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cionário da PNAD99 – microdado – Arquivo de Pessoas</w:t>
      </w:r>
    </w:p>
    <w:p>
      <w:pPr>
        <w:pStyle w:val="Heading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99060</wp:posOffset>
                      </wp:positionV>
                      <wp:extent cx="199390" cy="161925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45.3pt;margin-top:7.8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1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o de Referência</w:t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311150</wp:posOffset>
                      </wp:positionV>
                      <wp:extent cx="92075" cy="183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24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PARTE 1 – IDENTIFICAÇÃO E CONTROLE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dade da Federaçã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 010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Número do Controle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133350" cy="149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10.45pt;height:11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 0103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Número de Série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PARTE 3 – IDENTIFICAÇÃO DOS MORADORE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41910" cy="158115"/>
                      <wp:effectExtent l="0" t="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6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3.25pt;height:12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 03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Número de Ordem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9525</wp:posOffset>
                      </wp:positionV>
                      <wp:extent cx="41910" cy="162560"/>
                      <wp:effectExtent l="0" t="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60" cy="16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5pt;width:3.25pt;height:12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30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x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sculi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mini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3180</wp:posOffset>
                      </wp:positionV>
                      <wp:extent cx="41910" cy="168910"/>
                      <wp:effectExtent l="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60" cy="16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4pt;width:3.25pt;height:13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303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a de nascimento</w:t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0 – em caso de idade presumida ou estimada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91440</wp:posOffset>
                      </wp:positionV>
                      <wp:extent cx="92075" cy="102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2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303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ês de nasc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 – em caso de idade presumida ou estimada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92075" cy="102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303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o de nasc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00  a  098  – em caso de idade presumida ou estimada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8005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dade do morador</w:t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00 a 098  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 – idade ignor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TE 4 – CARACTERÍSTICAS GERAIS DOS MORADORE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9375</wp:posOffset>
                      </wp:positionV>
                      <wp:extent cx="92075" cy="102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25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4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dição na unidade domiciliar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ssoa de referênc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ônjug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ilh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paren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re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nsionis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ente do empregado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19380</wp:posOffset>
                      </wp:positionV>
                      <wp:extent cx="92075" cy="102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9.4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40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dição na família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ssoa de referênc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ônjug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ilh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paren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re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nsionis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ente do empregado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92075" cy="1835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40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a família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940</wp:posOffset>
                      </wp:positionV>
                      <wp:extent cx="92075" cy="1828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2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40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r ou raç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ranc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e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arel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íge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  <w:gridCol w:w="1439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36830</wp:posOffset>
                      </wp:positionV>
                      <wp:extent cx="183515" cy="1778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2.9pt;width:14.4pt;height:1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40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m mãe viva</w:t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0" w:after="4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31445</wp:posOffset>
                      </wp:positionV>
                      <wp:extent cx="92075" cy="1028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0.35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0" w:after="4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0" w:after="4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40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0" w:after="4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ãe mora neste domicíl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115</wp:posOffset>
                      </wp:positionV>
                      <wp:extent cx="92075" cy="1828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407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úmero de ordem da mãe 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TE 5 – CARACTERÍSTICAS DE MIGRAÇÃO DOS MORADORES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3180</wp:posOffset>
                      </wp:positionV>
                      <wp:extent cx="92075" cy="1828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4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5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sceu neste municíp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te ignorad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ão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2070</wp:posOffset>
                      </wp:positionV>
                      <wp:extent cx="92075" cy="1028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1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50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sceu neste estad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ão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560" w:after="25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52400</wp:posOffset>
                      </wp:positionV>
                      <wp:extent cx="92075" cy="1835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2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60" w:after="25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60" w:after="25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03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60" w:after="25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UF / País estrangeiro em que nasceu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ndôn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cr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azon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rai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ap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cantin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anh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iauí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ar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Grande do Nor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íb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nambu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ago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gip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h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as Ger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írito Sa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de Jan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ão Paul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n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nta Catari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Grande do Su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o Grosso do Su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o Gros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iá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strito 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rasi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es estrangeir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92075" cy="1835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50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ou noutra UF ou  país estrangeir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6835</wp:posOffset>
                      </wp:positionV>
                      <wp:extent cx="92075" cy="18288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0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25475</wp:posOffset>
                      </wp:positionV>
                      <wp:extent cx="92075" cy="1828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9.2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50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9 morava nesta UF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06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9, morava sem interrupção nesta UF há até 4 ano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, até 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  <w:gridCol w:w="1439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0965</wp:posOffset>
                      </wp:positionV>
                      <wp:extent cx="92075" cy="1835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9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06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 em 25 / 09 / 99, morava sem interrupção nesta UF há até 4 anos, indique quantos anos</w:t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nos de 1 a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a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na faix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no quesito 6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480</wp:posOffset>
                      </wp:positionV>
                      <wp:extent cx="46355" cy="183515"/>
                      <wp:effectExtent l="0" t="0" r="63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pt;width:3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06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9, morava sem interrupção nesta UF há entre 5 e 9 ano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, entre 5 e 9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2070</wp:posOffset>
                      </wp:positionV>
                      <wp:extent cx="92075" cy="1835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1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06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 em 25 / 09 / 99, morava sem interrupção nesta UF há entre 5 e 9 anos, indique quantos ano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na faix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700</wp:posOffset>
                      </wp:positionV>
                      <wp:extent cx="46355" cy="182880"/>
                      <wp:effectExtent l="0" t="0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pt;width:3.6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06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9, morava sem interrupção nesta UF há 10 anos ou mai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, 10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3655</wp:posOffset>
                      </wp:positionV>
                      <wp:extent cx="92075" cy="10287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65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50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4, morava nesta UF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era nasci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520" w:after="25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480</wp:posOffset>
                      </wp:positionV>
                      <wp:extent cx="44450" cy="183515"/>
                      <wp:effectExtent l="0" t="0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pt;width:3.45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20" w:after="2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20" w:after="2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08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20" w:after="2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UF / País estrangeiro em que morava em 25 / 09 / 94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ndôn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cr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azon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rai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ap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cantin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anh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iauí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ar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Grande do Nor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íb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nambu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ago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gip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h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as Ger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írito Sa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de Jan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ão Paul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n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nta Catari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Grande do Su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o Grosso do Su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o Gros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iá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strito 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rasi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es estrangeir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</w:tcBorders>
          </w:tcPr>
          <w:p>
            <w:pPr>
              <w:pStyle w:val="Normal"/>
              <w:spacing w:before="2520" w:after="25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0965</wp:posOffset>
                      </wp:positionV>
                      <wp:extent cx="92075" cy="18288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9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20" w:after="2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20" w:after="2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090</w:t>
            </w:r>
          </w:p>
        </w:tc>
        <w:tc>
          <w:tcPr>
            <w:tcW w:w="3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20" w:after="2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última UF / País estrangeiro em que morou anteriormente</w:t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ndôn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cr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azon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rai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map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cantin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anh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iauí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ar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Grande do Nor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íb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nambu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ago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gip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h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as Ger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írito Sa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de Jan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ão Paul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ná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nta Catari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Grande do Su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o Grosso do Su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o Gros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iá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strito 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rasi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íses estrangeir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335</wp:posOffset>
                      </wp:positionV>
                      <wp:extent cx="270510" cy="1803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2.1pt;margin-top:1.05pt;width:21.2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51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9 morava neste municíp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9375</wp:posOffset>
                      </wp:positionV>
                      <wp:extent cx="133350" cy="160655"/>
                      <wp:effectExtent l="0" t="0" r="0" b="406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25pt;width:10.45pt;height:12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51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ou noutro município nesta UF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58420</wp:posOffset>
                      </wp:positionV>
                      <wp:extent cx="92075" cy="102870"/>
                      <wp:effectExtent l="0" t="0" r="0" b="984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4.6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12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9, morava sem interrupção neste município há até 4 ano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, até 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1920</wp:posOffset>
                      </wp:positionV>
                      <wp:extent cx="92075" cy="102870"/>
                      <wp:effectExtent l="0" t="0" r="0" b="984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9.6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12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 em 25 / 09 / 99, morava sem interrupção neste município há até 4 anos, indique quantos anos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nos de 1 a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a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na faix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no quesito12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30480</wp:posOffset>
                      </wp:positionV>
                      <wp:extent cx="92075" cy="183515"/>
                      <wp:effectExtent l="0" t="0" r="0" b="177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2.4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12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9, morava sem interrupção neste município há entre 5 e 9 ano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, entre 5 e 9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15570</wp:posOffset>
                      </wp:positionV>
                      <wp:extent cx="92075" cy="183515"/>
                      <wp:effectExtent l="0" t="0" r="0" b="177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9.1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12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 em 25 / 09 / 99, morava sem interrupção neste município há entre 5 e 9 anos, indique quantos ano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na faix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9525</wp:posOffset>
                      </wp:positionV>
                      <wp:extent cx="92075" cy="183515"/>
                      <wp:effectExtent l="0" t="0" r="0" b="177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7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5125</w:t>
            </w:r>
          </w:p>
        </w:tc>
        <w:tc>
          <w:tcPr>
            <w:tcW w:w="340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25 / 09 / 99, morava sem interrupção neste município há 10 anos ou mais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, 10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ARTE 6 – CARACTERÍSTICAS DE EDUCAÇÃO DOS MORADORE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6835</wp:posOffset>
                      </wp:positionV>
                      <wp:extent cx="92075" cy="18288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0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be ler e escrever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te ignor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92075" cy="18351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reqüenta escola ou crech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6355</wp:posOffset>
                      </wp:positionV>
                      <wp:extent cx="92075" cy="18288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6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l o curso que freqüent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Regular de 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Regular de 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Supletivo de 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Supletivo de 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peri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fabetização de adult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é-escolar ou crech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é-vestibul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trado ou dout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1595</wp:posOffset>
                      </wp:positionV>
                      <wp:extent cx="92075" cy="18288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8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4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 curso que freqüenta é seriad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0485</wp:posOffset>
                      </wp:positionV>
                      <wp:extent cx="92075" cy="18288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l a série que freqüent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m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gun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rc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r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in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x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éti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itav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teriormente freqüentou escola ou creche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6680</wp:posOffset>
                      </wp:positionV>
                      <wp:extent cx="92075" cy="18288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8.4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rso mais elevado que freqüentou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lementar (primário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Médio 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ciclo (ginasial, etc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Médio 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ciclo (científico, clássico, etc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peri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trado ou dout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fabetização de adult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é-escolar ou crech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0330</wp:posOffset>
                      </wp:positionV>
                      <wp:extent cx="92075" cy="18351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9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curso que freqüentou era seriad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46355" cy="183515"/>
                      <wp:effectExtent l="0" t="0" r="571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3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0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Concluiu, com aprovação, pelo menos a 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este curso que freqüentou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0965</wp:posOffset>
                      </wp:positionV>
                      <wp:extent cx="92075" cy="182880"/>
                      <wp:effectExtent l="0" t="0" r="0" b="190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9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1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Última série concluída neste curso que freqüentou anteriorment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m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gun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rc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r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in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x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éti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itav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92075" cy="183515"/>
                      <wp:effectExtent l="0" t="0" r="0" b="177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8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611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cluiu este curso que freqüentou anteriorment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ARTE 7 – CARACTERÍSTICAS DE TRABALHO DAS CRIANÇAS MORADORAS DE 5 A 9 ANOS DE IDADE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7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ve algum trabalho no período de                        26 / 09 / 1998 a  25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Parte ignorada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70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o período de 26 / 09 / 1998 a  25 / 09 / 99 exerceu tarefas em cultivo, pesca ou criação de animais destinados à alimentação das pessoas moradoras no domicílio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70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o período de 26 / 09 / 1998 a  25 / 09 / 99 exerceu tarefas em construção de prédio, cômodo, poço ou outras obras de construção destinadas ao uso dos moradores do domicílio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70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ou na semana de 19  a  25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70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a semana de 19  a  25 / 09 / 99 tinha algum trabalho remunerado do qual estava temporariamente afastado, por motivo de férias, licença, falta voluntária, doença, más condições do tempo ou outra razão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06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ocupação que exercia                           no trabalho que teve no período                             de 26 / 09 / 1998 a  25 / 09 / 99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Relação de Códigos de Ocupação”,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 ANEXO II de Notas Metodológica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07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atividade principal do empreendimento (firma, empresa, instituição, entidade, etc) em que teve esse trabalho do período de                           26 / 09 / 1998 a  25 / 09 / 99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Relação de Códigos de Atividade”,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 ANEXO II de Notas Metodológic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70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er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ão remunerado membro da unidade famili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rabalhador 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produção para o próprio consu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construção para o próprio u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09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 da ocupação que exercia no trabalho que teve na semana de 19 a  25 / 09 / 99 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Relação de Códigos de Ocupação”,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 ANEXO II de Notas Metodológic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184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0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atividade principal do empreendimento (firma, empresa, instituição, entidade, etc)               do trabalho que teve na semana de                                      19 a  25 / 09 / 99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Relação de Códigos de Atividade”,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 ANEXO II de Notas Metodológic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177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71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u er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ão remunerado membro da unidade famili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rabalhador 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produção para o próprio consu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construção para o próprio u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9370</wp:posOffset>
                      </wp:positionV>
                      <wp:extent cx="133350" cy="123825"/>
                      <wp:effectExtent l="0" t="0" r="0" b="7747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pt;width:10.45pt;height:9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2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2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da semana de 19 a  25 / 09 / 9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dinh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92075" cy="183515"/>
                      <wp:effectExtent l="0" t="0" r="0" b="177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8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2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1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da semana de 19 a  25 / 09 / 9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0485</wp:posOffset>
                      </wp:positionV>
                      <wp:extent cx="133350" cy="154305"/>
                      <wp:effectExtent l="0" t="0" r="0" b="4699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5pt;width:10.45pt;height:12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2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2 do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da semana de 19 a  25 / 09 / 9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33350" cy="175895"/>
                      <wp:effectExtent l="0" t="0" r="0" b="254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0.45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2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4 de rendimento mensal                         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da semana de 19 a  25 / 09 / 9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produtos ou mercadori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33350" cy="197485"/>
                      <wp:effectExtent l="0" t="0" r="0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0.45pt;height:1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2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4 de rendimento mensal                            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da semana de 19 a  25 / 09 / 9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2545</wp:posOffset>
                      </wp:positionV>
                      <wp:extent cx="183515" cy="18351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3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2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4 de rendimento mensal                       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da semana de 19 a  25 / 09 / 9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4135</wp:posOffset>
                      </wp:positionV>
                      <wp:extent cx="133350" cy="148590"/>
                      <wp:effectExtent l="0" t="0" r="0" b="527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05pt;width:10.45pt;height:11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2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6 de rendimento mensal                          em benefícios                                                        (no trabalho da semana de 19 a  25 / 09 / 9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em benefíci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4135</wp:posOffset>
                      </wp:positionV>
                      <wp:extent cx="133350" cy="148590"/>
                      <wp:effectExtent l="0" t="0" r="0" b="527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05pt;width:10.45pt;height:11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712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8 de não remunerado                                  (no trabalho da semana de 19 a  25 / 09 / 99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184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1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71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as horas trabalhava normalmente na  semana de 19 a  25 / 09 / 99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0  a  98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-  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ARTE 9 – CARACTERÍSTICAS DE TRABALHO E RENDIMENTO DOS MORADORES DE 10 ANOS OU MAIS DE IDADE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ou na semana de 19 a  25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Parte ignorada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5240</wp:posOffset>
                      </wp:positionV>
                      <wp:extent cx="92075" cy="40957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2pt;width:7.2pt;height:32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64515</wp:posOffset>
                      </wp:positionV>
                      <wp:extent cx="41910" cy="163830"/>
                      <wp:effectExtent l="0" t="0" r="571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6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4.45pt;width:3.25pt;height:12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0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 semana de 19 a  25 / 09 / 99 exerceu tarefas em cultivo, pesca ou criação de animais destinados à própria alimentação das pessoas moradoras do domicíl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0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 semana de 19 a  25 / 09 / 99 exerceu tarefas em construção de prédio, cômodo, poço ou outras obras de construção destinadas ao próprio uso das pessoas moradoras do domicíl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2070</wp:posOffset>
                      </wp:positionV>
                      <wp:extent cx="133350" cy="13652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1pt;width:10.45pt;height:10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0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a semana de 19 a  25 / 09 / 99  tinha algum trabalho remunerado do qual estava temporariamente afastado por motivo de férias, licença, falta voluntária, greve, doença, más condições de tempo ou por outra razão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714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506095</wp:posOffset>
                      </wp:positionV>
                      <wp:extent cx="18034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39.85pt" to="166.8pt,39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71170</wp:posOffset>
                      </wp:positionV>
                      <wp:extent cx="180340" cy="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37.1pt" to="305.35pt,37.1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471170</wp:posOffset>
                      </wp:positionV>
                      <wp:extent cx="0" cy="18034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37.1pt" to="305.4pt,51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2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506095</wp:posOffset>
                      </wp:positionV>
                      <wp:extent cx="635" cy="183515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39.85pt" to="152.65pt,54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Heading3"/>
              <w:rPr/>
            </w:pPr>
            <w:r>
              <w:rPr/>
              <w:t>Os quesitos 5 a 66 destinam-se à pessoa ocupada na semana de referência,</w:t>
            </w:r>
          </w:p>
          <w:p>
            <w:pPr>
              <w:pStyle w:val="Heading3"/>
              <w:rPr/>
            </w:pPr>
            <w:r>
              <w:rPr/>
              <w:t>ou seja, tinham algum trabalho nessa semana</w:t>
            </w:r>
          </w:p>
          <w:p>
            <w:pPr>
              <w:pStyle w:val="Heading3"/>
              <w:rPr/>
            </w:pPr>
            <w:r>
              <w:rPr/>
              <w:t>(código 1, no quesito 1 ou 3, ou código 2, no quesito 2 ou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0005</wp:posOffset>
                      </wp:positionV>
                      <wp:extent cx="92075" cy="18288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0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Quantos trabalhos tinha na semana d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 a  25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256540</wp:posOffset>
                      </wp:positionV>
                      <wp:extent cx="180340" cy="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20.2pt" to="170.45pt,20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256540</wp:posOffset>
                      </wp:positionV>
                      <wp:extent cx="0" cy="18034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20.2pt" to="156.3pt,34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256540</wp:posOffset>
                      </wp:positionV>
                      <wp:extent cx="180340" cy="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20.2pt" to="305.35pt,20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256540</wp:posOffset>
                      </wp:positionV>
                      <wp:extent cx="0" cy="18034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20.2pt" to="305.4pt,34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s quesitos 6 a 61 referem-se  ao trabalho único ou principal que a pessoa tinha  na semana de referê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700</wp:posOffset>
                      </wp:positionV>
                      <wp:extent cx="92075" cy="18288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06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ocupação que exercia                            no  trabalho que tinha na semana d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 a  25 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sz w:val="14"/>
                <w:szCs w:val="14"/>
              </w:rPr>
              <w:t>Relação de Códigos de Ocupação”,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 ANEXO II de Notas Metodológic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46355" cy="183515"/>
                      <wp:effectExtent l="0" t="0" r="635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3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0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atividade principal do Empreendimento n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v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“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Relação de Códigos de Atividades”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em ANEXO IV de Notas Metodológica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09880</wp:posOffset>
                      </wp:positionV>
                      <wp:extent cx="180340" cy="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24.4pt" to="170.45pt,24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09880</wp:posOffset>
                      </wp:positionV>
                      <wp:extent cx="0" cy="18034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24.4pt" to="156.3pt,38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309880</wp:posOffset>
                      </wp:positionV>
                      <wp:extent cx="90170" cy="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24.4pt" to="298.25pt,24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309880</wp:posOffset>
                      </wp:positionV>
                      <wp:extent cx="0" cy="18034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24.4pt" to="298.3pt,38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 quesito 8 investiga a posição da ocupação da pessoa, no trabalho que tinha na semana de referência,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agrícol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0" w:after="30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9855</wp:posOffset>
                      </wp:positionV>
                      <wp:extent cx="92075" cy="18351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8.6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0" w:after="3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0" w:after="3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0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0" w:after="3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era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permanente nos serviços auxilia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permanente na agricultura, silvicultura, ou criação de  bovinos, bubalinos, caprinos, ovinos ou suí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permanente em outra atividad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tempor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 nos serviços auxilia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 na agricultura, silvicultura ou criação de bovinos, bubalinos, caprinos, ovinos ou suí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 em outra atividad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 nos serviços auxilia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 na agricultura, silvicultura ou criação de bovinos, bubalinos, caprinos, ovinos ou suí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 em outras atividad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ão remunerado membro da unidade domicili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rabalhador 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produção para o próprio consu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m atividade agrícola mas não informou posição na ocup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570865</wp:posOffset>
                      </wp:positionV>
                      <wp:extent cx="180340" cy="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44.95pt" to="184.65pt,44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570865</wp:posOffset>
                      </wp:positionV>
                      <wp:extent cx="0" cy="18034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44.95pt" to="170.5pt,59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570865</wp:posOffset>
                      </wp:positionV>
                      <wp:extent cx="0" cy="18034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44.95pt" to="305.4pt,59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570865</wp:posOffset>
                      </wp:positionV>
                      <wp:extent cx="90170" cy="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44.95pt" to="305.35pt,44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quesitos  9 e 10 destinam-s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ao EMPREGADO PERMANENT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agrícola (exceto serviços auxiliare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8420</wp:posOffset>
                      </wp:positionV>
                      <wp:extent cx="92075" cy="18288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6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0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recebia do empregador alguma área para produção particular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9525</wp:posOffset>
                      </wp:positionV>
                      <wp:extent cx="92075" cy="182880"/>
                      <wp:effectExtent l="0" t="0" r="0" b="190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, tinha parceria com o empregador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453390</wp:posOffset>
                      </wp:positionV>
                      <wp:extent cx="180340" cy="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5.7pt" to="163.35pt,35.7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453390</wp:posOffset>
                      </wp:positionV>
                      <wp:extent cx="0" cy="18034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5.7pt" to="149.2pt,49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453390</wp:posOffset>
                      </wp:positionV>
                      <wp:extent cx="0" cy="18034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35.7pt" to="305.4pt,49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53390</wp:posOffset>
                      </wp:positionV>
                      <wp:extent cx="90170" cy="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5.7pt" to="305.35pt,35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quesitos  11 e 12 destinam-se ao EMPREGADO TEMPORÁ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agrícola (exceto serviços auxiliare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61595</wp:posOffset>
                      </wp:positionV>
                      <wp:extent cx="92075" cy="183515"/>
                      <wp:effectExtent l="0" t="0" r="0" b="177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4.8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0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, foi contratado somente por pessoa responsável pelo estabelecimento em que trabalhou como empregado temporár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92075" cy="182880"/>
                      <wp:effectExtent l="0" t="0" r="0" b="184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0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Em setembro de 1999, foi contratado como empregado temporário, somente por intermediári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mpresa empreiteira, empreiteiro, “gato”, etc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445135</wp:posOffset>
                      </wp:positionV>
                      <wp:extent cx="180340" cy="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5.05pt" to="163.35pt,35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445135</wp:posOffset>
                      </wp:positionV>
                      <wp:extent cx="0" cy="18034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5.05pt" to="149.2pt,49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445135</wp:posOffset>
                      </wp:positionV>
                      <wp:extent cx="0" cy="18034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35.05pt" to="305.4pt,49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45135</wp:posOffset>
                      </wp:positionV>
                      <wp:extent cx="90170" cy="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5.05pt" to="305.35pt,35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quesitos  13 e 14 destinam-se ao EMPREGADO TEMPORÁRIO ou PERMANEN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agrícola (exceto serviços auxiliare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91440</wp:posOffset>
                      </wp:positionV>
                      <wp:extent cx="92075" cy="183515"/>
                      <wp:effectExtent l="0" t="0" r="0" b="184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2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, teve ajuda de pelo menos uma pessoa não remunerad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adora no domicíl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9525</wp:posOffset>
                      </wp:positionV>
                      <wp:extent cx="92075" cy="182880"/>
                      <wp:effectExtent l="0" t="0" r="0" b="184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as pessoas não remuneradas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adoras no domicíl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upou nesse emprego em setembro de 19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nze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u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a ci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is a dez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439420</wp:posOffset>
                      </wp:positionV>
                      <wp:extent cx="180340" cy="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34.6pt" to="174pt,34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439420</wp:posOffset>
                      </wp:positionV>
                      <wp:extent cx="635" cy="183515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34.6pt" to="159.85pt,4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439420</wp:posOffset>
                      </wp:positionV>
                      <wp:extent cx="0" cy="18034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65pt,34.6pt" to="296.65pt,48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439420</wp:posOffset>
                      </wp:positionV>
                      <wp:extent cx="90170" cy="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45pt,34.6pt" to="296.5pt,34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 15 a 19  destinam-se ao EMPREGAD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agrícola (exceto serviços auxiliare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4135</wp:posOffset>
                      </wp:positionV>
                      <wp:extent cx="92075" cy="183515"/>
                      <wp:effectExtent l="0" t="0" r="0" b="184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0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1 de área total do empreendiment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xiste informação de quantidade de área, referente à 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arcela ou parcela única do empreendime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92075" cy="183515"/>
                      <wp:effectExtent l="0" t="0" r="0" b="184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_1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33350" cy="184785"/>
                      <wp:effectExtent l="0" t="0" r="0" b="171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0.45pt;height:1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A1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1595</wp:posOffset>
                      </wp:positionV>
                      <wp:extent cx="133350" cy="145415"/>
                      <wp:effectExtent l="0" t="0" r="0" b="565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85pt;width:10.45pt;height:11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quivalência_1 em m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8420</wp:posOffset>
                      </wp:positionV>
                      <wp:extent cx="92075" cy="182880"/>
                      <wp:effectExtent l="0" t="0" r="0" b="190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6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B1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33350" cy="180340"/>
                      <wp:effectExtent l="0" t="0" r="0" b="2159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0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3 de área total do empreendiment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xiste informação de quantidade de área, referente à 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arcela do empreendime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75</wp:posOffset>
                      </wp:positionV>
                      <wp:extent cx="133350" cy="179070"/>
                      <wp:effectExtent l="0" t="0" r="0" b="2286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25pt;width:10.45pt;height:1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_3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0485</wp:posOffset>
                      </wp:positionV>
                      <wp:extent cx="133350" cy="154305"/>
                      <wp:effectExtent l="0" t="0" r="0" b="4762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5pt;width:10.45pt;height:12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A3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065</wp:posOffset>
                      </wp:positionV>
                      <wp:extent cx="133350" cy="187960"/>
                      <wp:effectExtent l="0" t="0" r="0" b="1397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95pt;width:10.45pt;height:14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5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quivalência_3 em m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33350" cy="184785"/>
                      <wp:effectExtent l="0" t="0" r="0" b="171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0.45pt;height:1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6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B3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0960</wp:posOffset>
                      </wp:positionV>
                      <wp:extent cx="133350" cy="23685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3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8pt;width:10.45pt;height:18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6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5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xiste informação de quantidade de área, referente à 3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arcela do empreendime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5720</wp:posOffset>
                      </wp:positionV>
                      <wp:extent cx="133350" cy="130175"/>
                      <wp:effectExtent l="0" t="0" r="0" b="7175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6pt;width:10.45pt;height:10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6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_5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133350" cy="102870"/>
                      <wp:effectExtent l="0" t="0" r="0" b="990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10.45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6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A5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7785</wp:posOffset>
                      </wp:positionV>
                      <wp:extent cx="133350" cy="142240"/>
                      <wp:effectExtent l="0" t="0" r="0" b="5969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55pt;width:10.45pt;height:11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6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quivalência_5 em m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33350" cy="102870"/>
                      <wp:effectExtent l="0" t="0" r="0" b="990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0.45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6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B5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4135</wp:posOffset>
                      </wp:positionV>
                      <wp:extent cx="133350" cy="148590"/>
                      <wp:effectExtent l="0" t="0" r="0" b="5334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05pt;width:10.45pt;height:11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, tinha pelo menos um empregado temporário nesse trabalh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4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33655</wp:posOffset>
                      </wp:positionV>
                      <wp:extent cx="133350" cy="158115"/>
                      <wp:effectExtent l="0" t="0" r="0" b="431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2.65pt;width:10.45pt;height:12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os empregados temporários tinha nesse trabalho em setembro de 19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a ci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is a dez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nze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5720</wp:posOffset>
                      </wp:positionV>
                      <wp:extent cx="133350" cy="22225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6pt;width:10.45pt;height:17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, tinha pelo menos um empregado permanente nesse trabalh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4610</wp:posOffset>
                      </wp:positionV>
                      <wp:extent cx="133350" cy="139700"/>
                      <wp:effectExtent l="0" t="0" r="0" b="6223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3pt;width:10.45pt;height:10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1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os empregados permanentes tinha nesse trabalho em setembro de 1999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a ci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is a dez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nze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62280</wp:posOffset>
                      </wp:positionV>
                      <wp:extent cx="180340" cy="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6.4pt" to="170.45pt,36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62280</wp:posOffset>
                      </wp:positionV>
                      <wp:extent cx="0" cy="18034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6.4pt" to="156.3pt,50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462280</wp:posOffset>
                      </wp:positionV>
                      <wp:extent cx="0" cy="18034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36.4pt" to="305.4pt,50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62280</wp:posOffset>
                      </wp:positionV>
                      <wp:extent cx="90170" cy="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6.4pt" to="305.35pt,36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  quesito  20 destina-se ao CONTA-PRÓPRI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agrícola (exceto serviços auxiliare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33350" cy="102870"/>
                      <wp:effectExtent l="0" t="0" r="0" b="9906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0.45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2 de área total do empreendiment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xiste informação de quantidade de área, referente à 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arcela ou parcela única do empreendime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5240</wp:posOffset>
                      </wp:positionV>
                      <wp:extent cx="133350" cy="102870"/>
                      <wp:effectExtent l="0" t="0" r="0" b="9906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2pt;width:10.45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_2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133350" cy="151765"/>
                      <wp:effectExtent l="0" t="0" r="0" b="5016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10.45pt;height:11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A2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305</wp:posOffset>
                      </wp:positionV>
                      <wp:extent cx="133350" cy="111760"/>
                      <wp:effectExtent l="0" t="0" r="0" b="9017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15pt;width:10.45pt;height:8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quivalência_2 em m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104140</wp:posOffset>
                      </wp:positionV>
                      <wp:extent cx="92075" cy="102870"/>
                      <wp:effectExtent l="0" t="0" r="0" b="990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8.2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B2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9370</wp:posOffset>
                      </wp:positionV>
                      <wp:extent cx="133350" cy="123825"/>
                      <wp:effectExtent l="0" t="0" r="0" b="7810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pt;width:10.45pt;height:9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3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4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xiste informação de quantidade de área, referente à 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arcela ou parcela única do empreendime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33350" cy="194310"/>
                      <wp:effectExtent l="0" t="0" r="0" b="762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0.45pt;height:15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_4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9850</wp:posOffset>
                      </wp:positionV>
                      <wp:extent cx="92075" cy="102870"/>
                      <wp:effectExtent l="0" t="0" r="0" b="9906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A4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480</wp:posOffset>
                      </wp:positionV>
                      <wp:extent cx="133350" cy="114935"/>
                      <wp:effectExtent l="0" t="0" r="0" b="8699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pt;width:10.45pt;height: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5435</wp:posOffset>
                      </wp:positionV>
                      <wp:extent cx="133350" cy="167005"/>
                      <wp:effectExtent l="0" t="0" r="0" b="3492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4.05pt;width:10.45pt;height:13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0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quivalência_4 em m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1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B4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2545</wp:posOffset>
                      </wp:positionV>
                      <wp:extent cx="133350" cy="127000"/>
                      <wp:effectExtent l="0" t="0" r="0" b="7493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35pt;width:10.45pt;height: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1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6 de área total do empreendiment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xiste informação de quantidade de área, referente à 3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parcela do empreendime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305</wp:posOffset>
                      </wp:positionV>
                      <wp:extent cx="133350" cy="111760"/>
                      <wp:effectExtent l="0" t="0" r="0" b="9017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15pt;width:10.45pt;height:8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2260</wp:posOffset>
                      </wp:positionV>
                      <wp:extent cx="133350" cy="163830"/>
                      <wp:effectExtent l="0" t="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3.8pt;width:10.45pt;height:12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1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_6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1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A6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9370</wp:posOffset>
                      </wp:positionV>
                      <wp:extent cx="133350" cy="123825"/>
                      <wp:effectExtent l="0" t="0" r="0" b="7810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pt;width:10.45pt;height:9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1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Equivalência_6 em m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 área total do empreendiment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33350" cy="104140"/>
                      <wp:effectExtent l="0" t="0" r="0" b="9779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0.45pt;height:8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21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B6 de área total do empreendiment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5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43865</wp:posOffset>
                      </wp:positionV>
                      <wp:extent cx="180340" cy="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4.95pt" to="170.45pt,34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43865</wp:posOffset>
                      </wp:positionV>
                      <wp:extent cx="0" cy="18034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4.95pt" to="156.3pt,49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43865</wp:posOffset>
                      </wp:positionV>
                      <wp:extent cx="0" cy="18034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4.95pt" to="298.3pt,49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43865</wp:posOffset>
                      </wp:positionV>
                      <wp:extent cx="90170" cy="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34.95pt" to="298.25pt,34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s  quesitos  21 a 28 destinam-se ao CONTA-PRÓPRIA ou EMPREGADOR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agrícola (exceto serviços auxiliare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2545</wp:posOffset>
                      </wp:positionV>
                      <wp:extent cx="133350" cy="127000"/>
                      <wp:effectExtent l="0" t="0" r="0" b="7429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35pt;width:10.45pt;height: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er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c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rendat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s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ssion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riet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condi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75</wp:posOffset>
                      </wp:positionV>
                      <wp:extent cx="133350" cy="179070"/>
                      <wp:effectExtent l="0" t="0" r="0" b="2222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25pt;width:10.45pt;height:1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l a parceria contratada nesse trabalh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rç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r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in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133350" cy="151765"/>
                      <wp:effectExtent l="0" t="0" r="0" b="5016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10.45pt;height:11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Qual a forma contratada de pagamento do arrendamento nesse trabalho 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dinh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produ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serviç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nheiro e produ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nheiro e serviç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duto e serviç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nheiro, produto e serviç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0" w:after="4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1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69850</wp:posOffset>
                      </wp:positionV>
                      <wp:extent cx="133350" cy="102870"/>
                      <wp:effectExtent l="0" t="0" r="0" b="9842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5.5pt;width:10.45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0" w:after="4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0" w:after="4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umiu , previamente, o compromisso de vender alguma parte da produção principal desse trabalho, no período de 26/ 09 / 98 a 25 / 09 / 99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33350" cy="175895"/>
                      <wp:effectExtent l="0" t="0" r="0" b="2603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0.45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Vendeu alguma parte da produção principa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período de 26/ 09 / 98 a 25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80"/>
        <w:gridCol w:w="980"/>
        <w:gridCol w:w="3369"/>
        <w:gridCol w:w="1"/>
        <w:gridCol w:w="833"/>
        <w:gridCol w:w="2067"/>
        <w:gridCol w:w="1"/>
        <w:gridCol w:w="1"/>
      </w:tblGrid>
      <w:tr>
        <w:trPr>
          <w:trHeight w:val="480" w:hRule="atLeast"/>
        </w:trPr>
        <w:tc>
          <w:tcPr>
            <w:tcW w:w="94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37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00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36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6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33350" cy="184785"/>
                      <wp:effectExtent l="0" t="0" r="0" b="1714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0.45pt;height:1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Quem comprou o total ou a maior part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dessa produção principal que vendeu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s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operativ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over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rietário do bem utilizado para o empreendime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termediário particul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sumidor dire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compr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133350" cy="212725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10.45pt;height:16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gum tipo de produ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foi consumida como alimenta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pelas pessoas moradoras no domicíl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5720</wp:posOffset>
                      </wp:positionV>
                      <wp:extent cx="133350" cy="130175"/>
                      <wp:effectExtent l="0" t="0" r="0" b="7175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6pt;width:10.45pt;height:10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Que parcela da alimentaçã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consumida pelas pessoas moradoras no domicílio foi retirada dessa produ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a metad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a metad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800" w:hRule="exact"/>
        </w:trPr>
        <w:tc>
          <w:tcPr>
            <w:tcW w:w="918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6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63550</wp:posOffset>
                      </wp:positionV>
                      <wp:extent cx="180340" cy="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6.5pt" to="170.45pt,36.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63550</wp:posOffset>
                      </wp:positionV>
                      <wp:extent cx="0" cy="180340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6.5pt" to="156.3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463550</wp:posOffset>
                      </wp:positionV>
                      <wp:extent cx="0" cy="18034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36.5pt" to="305.4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63550</wp:posOffset>
                      </wp:positionV>
                      <wp:extent cx="90170" cy="0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6.5pt" to="305.35pt,36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  quesito 29 investiga a posição na ocupação da pesso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e atividade  não agrícol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5720</wp:posOffset>
                      </wp:positionV>
                      <wp:extent cx="133350" cy="130175"/>
                      <wp:effectExtent l="0" t="0" r="0" b="7175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6pt;width:10.45pt;height:10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2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era: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ão remunerado membro da unidade domicili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rabalhador 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construção para o próprio u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800" w:hRule="exact"/>
        </w:trPr>
        <w:tc>
          <w:tcPr>
            <w:tcW w:w="918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463550</wp:posOffset>
                      </wp:positionV>
                      <wp:extent cx="180340" cy="0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36.5pt" to="174pt,36.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463550</wp:posOffset>
                      </wp:positionV>
                      <wp:extent cx="0" cy="180340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36.5pt" to="159.85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463550</wp:posOffset>
                      </wp:positionV>
                      <wp:extent cx="0" cy="180340"/>
                      <wp:effectExtent l="5080" t="5080" r="508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65pt,36.5pt" to="296.65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463550</wp:posOffset>
                      </wp:positionV>
                      <wp:extent cx="90170" cy="0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45pt,36.5pt" to="296.5pt,36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s  quesitos 30 a 35 destinam-se ao </w:t>
            </w:r>
            <w:r>
              <w:rPr>
                <w:rFonts w:eastAsia="Arial" w:cs="Arial" w:ascii="Arial" w:hAnsi="Arial"/>
                <w:b/>
                <w:bCs/>
                <w:smallCaps/>
                <w:sz w:val="14"/>
                <w:szCs w:val="14"/>
              </w:rPr>
              <w:t>EMPREGAD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e atividade  não agrícol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6355</wp:posOffset>
                      </wp:positionV>
                      <wp:extent cx="133350" cy="188595"/>
                      <wp:effectExtent l="0" t="0" r="0" b="1333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65pt;width:10.45pt;height:14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 jornada normal d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va totalmente compreendida no períod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 5 horas da manhã às 10 horas da noite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33350" cy="197485"/>
                      <wp:effectExtent l="0" t="0" r="0" b="381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0.45pt;height:1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 jornada normal desse trabalho estav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mente compreendida no período notur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de 10 horas da noite às 5 horas da manhã seguinte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480</wp:posOffset>
                      </wp:positionV>
                      <wp:extent cx="133350" cy="207010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pt;width:10.45pt;height: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se emprego era no setor: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v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úbl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4610</wp:posOffset>
                      </wp:positionV>
                      <wp:extent cx="183515" cy="229870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3pt;width:14.4pt;height:1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Esse emprego era na área: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du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nicip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2070</wp:posOffset>
                      </wp:positionV>
                      <wp:extent cx="270510" cy="180340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1pt;width:21.2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era militar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0960</wp:posOffset>
                      </wp:positionV>
                      <wp:extent cx="183515" cy="120015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1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8pt;width:14.4pt;height:9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era funcionário públic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360680</wp:posOffset>
                      </wp:positionV>
                      <wp:extent cx="180340" cy="0"/>
                      <wp:effectExtent l="5080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28.4pt" to="184.65pt,28.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360680</wp:posOffset>
                      </wp:positionV>
                      <wp:extent cx="0" cy="180340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28.4pt" to="170.5pt,42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360680</wp:posOffset>
                      </wp:positionV>
                      <wp:extent cx="0" cy="180340"/>
                      <wp:effectExtent l="5080" t="5080" r="508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1pt,28.4pt" to="284.1pt,42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360680</wp:posOffset>
                      </wp:positionV>
                      <wp:extent cx="90170" cy="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28.4pt" to="284.05pt,28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s  quesitos 36 a 39 destinam-se ao </w:t>
            </w:r>
            <w:r>
              <w:rPr>
                <w:rFonts w:eastAsia="Arial" w:cs="Arial" w:ascii="Arial" w:hAnsi="Arial"/>
                <w:smallCaps/>
                <w:sz w:val="14"/>
                <w:szCs w:val="14"/>
              </w:rPr>
              <w:t>TRABALHADOR DOMÉSTIC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3505</wp:posOffset>
                      </wp:positionV>
                      <wp:extent cx="92075" cy="183515"/>
                      <wp:effectExtent l="0" t="0" r="0" b="1841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8.1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estava serviço doméstico remunerad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mais de um domicíl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33350" cy="106045"/>
                      <wp:effectExtent l="0" t="0" r="0" b="9525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0.45pt;height:8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rcia habitualmente 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a vez por seman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480</wp:posOffset>
                      </wp:positionV>
                      <wp:extent cx="133350" cy="206375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pt;width:10.45pt;height:16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os dias por SEMA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rcia habitualmente 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a 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33350" cy="184785"/>
                      <wp:effectExtent l="0" t="0" r="0" b="1714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0.45pt;height:1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3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os dias por MÊ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rcia habitualmente 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a 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2545</wp:posOffset>
                      </wp:positionV>
                      <wp:extent cx="133350" cy="218440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1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35pt;width:10.45pt;height:17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as  pessoas ocupad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avia nesse empreg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para empregado no setor privad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u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a ci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is a dez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nze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305</wp:posOffset>
                      </wp:positionV>
                      <wp:extent cx="133350" cy="203200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15pt;width:10.45pt;height:15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a remuneração era contratada..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para pessoa empregada, exclusive militar ou funcionário públic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por jornada de trabalh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por produção ou comiss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por tarefa ou empreit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r jornada de trabalho e produção ou comiss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for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ão aplicável 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2545</wp:posOffset>
                      </wp:positionV>
                      <wp:extent cx="133350" cy="127000"/>
                      <wp:effectExtent l="0" t="0" r="0" b="7429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35pt;width:10.45pt;height: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tinha carteira de trabalho assinada..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para pessoa empregada, exclusive militar ou funcionário público 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 trabalhador doméstic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4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558165</wp:posOffset>
                      </wp:positionV>
                      <wp:extent cx="180340" cy="0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43.95pt" to="174pt,43.9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558165</wp:posOffset>
                      </wp:positionV>
                      <wp:extent cx="0" cy="180340"/>
                      <wp:effectExtent l="5080" t="5080" r="508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43.95pt" to="159.85pt,58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558165</wp:posOffset>
                      </wp:positionV>
                      <wp:extent cx="0" cy="180340"/>
                      <wp:effectExtent l="5080" t="5080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5pt,43.95pt" to="282.25pt,58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558165</wp:posOffset>
                      </wp:positionV>
                      <wp:extent cx="90170" cy="0"/>
                      <wp:effectExtent l="5080" t="5080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05pt,43.95pt" to="282.1pt,43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43 a 47 destinam-se a captar 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BENEFÍCIOS RECEBIDO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mo remuneração do trabalho da semana de referênci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ara empregados ou trabalhadores doméstic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7785</wp:posOffset>
                      </wp:positionV>
                      <wp:extent cx="133350" cy="142240"/>
                      <wp:effectExtent l="0" t="0" r="0" b="5969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55pt;width:10.45pt;height:11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recebeu                                    auxílio MORAD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133350" cy="151765"/>
                      <wp:effectExtent l="0" t="0" r="0" b="4953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10.45pt;height:11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recebeu                                  auxílio para ALIMENTA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6200</wp:posOffset>
                      </wp:positionV>
                      <wp:extent cx="133350" cy="160655"/>
                      <wp:effectExtent l="0" t="0" r="0" b="4127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pt;width:10.45pt;height:12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25475</wp:posOffset>
                      </wp:positionV>
                      <wp:extent cx="133350" cy="170180"/>
                      <wp:effectExtent l="0" t="0" r="0" b="3175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9.25pt;width:10.45pt;height:13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recebeu auxílio para TRANSPOR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esse emprego recebeu auxílio par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DUCAÇÃO ou CRECH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75</wp:posOffset>
                      </wp:positionV>
                      <wp:extent cx="133350" cy="179070"/>
                      <wp:effectExtent l="0" t="0" r="0" b="2222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25pt;width:10.45pt;height:1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esse emprego recebeu auxílio par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ÚDE ou REABILITA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3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31800</wp:posOffset>
                      </wp:positionV>
                      <wp:extent cx="180340" cy="0"/>
                      <wp:effectExtent l="5080" t="5080" r="508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4pt" to="177.55pt,34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4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31800</wp:posOffset>
                      </wp:positionV>
                      <wp:extent cx="0" cy="180340"/>
                      <wp:effectExtent l="5080" t="5080" r="508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4pt" to="163.4pt,48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5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31800</wp:posOffset>
                      </wp:positionV>
                      <wp:extent cx="0" cy="180340"/>
                      <wp:effectExtent l="5080" t="5080" r="508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4pt" to="298.3pt,48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31800</wp:posOffset>
                      </wp:positionV>
                      <wp:extent cx="90170" cy="0"/>
                      <wp:effectExtent l="5080" t="5080" r="508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34pt" to="298.25pt,3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  quesito 48 destina-se à pessoa que era EMPREGADO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e atividade não agrícol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da semana de referênci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75</wp:posOffset>
                      </wp:positionV>
                      <wp:extent cx="133350" cy="179070"/>
                      <wp:effectExtent l="0" t="0" r="0" b="2286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25pt;width:10.45pt;height:1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os empregados ocupava n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nze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a ci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is a dez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653415</wp:posOffset>
                      </wp:positionV>
                      <wp:extent cx="180340" cy="0"/>
                      <wp:effectExtent l="5080" t="5080" r="508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51.45pt" to="184.65pt,51.4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653415</wp:posOffset>
                      </wp:positionV>
                      <wp:extent cx="0" cy="180340"/>
                      <wp:effectExtent l="5080" t="5080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51.45pt" to="170.5pt,65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653415</wp:posOffset>
                      </wp:positionV>
                      <wp:extent cx="0" cy="180340"/>
                      <wp:effectExtent l="5080" t="5080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51.45pt" to="298.3pt,65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653415</wp:posOffset>
                      </wp:positionV>
                      <wp:extent cx="90170" cy="0"/>
                      <wp:effectExtent l="5080" t="5080" r="508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51.45pt" to="298.25pt,51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49 e 50 destinam-se à pessoa que era CONTA PRÓPRIA ou EMPREGADO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om, no máximo, dez empregad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e atividade não agrícol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da semana de referênci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305</wp:posOffset>
                      </wp:positionV>
                      <wp:extent cx="133350" cy="203835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15pt;width:10.45pt;height:1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4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nha pelo menos um sócio ocupad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133350" cy="212725"/>
                      <wp:effectExtent l="0" t="0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10.45pt;height:16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os sócios ocupados tinh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a ci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i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600" w:hRule="exac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2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341630</wp:posOffset>
                      </wp:positionV>
                      <wp:extent cx="180340" cy="0"/>
                      <wp:effectExtent l="5080" t="5080" r="508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26.9pt" to="166.8pt,26.9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3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341630</wp:posOffset>
                      </wp:positionV>
                      <wp:extent cx="0" cy="180340"/>
                      <wp:effectExtent l="5080" t="5080" r="508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26.9pt" to="152.65pt,41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4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341630</wp:posOffset>
                      </wp:positionV>
                      <wp:extent cx="0" cy="180340"/>
                      <wp:effectExtent l="5080" t="5080" r="508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45pt,26.9pt" to="289.45pt,41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5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341630</wp:posOffset>
                      </wp:positionV>
                      <wp:extent cx="90170" cy="0"/>
                      <wp:effectExtent l="5080" t="5080" r="508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5pt,26.9pt" to="289.3pt,26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51 e 52 destinam-se ao CONTA PRÓPRIA e EMPREGAD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e atividade  agrícola e não agrícol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da semana de referênci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7785</wp:posOffset>
                      </wp:positionV>
                      <wp:extent cx="133350" cy="233680"/>
                      <wp:effectExtent l="0" t="0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55pt;width:10.45pt;height:1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upou pelo menos u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trabalhador não remunerad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133350" cy="151765"/>
                      <wp:effectExtent l="0" t="0" r="0" b="4953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10.45pt;height:11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os  trabalhadores  não remunerad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nha, n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nze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a ci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is a dez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9370</wp:posOffset>
                      </wp:positionV>
                      <wp:extent cx="133350" cy="123825"/>
                      <wp:effectExtent l="0" t="0" r="0" b="7810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pt;width:10.45pt;height:9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53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1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único ou principal da seman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dinh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92075" cy="183515"/>
                      <wp:effectExtent l="0" t="0" r="0" b="184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53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1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único ou principal da seman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0485</wp:posOffset>
                      </wp:positionV>
                      <wp:extent cx="133350" cy="154305"/>
                      <wp:effectExtent l="0" t="0" r="0" b="4762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5pt;width:10.45pt;height:12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53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1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único ou principal da seman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33350" cy="175895"/>
                      <wp:effectExtent l="0" t="0" r="0" b="2603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0.45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53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3 de rendimento mensal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único ou principal da seman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produtos ou mercadori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33350" cy="197485"/>
                      <wp:effectExtent l="0" t="0" r="0" b="444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0.45pt;height:1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53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3 de rendimento mensal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único ou principal da seman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2545</wp:posOffset>
                      </wp:positionV>
                      <wp:extent cx="183515" cy="183515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3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3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53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3 de rendimento mensal em produt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único ou principal da semana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4135</wp:posOffset>
                      </wp:positionV>
                      <wp:extent cx="133350" cy="148590"/>
                      <wp:effectExtent l="0" t="0" r="0" b="5334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05pt;width:10.45pt;height:11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53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5 de rendimento mensal em benefíci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 trabalho único ou principal da semana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em benefíci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186055</wp:posOffset>
                      </wp:positionV>
                      <wp:extent cx="180340" cy="0"/>
                      <wp:effectExtent l="5080" t="5080" r="508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05pt,14.65pt" to="181.2pt,14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0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186055</wp:posOffset>
                      </wp:positionV>
                      <wp:extent cx="0" cy="180340"/>
                      <wp:effectExtent l="5080" t="5080" r="508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05pt,14.65pt" to="167.05pt,28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1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186055</wp:posOffset>
                      </wp:positionV>
                      <wp:extent cx="0" cy="180340"/>
                      <wp:effectExtent l="5080" t="5080" r="508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5pt,14.65pt" to="282.25pt,28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86055</wp:posOffset>
                      </wp:positionV>
                      <wp:extent cx="90170" cy="0"/>
                      <wp:effectExtent l="5080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05pt,14.65pt" to="282.1pt,14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54 a 61 referem-se às pessoas ocupad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20" w:after="12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3505</wp:posOffset>
                      </wp:positionV>
                      <wp:extent cx="133350" cy="187960"/>
                      <wp:effectExtent l="0" t="0" r="0" b="1333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8.15pt;width:10.45pt;height:14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3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20" w:after="1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20" w:after="1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20" w:after="1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se trabalho tinha estabelecimento em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ja, oficina, fábrica, escritório, escola, repartição pública, galpão, etc.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enda, sítio, granja, chácara, etc.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domicílio em que morav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domicílio de empregador, patrão, sócio ou freguê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local designado pelo empregador, cliente o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reguê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veículo automo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via ou área públic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6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-3810</wp:posOffset>
                      </wp:positionV>
                      <wp:extent cx="270510" cy="180340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2.1pt;margin-top:-0.3pt;width:21.2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3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ava em domicílio que estava no mesmo terreno ou área do estabelecimen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que tinha ess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5245</wp:posOffset>
                      </wp:positionV>
                      <wp:extent cx="133350" cy="140335"/>
                      <wp:effectExtent l="0" t="0" r="0" b="6159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35pt;width:10.45pt;height:1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a direto do domicílio em que morava para esse trabalh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33350" cy="172085"/>
                      <wp:effectExtent l="0" t="0" r="0" b="2921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0.45pt;height:13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23595</wp:posOffset>
                      </wp:positionV>
                      <wp:extent cx="133350" cy="248285"/>
                      <wp:effectExtent l="0" t="0" r="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4.85pt;width:10.45pt;height:19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4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o tempo levava para ir do domicílio em que morava até o local d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30 minut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30 até 1 ho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1 até 2 hor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2 hor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4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horas trabalhadas por semana nesse trabalh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0 a 98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Ignorad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 -  Não aplicável</w:t>
            </w:r>
          </w:p>
          <w:p>
            <w:pPr>
              <w:pStyle w:val="Normal"/>
              <w:ind w:left="210" w:hanging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33350" cy="172085"/>
                      <wp:effectExtent l="0" t="0" r="0" b="2984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0.45pt;height:13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5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contribuinte para instituto de previd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nesse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33350" cy="180975"/>
                      <wp:effectExtent l="0" t="0" r="0" b="2095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0.45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ipo de instituto de previdência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 o qual contribuí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nesse trabalho que tinha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du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nicip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133350" cy="178435"/>
                      <wp:effectExtent l="0" t="0" r="0" b="2286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10.45pt;height:1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4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61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anos que estava nesse trabalh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-  Não aplicável</w:t>
            </w:r>
          </w:p>
          <w:p>
            <w:pPr>
              <w:pStyle w:val="Normal"/>
              <w:ind w:left="21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9370</wp:posOffset>
                      </wp:positionV>
                      <wp:extent cx="92075" cy="183515"/>
                      <wp:effectExtent l="0" t="0" r="0" b="177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4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61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meses que estava nesse trabalho</w:t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0 a 11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- 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5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15925</wp:posOffset>
                      </wp:positionV>
                      <wp:extent cx="180340" cy="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2.75pt" to="177.55pt,32.7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6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427355</wp:posOffset>
                      </wp:positionV>
                      <wp:extent cx="0" cy="180340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05pt,33.65pt" to="167.05pt,47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7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15925</wp:posOffset>
                      </wp:positionV>
                      <wp:extent cx="0" cy="180340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2.75pt" to="298.3pt,46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8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15925</wp:posOffset>
                      </wp:positionV>
                      <wp:extent cx="90170" cy="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32.75pt" to="298.25pt,32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  quesito 62 investiga se a  pesso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saiu de algum trabalho no período de captação de 358 d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aso estivesse no trabalho da semana de referência a menos de 1 a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2070</wp:posOffset>
                      </wp:positionV>
                      <wp:extent cx="183515" cy="183515"/>
                      <wp:effectExtent l="0" t="0" r="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1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iu de algum trabalho n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3025</wp:posOffset>
                      </wp:positionV>
                      <wp:extent cx="133350" cy="153670"/>
                      <wp:effectExtent l="0" t="0" r="0" b="4826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75pt;width:10.45pt;height:12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De quantos trabalhos saiu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44805</wp:posOffset>
                      </wp:positionV>
                      <wp:extent cx="180340" cy="0"/>
                      <wp:effectExtent l="5080" t="5080" r="508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27.15pt" to="159.6pt,27.1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44805</wp:posOffset>
                      </wp:positionV>
                      <wp:extent cx="0" cy="180340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27.15pt" to="145.45pt,41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344805</wp:posOffset>
                      </wp:positionV>
                      <wp:extent cx="0" cy="180340"/>
                      <wp:effectExtent l="5080" t="5080" r="508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65pt,27.15pt" to="296.65pt,41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3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344805</wp:posOffset>
                      </wp:positionV>
                      <wp:extent cx="90170" cy="0"/>
                      <wp:effectExtent l="5080" t="5080" r="508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45pt,27.15pt" to="296.5pt,27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s  quesitos 64 a 66 referem-se ao trabalho único ou principa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que a  pessoa saiu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período de captação de 358 d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6200</wp:posOffset>
                      </wp:positionV>
                      <wp:extent cx="92075" cy="182880"/>
                      <wp:effectExtent l="0" t="0" r="0" b="1841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meses que permaneceu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anterior d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-1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92075" cy="183515"/>
                      <wp:effectExtent l="0" t="0" r="0" b="1841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nha carteira de trabalho assinad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anterior d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305</wp:posOffset>
                      </wp:positionV>
                      <wp:extent cx="92075" cy="183515"/>
                      <wp:effectExtent l="0" t="0" r="0" b="1841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1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pois que saiu desse emprego anterior, recebeu seguro-desempreg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4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63550</wp:posOffset>
                      </wp:positionV>
                      <wp:extent cx="180340" cy="0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6.5pt" to="177.55pt,36.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5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63550</wp:posOffset>
                      </wp:positionV>
                      <wp:extent cx="0" cy="180340"/>
                      <wp:effectExtent l="5080" t="5080" r="508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6.5pt" to="163.4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63550</wp:posOffset>
                      </wp:positionV>
                      <wp:extent cx="0" cy="18034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6.5pt" to="298.3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7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63550</wp:posOffset>
                      </wp:positionV>
                      <wp:extent cx="90170" cy="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36.5pt" to="298.25pt,36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67 a 70 destinam-se à pessoa qu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ão era ocupada na semana de referênci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u seja, que não tinha trabalho nessa seman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3660</wp:posOffset>
                      </wp:positionV>
                      <wp:extent cx="133350" cy="172085"/>
                      <wp:effectExtent l="0" t="0" r="0" b="2921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8pt;width:10.45pt;height:13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21665</wp:posOffset>
                      </wp:positionV>
                      <wp:extent cx="133350" cy="116840"/>
                      <wp:effectExtent l="0" t="0" r="0" b="8509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8.95pt;width:10.45pt;height:9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ve algum trabalho n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rceu tarefas em cultivo, pesca ou criação de animais destinados à própria alimentação das pessoas moradoras no domicílio, n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0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0960</wp:posOffset>
                      </wp:positionV>
                      <wp:extent cx="270510" cy="180340"/>
                      <wp:effectExtent l="0" t="0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2.1pt;margin-top:4.8pt;width:21.2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6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rceu tarefas em construção de prédio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ômodo, poço ou outras obras de construção destinadas ao próprio uso das pessoas moradoras no domicílio, n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i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1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0960</wp:posOffset>
                      </wp:positionV>
                      <wp:extent cx="134620" cy="211455"/>
                      <wp:effectExtent l="0" t="0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40" cy="21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2.1pt;margin-top:4.8pt;width:10.55pt;height:16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7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 quantos trabalhos saiu n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m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ê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42925</wp:posOffset>
                      </wp:positionV>
                      <wp:extent cx="180340" cy="0"/>
                      <wp:effectExtent l="5080" t="5080" r="508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42.75pt" to="159.6pt,42.7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42925</wp:posOffset>
                      </wp:positionV>
                      <wp:extent cx="0" cy="180340"/>
                      <wp:effectExtent l="5080" t="5080" r="5080" b="508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42.75pt" to="145.45pt,56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4">
                      <wp:simplePos x="0" y="0"/>
                      <wp:positionH relativeFrom="column">
                        <wp:posOffset>3858895</wp:posOffset>
                      </wp:positionH>
                      <wp:positionV relativeFrom="paragraph">
                        <wp:posOffset>542925</wp:posOffset>
                      </wp:positionV>
                      <wp:extent cx="0" cy="180340"/>
                      <wp:effectExtent l="5080" t="5080" r="508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42.75pt" to="303.85pt,56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5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542925</wp:posOffset>
                      </wp:positionV>
                      <wp:extent cx="90170" cy="0"/>
                      <wp:effectExtent l="5080" t="5080" r="508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65pt,42.75pt" to="303.7pt,42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71 a 86 destinam-se à pessoa  ocupada no período de captação de 358 dias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que não tinha trabalho na semana de referência ou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cujo trabalho da semana de referência não era o principal do período de referência de 365 dias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stes quesitos devem referir-se ao trabalho único ou principal do qual a pessoa saiu no período de captação de 358 d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7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0960</wp:posOffset>
                      </wp:positionV>
                      <wp:extent cx="270510" cy="180340"/>
                      <wp:effectExtent l="0" t="0" r="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2.1pt;margin-top:4.8pt;width:21.2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7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 da ocupação que exerci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o trabalho anterior que tev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O QUESITO 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 V 9906 )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6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0960</wp:posOffset>
                      </wp:positionV>
                      <wp:extent cx="270510" cy="180340"/>
                      <wp:effectExtent l="0" t="0" r="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2.1pt;margin-top:4.8pt;width:21.2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7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atividade do empreendimen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que teve esse trabalho anteri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períod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 / 09 / 98 a 18 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O QUESITO 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 V 9907 )</w:t>
            </w:r>
          </w:p>
        </w:tc>
      </w:tr>
      <w:tr>
        <w:trPr>
          <w:trHeight w:val="800" w:hRule="exac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9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4660</wp:posOffset>
                      </wp:positionV>
                      <wp:extent cx="180340" cy="0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35.8pt" to="166.3pt,35.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4660</wp:posOffset>
                      </wp:positionV>
                      <wp:extent cx="0" cy="180340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35.8pt" to="152.15pt,49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1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454660</wp:posOffset>
                      </wp:positionV>
                      <wp:extent cx="90170" cy="0"/>
                      <wp:effectExtent l="5080" t="5080" r="508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35.8pt" to="296pt,35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2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454660</wp:posOffset>
                      </wp:positionV>
                      <wp:extent cx="0" cy="180340"/>
                      <wp:effectExtent l="5080" t="5080" r="508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5.8pt" to="296.15pt,49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 quesito 73 investiga a posição da ocupação da pessoa, no trabalho que teve anteriormente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no período de captação de 358 dia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agrícol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80" w:after="28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8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0960</wp:posOffset>
                      </wp:positionV>
                      <wp:extent cx="270510" cy="180340"/>
                      <wp:effectExtent l="0" t="0" r="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2.1pt;margin-top:4.8pt;width:21.2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80" w:after="28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80" w:after="28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7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anterior era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permanente nos serviços auxilia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permanente na agricultura, silvicultura, ou criação de  bovinos, bubalinos, caprinos, ovinos ou suí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permanente em outra atividad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tempor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 nos serviços auxilia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 na agricultura, silvicultura ou criação de bovinos, bubalinos, caprinos, ovinos ou suí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 em outra atividad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 nos serviços auxilia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 na agricultura, silvicultura ou criação de bovinos, bubalinos, caprinos, ovinos ou suí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 em outras atividad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ão remunerado membro da unidade domicili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rabalhador 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produção para o próprio consu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m atividade agrícola mas não informou posição na ocup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33350" cy="140335"/>
                      <wp:effectExtent l="0" t="0" r="0" b="6096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0.45pt;height:1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7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anterior recebia do empregador alguma área para produção particular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305</wp:posOffset>
                      </wp:positionV>
                      <wp:extent cx="133350" cy="203200"/>
                      <wp:effectExtent l="0" t="0" r="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15pt;width:10.45pt;height:15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7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anterior, tinha parceria com o empregador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133350" cy="212725"/>
                      <wp:effectExtent l="0" t="0" r="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10.45pt;height:16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7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anterior era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c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rendat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s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ssion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priet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condi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5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76250</wp:posOffset>
                      </wp:positionV>
                      <wp:extent cx="180340" cy="0"/>
                      <wp:effectExtent l="5080" t="5080" r="508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7.5pt" to="170.45pt,37.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6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76250</wp:posOffset>
                      </wp:positionV>
                      <wp:extent cx="0" cy="180340"/>
                      <wp:effectExtent l="5080" t="5080" r="508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7.5pt" to="156.3pt,51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7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476250</wp:posOffset>
                      </wp:positionV>
                      <wp:extent cx="90170" cy="0"/>
                      <wp:effectExtent l="5080" t="5080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37.5pt" to="284.05pt,37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476250</wp:posOffset>
                      </wp:positionV>
                      <wp:extent cx="0" cy="180340"/>
                      <wp:effectExtent l="5080" t="5080" r="508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1pt,37.5pt" to="284.1pt,51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 quesito 77 investiga a posição da ocupação da pessoa, no trabalho que teve anteriormente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no período de captação de 358 dia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em empreendimento do ramo não agrícol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3660</wp:posOffset>
                      </wp:positionV>
                      <wp:extent cx="183515" cy="182880"/>
                      <wp:effectExtent l="0" t="0" r="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8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7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anterior er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ão remunerado membro da unidade domicili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rabalhador 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construção para o próprio u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41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26720</wp:posOffset>
                      </wp:positionV>
                      <wp:extent cx="180340" cy="0"/>
                      <wp:effectExtent l="5080" t="5080" r="508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3.6pt" to="170.45pt,33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2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26720</wp:posOffset>
                      </wp:positionV>
                      <wp:extent cx="0" cy="180340"/>
                      <wp:effectExtent l="5080" t="5080" r="508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3.6pt" to="156.3pt,47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3">
                      <wp:simplePos x="0" y="0"/>
                      <wp:positionH relativeFrom="column">
                        <wp:posOffset>3858895</wp:posOffset>
                      </wp:positionH>
                      <wp:positionV relativeFrom="paragraph">
                        <wp:posOffset>429895</wp:posOffset>
                      </wp:positionV>
                      <wp:extent cx="0" cy="180340"/>
                      <wp:effectExtent l="5080" t="5080" r="5080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3.85pt" to="303.85pt,4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4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26720</wp:posOffset>
                      </wp:positionV>
                      <wp:extent cx="90170" cy="0"/>
                      <wp:effectExtent l="5080" t="5080" r="508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3.6pt" to="305.35pt,33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s  quesitos 78 a 81 destinam-s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ao </w:t>
            </w:r>
            <w:r>
              <w:rPr>
                <w:rFonts w:eastAsia="Arial" w:cs="Arial" w:ascii="Arial" w:hAnsi="Arial"/>
                <w:smallCaps/>
                <w:sz w:val="14"/>
                <w:szCs w:val="14"/>
              </w:rPr>
              <w:t>EMPREGAD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anterior que tinha no período de captação de 358 d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133350" cy="243205"/>
                      <wp:effectExtent l="0" t="0" r="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10.45pt;height:19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7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se emprego anterior era no setor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v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úbl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6200</wp:posOffset>
                      </wp:positionV>
                      <wp:extent cx="133350" cy="161290"/>
                      <wp:effectExtent l="0" t="0" r="0" b="4064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pt;width:10.45pt;height:12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7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Esse emprego anterior era na área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du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nicip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3660</wp:posOffset>
                      </wp:positionV>
                      <wp:extent cx="133350" cy="158115"/>
                      <wp:effectExtent l="0" t="0" r="0" b="4381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8pt;width:10.45pt;height:12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22300</wp:posOffset>
                      </wp:positionV>
                      <wp:extent cx="133350" cy="167005"/>
                      <wp:effectExtent l="0" t="0" r="0" b="3429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9pt;width:10.45pt;height:13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8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anterior era militar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8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anterior e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funcionário público estatutár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5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95935</wp:posOffset>
                      </wp:positionV>
                      <wp:extent cx="180340" cy="0"/>
                      <wp:effectExtent l="5080" t="5080" r="508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9.05pt" to="177.55pt,39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6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95935</wp:posOffset>
                      </wp:positionV>
                      <wp:extent cx="0" cy="18034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9.05pt" to="163.4pt,53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7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95935</wp:posOffset>
                      </wp:positionV>
                      <wp:extent cx="0" cy="180340"/>
                      <wp:effectExtent l="5080" t="5080" r="508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9.05pt" to="298.3pt,53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8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95935</wp:posOffset>
                      </wp:positionV>
                      <wp:extent cx="90170" cy="0"/>
                      <wp:effectExtent l="5080" t="5080" r="508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39.05pt" to="298.25pt,39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  quesito 82 destina-s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ao </w:t>
            </w:r>
            <w:r>
              <w:rPr>
                <w:rFonts w:eastAsia="Arial" w:cs="Arial" w:ascii="Arial" w:hAnsi="Arial"/>
                <w:smallCaps/>
                <w:sz w:val="14"/>
                <w:szCs w:val="14"/>
              </w:rPr>
              <w:t>TRABALHADOR DOMÉSTIC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anterior que tinha no período de captação de 358 d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4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2550</wp:posOffset>
                      </wp:positionV>
                      <wp:extent cx="133350" cy="167005"/>
                      <wp:effectExtent l="0" t="0" r="0" b="3429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5pt;width:10.45pt;height:13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8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estava serviço doméstico remunerad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mais de um domicíl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s últimos trinta dias em que esteve nesse trabalho anterior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9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87045</wp:posOffset>
                      </wp:positionV>
                      <wp:extent cx="180340" cy="0"/>
                      <wp:effectExtent l="5080" t="5080" r="508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8.35pt" to="170.45pt,38.3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0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487045</wp:posOffset>
                      </wp:positionV>
                      <wp:extent cx="0" cy="180340"/>
                      <wp:effectExtent l="5080" t="5080" r="5080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38.35pt" to="156.3pt,52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1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487045</wp:posOffset>
                      </wp:positionV>
                      <wp:extent cx="0" cy="180340"/>
                      <wp:effectExtent l="5080" t="5080" r="508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38.35pt" to="298.3pt,52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2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87045</wp:posOffset>
                      </wp:positionV>
                      <wp:extent cx="90170" cy="0"/>
                      <wp:effectExtent l="5080" t="5080" r="508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38.35pt" to="298.25pt,38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  quesito 83 destina-se a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EMPREGADO (exceto militar ou funcionário público estatutário) </w:t>
            </w:r>
            <w:r>
              <w:rPr>
                <w:rFonts w:eastAsia="Arial" w:cs="Arial" w:ascii="Arial" w:hAnsi="Arial"/>
                <w:smallCaps/>
                <w:sz w:val="14"/>
                <w:szCs w:val="14"/>
              </w:rPr>
              <w:t>ou TRABALHADOR DOMÉSTIC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no trabalho anterior que tinha no período de captação de 358 d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2550</wp:posOffset>
                      </wp:positionV>
                      <wp:extent cx="133350" cy="167005"/>
                      <wp:effectExtent l="0" t="0" r="0" b="3492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5pt;width:10.45pt;height:13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8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anterior  tinha carteira de trabalho assinad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33350" cy="175895"/>
                      <wp:effectExtent l="0" t="0" r="0" b="2540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0.45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8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pois que saiu desse emprego anterior recebeu seguro-desempreg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33350" cy="184785"/>
                      <wp:effectExtent l="0" t="0" r="0" b="1714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0.45pt;height:1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8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Era contribuinte de instituto de previdênci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por esse trabalho anterior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33350" cy="175895"/>
                      <wp:effectExtent l="0" t="0" r="0" b="2603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0.45pt;height:1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86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an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que esteve nesse trabalho anterior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-1 - Não aplicável</w:t>
            </w:r>
          </w:p>
        </w:tc>
      </w:tr>
      <w:tr>
        <w:trPr>
          <w:trHeight w:val="800" w:hRule="exac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7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33350" cy="276225"/>
                      <wp:effectExtent l="0" t="0" r="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0.45pt;height:21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86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mes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que esteve nesse trabalho anterior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-1 - 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2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50520</wp:posOffset>
                      </wp:positionV>
                      <wp:extent cx="180340" cy="0"/>
                      <wp:effectExtent l="5080" t="5080" r="508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27.6pt" to="170.45pt,2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3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50520</wp:posOffset>
                      </wp:positionV>
                      <wp:extent cx="0" cy="180340"/>
                      <wp:effectExtent l="5080" t="5080" r="508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27.6pt" to="156.3pt,41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4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350520</wp:posOffset>
                      </wp:positionV>
                      <wp:extent cx="0" cy="180340"/>
                      <wp:effectExtent l="5080" t="5080" r="508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27.6pt" to="298.3pt,41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5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350520</wp:posOffset>
                      </wp:positionV>
                      <wp:extent cx="90170" cy="0"/>
                      <wp:effectExtent l="5080" t="5080" r="508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27.6pt" to="298.25pt,27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s  quesitos 87 a 89 destinam-se à </w:t>
            </w:r>
            <w:r>
              <w:rPr>
                <w:rFonts w:eastAsia="Arial" w:cs="Arial" w:ascii="Arial" w:hAnsi="Arial"/>
                <w:b/>
                <w:bCs/>
                <w:caps/>
                <w:sz w:val="14"/>
                <w:szCs w:val="14"/>
              </w:rPr>
              <w:t xml:space="preserve">pessoa ocupada no período de referência de </w:t>
            </w:r>
            <w:r>
              <w:rPr>
                <w:rFonts w:eastAsia="Arial" w:cs="Arial" w:ascii="Arial" w:hAnsi="Arial"/>
                <w:caps/>
                <w:sz w:val="14"/>
                <w:szCs w:val="14"/>
              </w:rPr>
              <w:t xml:space="preserve">365 </w:t>
            </w:r>
            <w:r>
              <w:rPr>
                <w:rFonts w:eastAsia="Arial" w:cs="Arial" w:ascii="Arial" w:hAnsi="Arial"/>
                <w:b/>
                <w:bCs/>
                <w:caps/>
                <w:sz w:val="14"/>
                <w:szCs w:val="14"/>
              </w:rPr>
              <w:t>d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( tinha trabalho na semana ou no período de captação de 358 dia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065</wp:posOffset>
                      </wp:positionV>
                      <wp:extent cx="133350" cy="187960"/>
                      <wp:effectExtent l="0" t="0" r="0" b="1333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95pt;width:10.45pt;height:14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8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associado a algum sindica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92075" cy="183515"/>
                      <wp:effectExtent l="0" t="0" r="0" b="1841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8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se sindicato era de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s urb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es rur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es autônom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es avuls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fissionais liber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sindica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3025</wp:posOffset>
                      </wp:positionV>
                      <wp:extent cx="133350" cy="157480"/>
                      <wp:effectExtent l="0" t="0" r="0" b="4445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75pt;width:10.45pt;height:12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89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e idade com que começou a trabalhar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9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 a 1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 a 17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 a 19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 a 2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 a 29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7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33350" cy="197485"/>
                      <wp:effectExtent l="0" t="0" r="0" b="444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0.45pt;height:1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89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dade com que começou a trabalhar</w:t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eastAsia="Arial" w:cs="Arial" w:ascii="Arial" w:hAnsi="Arial"/>
                <w:sz w:val="14"/>
                <w:szCs w:val="14"/>
              </w:rPr>
              <w:t>- 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9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57200</wp:posOffset>
                      </wp:positionV>
                      <wp:extent cx="180340" cy="0"/>
                      <wp:effectExtent l="5080" t="5080" r="508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6pt" to="177.55pt,3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0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57200</wp:posOffset>
                      </wp:positionV>
                      <wp:extent cx="0" cy="180340"/>
                      <wp:effectExtent l="5080" t="5080" r="5080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6pt" to="163.4pt,50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457200</wp:posOffset>
                      </wp:positionV>
                      <wp:extent cx="0" cy="180340"/>
                      <wp:effectExtent l="5080" t="5080" r="5080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1pt,36pt" to="284.1pt,50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2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457200</wp:posOffset>
                      </wp:positionV>
                      <wp:extent cx="90170" cy="0"/>
                      <wp:effectExtent l="5080" t="5080" r="5080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36pt" to="284.05pt,3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90 a 105 destinam-se à pessoa COM MAIS DE UM TRABALHO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(código 3 ou 5 no quesito 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3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358140</wp:posOffset>
                      </wp:positionV>
                      <wp:extent cx="180340" cy="0"/>
                      <wp:effectExtent l="5080" t="5080" r="508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28.2pt" to="177.55pt,28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4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358140</wp:posOffset>
                      </wp:positionV>
                      <wp:extent cx="0" cy="180340"/>
                      <wp:effectExtent l="5080" t="5080" r="508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28.2pt" to="163.4pt,42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358140</wp:posOffset>
                      </wp:positionV>
                      <wp:extent cx="0" cy="180340"/>
                      <wp:effectExtent l="5080" t="5080" r="508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1pt,28.2pt" to="284.1pt,42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6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358140</wp:posOffset>
                      </wp:positionV>
                      <wp:extent cx="90170" cy="0"/>
                      <wp:effectExtent l="5080" t="5080" r="5080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28.2pt" to="284.05pt,2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 quesitos 90 a 101 destinam-se a captar as principais características do trabalho secundá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7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9850</wp:posOffset>
                      </wp:positionV>
                      <wp:extent cx="133350" cy="154305"/>
                      <wp:effectExtent l="0" t="0" r="0" b="4762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pt;width:10.45pt;height:12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9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ocupação no trabalho secundário</w:t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DO QUESITO 6 ( V 9906 )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9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atividade no trabalho secundário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DO QUESITO 7 ( V 9907 )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0330</wp:posOffset>
                      </wp:positionV>
                      <wp:extent cx="133350" cy="102870"/>
                      <wp:effectExtent l="0" t="0" r="0" b="9842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9pt;width:10.45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9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trabalho secundário era: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ão remunerado membro da unidade domicili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rabalhador 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92075" cy="183515"/>
                      <wp:effectExtent l="0" t="0" r="0" b="1841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9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se emprego secundário era no setor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iv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úbl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5240</wp:posOffset>
                      </wp:positionV>
                      <wp:extent cx="133350" cy="191135"/>
                      <wp:effectExtent l="0" t="0" r="0" b="1016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2pt;width:10.45pt;height: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9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se emprego secundário era na área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du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nicip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065</wp:posOffset>
                      </wp:positionV>
                      <wp:extent cx="92075" cy="183515"/>
                      <wp:effectExtent l="0" t="0" r="0" b="1841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9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9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milita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secundá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33350" cy="106045"/>
                      <wp:effectExtent l="0" t="0" r="0" b="9588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0.45pt;height:8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9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funcionário público estatutá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secundá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480</wp:posOffset>
                      </wp:positionV>
                      <wp:extent cx="92075" cy="183515"/>
                      <wp:effectExtent l="0" t="0" r="0" b="177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9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nha carteira de trabalho assinad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emprego secundá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0005</wp:posOffset>
                      </wp:positionV>
                      <wp:extent cx="92075" cy="182880"/>
                      <wp:effectExtent l="0" t="0" r="0" b="1905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05765</wp:posOffset>
                      </wp:positionV>
                      <wp:extent cx="92075" cy="182880"/>
                      <wp:effectExtent l="0" t="0" r="0" b="1905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1.9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8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2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dinh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8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2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- 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940</wp:posOffset>
                      </wp:positionV>
                      <wp:extent cx="92075" cy="182880"/>
                      <wp:effectExtent l="0" t="0" r="0" b="1905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2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02260</wp:posOffset>
                      </wp:positionV>
                      <wp:extent cx="92075" cy="182880"/>
                      <wp:effectExtent l="0" t="0" r="0" b="1905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3.8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8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2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8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4 de rendimento mensal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produtos ou mercadori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5240</wp:posOffset>
                      </wp:positionV>
                      <wp:extent cx="92075" cy="183515"/>
                      <wp:effectExtent l="0" t="0" r="0" b="1841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2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8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4 de rendimento mensal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92075" cy="183515"/>
                      <wp:effectExtent l="0" t="0" r="0" b="1841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14655</wp:posOffset>
                      </wp:positionV>
                      <wp:extent cx="92075" cy="183515"/>
                      <wp:effectExtent l="0" t="0" r="0" b="1841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2.6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2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8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4 de rendimento mensal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2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8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6 de rendimento mensal em benefíci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em benefíci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4765</wp:posOffset>
                      </wp:positionV>
                      <wp:extent cx="92075" cy="182880"/>
                      <wp:effectExtent l="0" t="0" r="0" b="1905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9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09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contribuinte de instituto de previd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esse emprego secundári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83515" cy="183515"/>
                      <wp:effectExtent l="0" t="0" r="0" b="1841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41045</wp:posOffset>
                      </wp:positionV>
                      <wp:extent cx="183515" cy="274320"/>
                      <wp:effectExtent l="0" t="0" r="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8.35pt;width:14.4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0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 de instituto de previd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 o qual  contribuí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esse emprego secundári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du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nicip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0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horas trabalhadas por sema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esse emprego secundári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- Não aplicável</w:t>
            </w:r>
          </w:p>
        </w:tc>
      </w:tr>
      <w:tr>
        <w:trPr>
          <w:trHeight w:val="700" w:hRule="exac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5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368935</wp:posOffset>
                      </wp:positionV>
                      <wp:extent cx="180340" cy="0"/>
                      <wp:effectExtent l="5080" t="5080" r="5080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29.05pt" to="180.7pt,29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6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368935</wp:posOffset>
                      </wp:positionV>
                      <wp:extent cx="0" cy="180340"/>
                      <wp:effectExtent l="5080" t="5080" r="508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29.05pt" to="166.55pt,43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7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368935</wp:posOffset>
                      </wp:positionV>
                      <wp:extent cx="0" cy="180340"/>
                      <wp:effectExtent l="5080" t="5080" r="5080" b="508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29.05pt" to="296.15pt,43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8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368935</wp:posOffset>
                      </wp:positionV>
                      <wp:extent cx="90170" cy="0"/>
                      <wp:effectExtent l="5080" t="5080" r="5080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29.05pt" to="296pt,29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s quesitos 102 a 105 destinam-se à </w:t>
            </w:r>
          </w:p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>pessoa que tinha  três ou mais trabalhos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código 5 no quesito 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83515" cy="274955"/>
                      <wp:effectExtent l="0" t="0" r="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2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2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s outros trabalhos da semana, exclusive o principal e o secundário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dinhei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9370</wp:posOffset>
                      </wp:positionV>
                      <wp:extent cx="183515" cy="102870"/>
                      <wp:effectExtent l="0" t="0" r="0" b="9842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pt;width:14.4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2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2 de rendimento mensal em dinheir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s outros trabalhos da semana, exclusive o principal e o secundário)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1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36830</wp:posOffset>
                      </wp:positionV>
                      <wp:extent cx="183515" cy="182880"/>
                      <wp:effectExtent l="0" t="0" r="0" b="1841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2.9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2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2 de rendimento mensal em dinheiro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s outros trabalhos da semana, exclusive o principal e o secundário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2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47625</wp:posOffset>
                      </wp:positionV>
                      <wp:extent cx="183515" cy="182880"/>
                      <wp:effectExtent l="0" t="0" r="0" b="1841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3.7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4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2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4 de rendimento mensal em produtos ou mercadoria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s outros trabalhos da semana, exclusive o principal e o secundário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produtos ou mercadori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</wp:posOffset>
                      </wp:positionV>
                      <wp:extent cx="183515" cy="183515"/>
                      <wp:effectExtent l="0" t="0" r="0" b="177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4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2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4 de rendimento mensal em produtos ou mercadoria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s outros trabalhos da semana, exclusive o principal e o secundário)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83515" cy="183515"/>
                      <wp:effectExtent l="0" t="0" r="0" b="177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2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4 de rendimento mensal em produtos ou mercadoria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s outros trabalhos da semana, exclusive o principal e o secundário)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83515" cy="183515"/>
                      <wp:effectExtent l="0" t="0" r="0" b="177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2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6 de rendimento mensal em benefício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s outros trabalhos da semana, exclusive o principal e o secundário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mente em benefíci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9370</wp:posOffset>
                      </wp:positionV>
                      <wp:extent cx="183515" cy="274955"/>
                      <wp:effectExtent l="0" t="0" r="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2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_8 de sem rendiment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nos outros trabalhos da semana, exclusive o principal e o secundário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0960</wp:posOffset>
                      </wp:positionV>
                      <wp:extent cx="183515" cy="274955"/>
                      <wp:effectExtent l="0" t="0" r="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8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0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contribuinte de instituto de previd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r esse(s) outro(s) trabalho(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8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64135</wp:posOffset>
                      </wp:positionV>
                      <wp:extent cx="183515" cy="183515"/>
                      <wp:effectExtent l="0" t="0" r="0" b="177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5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0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ibuía para instituto de previd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(s) outro(s) trabalho(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der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du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nicip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1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183515" cy="182880"/>
                      <wp:effectExtent l="0" t="0" r="0" b="1905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0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horas trabalhadas por seman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(s) outro(s) trabalho(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xcluindo-se o principal e o secundário)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- 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17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463550</wp:posOffset>
                      </wp:positionV>
                      <wp:extent cx="180340" cy="0"/>
                      <wp:effectExtent l="5080" t="5080" r="5080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36.5pt" to="184.65pt,36.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8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463550</wp:posOffset>
                      </wp:positionV>
                      <wp:extent cx="0" cy="180340"/>
                      <wp:effectExtent l="5080" t="5080" r="5080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36.5pt" to="170.5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463550</wp:posOffset>
                      </wp:positionV>
                      <wp:extent cx="0" cy="180340"/>
                      <wp:effectExtent l="5080" t="5080" r="5080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1pt,36.5pt" to="284.1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0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463550</wp:posOffset>
                      </wp:positionV>
                      <wp:extent cx="90170" cy="0"/>
                      <wp:effectExtent l="5080" t="5080" r="5080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36.5pt" to="284.05pt,36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Os quesitos 106 a 108 destinam-se à pessoa que </w:t>
            </w:r>
          </w:p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NÃO ERA OCUPADA</w:t>
            </w:r>
          </w:p>
          <w:p>
            <w:pPr>
              <w:pStyle w:val="Heading3"/>
              <w:rPr/>
            </w:pPr>
            <w:r>
              <w:rPr/>
              <w:t xml:space="preserve">no período de referência de 365 di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305</wp:posOffset>
                      </wp:positionV>
                      <wp:extent cx="183515" cy="102870"/>
                      <wp:effectExtent l="0" t="0" r="0" b="9906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15pt;width:14.4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0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ve algum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tes de 26 de setembro de 199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1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065</wp:posOffset>
                      </wp:positionV>
                      <wp:extent cx="183515" cy="183515"/>
                      <wp:effectExtent l="0" t="0" r="0" b="177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9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6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2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0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rceu tarefas em cultivo, pesca ou criação de animais destinados à própria alimentação das pessoas moradoras no domicílio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tes de 26 de setembro de 199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560" w:after="5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1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-3175</wp:posOffset>
                      </wp:positionV>
                      <wp:extent cx="183515" cy="274955"/>
                      <wp:effectExtent l="0" t="0" r="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-0.25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60" w:after="5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60" w:after="5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0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rceu tarefas em construção de prédio, cômodo, poço ou outras obras de construção destinadas ao próprio uso das pessoas moradoras no domicílio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tes de 26 de setembro de 199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11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238760</wp:posOffset>
                      </wp:positionV>
                      <wp:extent cx="180340" cy="0"/>
                      <wp:effectExtent l="5080" t="5080" r="5080" b="508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18.8pt" to="177.55pt,18.8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2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238760</wp:posOffset>
                      </wp:positionV>
                      <wp:extent cx="0" cy="180340"/>
                      <wp:effectExtent l="5080" t="5080" r="508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18.8pt" to="163.4pt,32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3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238760</wp:posOffset>
                      </wp:positionV>
                      <wp:extent cx="0" cy="180340"/>
                      <wp:effectExtent l="5080" t="5080" r="5080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18.8pt" to="305.4pt,32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4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238760</wp:posOffset>
                      </wp:positionV>
                      <wp:extent cx="90170" cy="0"/>
                      <wp:effectExtent l="5080" t="5080" r="5080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8.8pt" to="305.35pt,18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  <w:t>PARA PESSOA QUE SOMENTE FOI OCUPADA ANTES DO PERÍODO DE REFERÊNCIA DE 365 DIAS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75</wp:posOffset>
                      </wp:positionV>
                      <wp:extent cx="183515" cy="183515"/>
                      <wp:effectExtent l="0" t="0" r="0" b="1841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9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anos que saiu do último trabalho que tev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m  26 de setembro de 199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-1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4130</wp:posOffset>
                      </wp:positionV>
                      <wp:extent cx="183515" cy="183515"/>
                      <wp:effectExtent l="0" t="0" r="0" b="1841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9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09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meses que saiu do últim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trabalho que tev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m  26 de setembro de 199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  - 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23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744220</wp:posOffset>
                      </wp:positionV>
                      <wp:extent cx="180340" cy="0"/>
                      <wp:effectExtent l="5080" t="5080" r="5080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58.6pt" to="177.55pt,58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4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744220</wp:posOffset>
                      </wp:positionV>
                      <wp:extent cx="0" cy="180340"/>
                      <wp:effectExtent l="5080" t="5080" r="5080" b="508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58.6pt" to="163.4pt,72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5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744220</wp:posOffset>
                      </wp:positionV>
                      <wp:extent cx="0" cy="180340"/>
                      <wp:effectExtent l="5080" t="5080" r="5080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58.6pt" to="291.2pt,72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744220</wp:posOffset>
                      </wp:positionV>
                      <wp:extent cx="90170" cy="0"/>
                      <wp:effectExtent l="5080" t="5080" r="5080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1pt,58.6pt" to="291.15pt,58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  <w:t>Os quesitos 110 a 114 destinam-se à pessoa</w:t>
            </w:r>
          </w:p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 xml:space="preserve">QUE NÃO TINHA TRABALHO </w:t>
            </w:r>
          </w:p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>NO PERÍODO DE REFERÊNCIA DE 365 DIAS</w:t>
            </w:r>
          </w:p>
          <w:p>
            <w:pPr>
              <w:pStyle w:val="Heading3"/>
              <w:rPr>
                <w:smallCaps/>
              </w:rPr>
            </w:pPr>
            <w:r>
              <w:rPr>
                <w:smallCaps/>
              </w:rPr>
              <w:t>E SAIU  DO ÚLTIMO TRABALHO QUE TEVE HÁ MENOS DE 5 ANOS</w:t>
            </w:r>
          </w:p>
          <w:p>
            <w:pPr>
              <w:pStyle w:val="Heading3"/>
              <w:rPr/>
            </w:pPr>
            <w:r>
              <w:rPr>
                <w:smallCaps/>
              </w:rPr>
              <w:t>(</w:t>
            </w:r>
            <w:r>
              <w:rPr/>
              <w:t>26 de setembro de 1994 a 25 de setembro de 1998</w:t>
            </w:r>
            <w:r>
              <w:rPr>
                <w:smallCaps/>
              </w:rPr>
              <w:t xml:space="preserve">)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2070</wp:posOffset>
                      </wp:positionV>
                      <wp:extent cx="183515" cy="183515"/>
                      <wp:effectExtent l="0" t="0" r="0" b="1841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1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09270</wp:posOffset>
                      </wp:positionV>
                      <wp:extent cx="183515" cy="183515"/>
                      <wp:effectExtent l="0" t="0" r="0" b="1841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0.1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1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e ocupa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sse último trabalho que tev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ntes do período de referência de 365 dia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DO QUESITO 6 ( V 9906 )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91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a atividade do empreendimen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que exercia esse último trabalho que tev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ntes do período de referência de 365 dia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DO QUESITO 7 ( V 9907 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0" w:after="120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7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69850</wp:posOffset>
                      </wp:positionV>
                      <wp:extent cx="183515" cy="183515"/>
                      <wp:effectExtent l="0" t="0" r="0" b="177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5.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12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12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1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esse último trabalho que tev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ntes do período de referência de 365 dia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próp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ão remunerado membro da unidade domicili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rabalhador 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produção para o próprio consu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construção para o próprio u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183515" cy="183515"/>
                      <wp:effectExtent l="0" t="0" r="0" b="1841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1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militar ou funcionário público estatutár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esse último trabalho que tev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ntes do período de referência de 365 dias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ão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5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27940</wp:posOffset>
                      </wp:positionV>
                      <wp:extent cx="183515" cy="183515"/>
                      <wp:effectExtent l="0" t="0" r="0" b="177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2.2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1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nha carteira de trabalho assinad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esse último trabalho que tev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ntes do período de referência de 365 dias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Não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quesitos 115 a 125 destinam-s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à pessoa de 10 anos ou mai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940</wp:posOffset>
                      </wp:positionV>
                      <wp:extent cx="183515" cy="182880"/>
                      <wp:effectExtent l="0" t="0" r="0" b="1905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2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1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mou alguma providência para conseguir trabalho na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seman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d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 a 25 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83515" cy="183515"/>
                      <wp:effectExtent l="0" t="0" r="0" b="1841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1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mou alguma providência para conseguir trabalho no período de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7/ 08 a 18 / 09 / 99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mês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115</wp:posOffset>
                      </wp:positionV>
                      <wp:extent cx="183515" cy="182880"/>
                      <wp:effectExtent l="0" t="0" r="0" b="1841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1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mou alguma providência para conseguir trabalho no período de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8 / 07 a 26 / 08 / 99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mês anterior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0005</wp:posOffset>
                      </wp:positionV>
                      <wp:extent cx="183515" cy="182880"/>
                      <wp:effectExtent l="0" t="0" r="0" b="1905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1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mou alguma providência para conseguir trabalho no período de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26 / 09 / 98 a 27 / 07 / 99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ano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0" w:after="1440"/>
              <w:jc w:val="center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183515" cy="183515"/>
                      <wp:effectExtent l="0" t="0" r="0" b="1841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14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0" w:after="14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1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Última providência que tomou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25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para conseguir trabalh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nhu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sultou empregado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z concur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screveu-se em concur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sultou agência ou sindica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locou ou respondeu anúnc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sultou parente, amigo ou coleg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mou medida para iniciar negóc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providênc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4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8255</wp:posOffset>
                      </wp:positionV>
                      <wp:extent cx="183515" cy="183515"/>
                      <wp:effectExtent l="0" t="0" r="0" b="1841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0.6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8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2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contribuin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 alguma entidade de previdência privad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83515" cy="183515"/>
                      <wp:effectExtent l="0" t="0" r="0" b="177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2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uidava dos afazeres doméstic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 semana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 a 25 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91440</wp:posOffset>
                      </wp:positionV>
                      <wp:extent cx="183515" cy="183515"/>
                      <wp:effectExtent l="0" t="0" r="0" b="177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2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9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2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aposentado de instituto de previd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deral, estadual ou municipal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 do governo federal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 semana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 a 25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265</wp:posOffset>
                      </wp:positionV>
                      <wp:extent cx="183515" cy="183515"/>
                      <wp:effectExtent l="0" t="0" r="0" b="1841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9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2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ra pensionista de instituto de previd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deral, estadual ou municipal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 do governo federal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 semana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 a 25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4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33070</wp:posOffset>
                      </wp:positionV>
                      <wp:extent cx="0" cy="180340"/>
                      <wp:effectExtent l="5080" t="5080" r="5080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pt,34.1pt" to="291.2pt,48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5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33070</wp:posOffset>
                      </wp:positionV>
                      <wp:extent cx="0" cy="180340"/>
                      <wp:effectExtent l="5080" t="5080" r="5080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4.1pt" to="163.4pt,48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6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433070</wp:posOffset>
                      </wp:positionV>
                      <wp:extent cx="90170" cy="0"/>
                      <wp:effectExtent l="5080" t="5080" r="508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34.1pt" to="170.45pt,34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7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433070</wp:posOffset>
                      </wp:positionV>
                      <wp:extent cx="90170" cy="0"/>
                      <wp:effectExtent l="5080" t="5080" r="5080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1pt,34.1pt" to="291.15pt,34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s quesitos 124 e 125 destinam-se a captar 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RENDIMENTOS QUE NÃO ERAM ORIUNDOS DE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as pessoa de 10 anos ou mai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6200</wp:posOffset>
                      </wp:positionV>
                      <wp:extent cx="183515" cy="183515"/>
                      <wp:effectExtent l="0" t="0" r="0" b="177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9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912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ebia normalment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nsão alimentícia ou de fundo de pensão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bono de permanência, aluguel, doação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juros de caderneta de poupanç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videndos ou outro qualqu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setembro de 19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183515" cy="183515"/>
                      <wp:effectExtent l="0" t="0" r="0" b="1841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14655</wp:posOffset>
                      </wp:positionV>
                      <wp:extent cx="183515" cy="183515"/>
                      <wp:effectExtent l="0" t="0" r="0" b="1841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2.6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9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_1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posentador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ndimento de aposentado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9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Valor_1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posentador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3655</wp:posOffset>
                      </wp:positionV>
                      <wp:extent cx="183515" cy="183515"/>
                      <wp:effectExtent l="0" t="0" r="0" b="1841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6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ontrole_1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posentador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1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6200</wp:posOffset>
                      </wp:positionV>
                      <wp:extent cx="183515" cy="102870"/>
                      <wp:effectExtent l="0" t="0" r="0" b="9906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pt;width:14.4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_2 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ens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ndimento de pens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83515" cy="183515"/>
                      <wp:effectExtent l="0" t="0" r="0" b="1841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Valor_2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ens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- 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1595</wp:posOffset>
                      </wp:positionV>
                      <wp:extent cx="183515" cy="182880"/>
                      <wp:effectExtent l="0" t="0" r="0" b="1905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8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ontrole_2 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ens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065</wp:posOffset>
                      </wp:positionV>
                      <wp:extent cx="183515" cy="183515"/>
                      <wp:effectExtent l="0" t="0" r="0" b="1841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9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3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 tipo de aposentador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ipo de aposentado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3180</wp:posOffset>
                      </wp:positionV>
                      <wp:extent cx="183515" cy="182880"/>
                      <wp:effectExtent l="0" t="0" r="0" b="1905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4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3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 tipo de aposentador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4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70485</wp:posOffset>
                      </wp:positionV>
                      <wp:extent cx="183515" cy="183515"/>
                      <wp:effectExtent l="0" t="0" r="0" b="1841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5.5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5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3 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 tipo de aposentador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065</wp:posOffset>
                      </wp:positionV>
                      <wp:extent cx="183515" cy="183515"/>
                      <wp:effectExtent l="0" t="0" r="0" b="184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9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3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4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 tipo de pensã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tipo de pens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4610</wp:posOffset>
                      </wp:positionV>
                      <wp:extent cx="183515" cy="183515"/>
                      <wp:effectExtent l="0" t="0" r="0" b="184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3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4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 tipo de pens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7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36830</wp:posOffset>
                      </wp:positionV>
                      <wp:extent cx="183515" cy="274320"/>
                      <wp:effectExtent l="0" t="0" r="0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2.9pt;width:14.4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4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4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 tipo de pens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4765</wp:posOffset>
                      </wp:positionV>
                      <wp:extent cx="183515" cy="274320"/>
                      <wp:effectExtent l="0" t="0" r="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95pt;width:14.4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5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bono de perman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bono de permanênc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36245</wp:posOffset>
                      </wp:positionV>
                      <wp:extent cx="183515" cy="182880"/>
                      <wp:effectExtent l="0" t="0" r="0" b="1905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4.3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0485</wp:posOffset>
                      </wp:positionV>
                      <wp:extent cx="183515" cy="182880"/>
                      <wp:effectExtent l="0" t="0" r="0" b="1905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5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5 de rendimento d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bono de perman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5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bono de perman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83515" cy="183515"/>
                      <wp:effectExtent l="0" t="0" r="0" b="1841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6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_6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lugue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ugu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5245</wp:posOffset>
                      </wp:positionV>
                      <wp:extent cx="183515" cy="183515"/>
                      <wp:effectExtent l="0" t="0" r="0" b="184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3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6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Valor_6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lugue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-   Não aplicável</w:t>
            </w:r>
          </w:p>
          <w:p>
            <w:pPr>
              <w:pStyle w:val="Normal"/>
              <w:ind w:left="1095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183515" cy="183515"/>
                      <wp:effectExtent l="0" t="0" r="0" b="184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ontrole_6 de rendimento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alugue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183515" cy="183515"/>
                      <wp:effectExtent l="0" t="0" r="0" b="1841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6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7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oação recebida de não morad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ugu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9375</wp:posOffset>
                      </wp:positionV>
                      <wp:extent cx="183515" cy="183515"/>
                      <wp:effectExtent l="0" t="0" r="0" b="184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7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7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doação recebida de não morad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183515" cy="274955"/>
                      <wp:effectExtent l="0" t="0" r="0" b="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9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7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7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doação recebida de não morador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8895</wp:posOffset>
                      </wp:positionV>
                      <wp:extent cx="183515" cy="183515"/>
                      <wp:effectExtent l="0" t="0" r="0" b="1841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8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7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8 de rendimento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juros de caderneta de poupança e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as aplicações, dividendos 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s rendiment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Juros de caderneta de poupança e de outras aplicações, dividendos e outros rendiment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6355</wp:posOffset>
                      </wp:positionV>
                      <wp:extent cx="183515" cy="182880"/>
                      <wp:effectExtent l="0" t="0" r="0" b="1905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6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9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7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_8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juros de caderneta de poupança e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as aplicações, dividendos 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s rendiment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183515" cy="183515"/>
                      <wp:effectExtent l="0" t="0" r="0" b="1841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7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ole_8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juros de caderneta de poupança e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as aplicações, dividendos 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outros rendiment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4765</wp:posOffset>
                      </wp:positionV>
                      <wp:extent cx="183515" cy="274320"/>
                      <wp:effectExtent l="0" t="0" r="0" b="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95pt;width:14.4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27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_0 de controle 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tipos de rendimentos recebid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1"/>
        <w:gridCol w:w="2090"/>
        <w:gridCol w:w="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3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ARTE 11 – CARACTERÍSTICAS DE FECUNDIDADE DAS MULHERES MORADORAS DE 15 ANOS OU MAIS DE IDADE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4765</wp:posOffset>
                      </wp:positionV>
                      <wp:extent cx="183515" cy="182880"/>
                      <wp:effectExtent l="0" t="0" r="0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9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ve algum filho nascido viv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25 / 09 / 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te em bra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3180</wp:posOffset>
                      </wp:positionV>
                      <wp:extent cx="92075" cy="182880"/>
                      <wp:effectExtent l="0" t="0" r="0" b="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4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4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Homen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moram neste domicíl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0 a 3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ilh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inform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3180</wp:posOffset>
                      </wp:positionV>
                      <wp:extent cx="92075" cy="182880"/>
                      <wp:effectExtent l="0" t="0" r="0" b="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4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4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Mulhe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moram neste domicíl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e V  1141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2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52070</wp:posOffset>
                      </wp:positionV>
                      <wp:extent cx="131445" cy="278765"/>
                      <wp:effectExtent l="0" t="0" r="0" b="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0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4.1pt;width:10.3pt;height:21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5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Homen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moram em outro loc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e V  1141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0485</wp:posOffset>
                      </wp:positionV>
                      <wp:extent cx="92075" cy="182880"/>
                      <wp:effectExtent l="0" t="0" r="0" b="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5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Mulhe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moram em outro loc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e  V  1141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8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27305</wp:posOffset>
                      </wp:positionV>
                      <wp:extent cx="92075" cy="183515"/>
                      <wp:effectExtent l="0" t="0" r="0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2.1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5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Homen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moram em outro  domicíl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5875</wp:posOffset>
                      </wp:positionV>
                      <wp:extent cx="92075" cy="182880"/>
                      <wp:effectExtent l="0" t="0" r="0" b="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2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5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Mulhe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moram em outro  domicíli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92075" cy="183515"/>
                      <wp:effectExtent l="0" t="0" r="0" b="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1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6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Homen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já morrera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e V  1141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9850</wp:posOffset>
                      </wp:positionV>
                      <wp:extent cx="183515" cy="102870"/>
                      <wp:effectExtent l="0" t="0" r="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5pt;width:14.4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6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Mulhe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já morrera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e V 1141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700</wp:posOffset>
                      </wp:positionV>
                      <wp:extent cx="92075" cy="182880"/>
                      <wp:effectExtent l="0" t="0" r="0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6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Homen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já morrera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7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3655</wp:posOffset>
                      </wp:positionV>
                      <wp:extent cx="92075" cy="182880"/>
                      <wp:effectExtent l="0" t="0" r="0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6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6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– Mulhe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já morrera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5245</wp:posOffset>
                      </wp:positionV>
                      <wp:extent cx="183515" cy="102870"/>
                      <wp:effectExtent l="0" t="0" r="0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35pt;width:14.4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0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x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 último filho nascido viv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sculi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mini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2070</wp:posOffset>
                      </wp:positionV>
                      <wp:extent cx="92075" cy="102870"/>
                      <wp:effectExtent l="0" t="0" r="0" b="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1pt;width:7.2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8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ês de nascimen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 último filho nascido vivo que teve</w:t>
            </w:r>
          </w:p>
        </w:tc>
        <w:tc>
          <w:tcPr>
            <w:tcW w:w="29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 a 12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 - Ignorado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ind w:left="21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Não aplicável</w:t>
            </w:r>
          </w:p>
          <w:p>
            <w:pPr>
              <w:pStyle w:val="Normal"/>
              <w:ind w:left="21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3660</wp:posOffset>
                      </wp:positionV>
                      <wp:extent cx="183515" cy="102870"/>
                      <wp:effectExtent l="0" t="0" r="0" b="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8pt;width:14.4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8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o de nascimen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 último filho nascido vivo que teve</w:t>
            </w:r>
          </w:p>
        </w:tc>
        <w:tc>
          <w:tcPr>
            <w:tcW w:w="2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ês = 99 e Ano = 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</w:t>
            </w: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ind w:left="285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940</wp:posOffset>
                      </wp:positionV>
                      <wp:extent cx="92075" cy="182880"/>
                      <wp:effectExtent l="0" t="0" r="0" b="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2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0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inda está viv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último filho nascido vivo que teve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4765</wp:posOffset>
                      </wp:positionV>
                      <wp:extent cx="183515" cy="182880"/>
                      <wp:effectExtent l="0" t="0" r="0" b="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9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3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1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ve algum filho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com sete meses ou mais de gestação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 nasceu mor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25 / 09 / 9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600" w:hRule="exac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3655</wp:posOffset>
                      </wp:positionV>
                      <wp:extent cx="92075" cy="183515"/>
                      <wp:effectExtent l="0" t="0" r="0" b="1778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65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1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nascidos mortos – Homen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e V  1141</w:t>
            </w:r>
          </w:p>
        </w:tc>
      </w:tr>
      <w:tr>
        <w:trPr>
          <w:trHeight w:val="600" w:hRule="exac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92075" cy="183515"/>
                      <wp:effectExtent l="0" t="0" r="0" b="1778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7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1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nascidos mortos – Mulhe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smos códigos de V  1141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9525</wp:posOffset>
                      </wp:positionV>
                      <wp:extent cx="92075" cy="182880"/>
                      <wp:effectExtent l="0" t="0" r="0" b="1841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3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1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nascidos mortos – Homen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115</wp:posOffset>
                      </wp:positionV>
                      <wp:extent cx="92075" cy="182880"/>
                      <wp:effectExtent l="0" t="0" r="0" b="18415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45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111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filhos nascidos mortos – Mulher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sab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261" w:hRule="atLeast"/>
        </w:trPr>
        <w:tc>
          <w:tcPr>
            <w:tcW w:w="928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VARIÁVEIS DERIVADAS – Não existentes no questionário</w:t>
            </w:r>
          </w:p>
        </w:tc>
      </w:tr>
      <w:tr>
        <w:trPr>
          <w:trHeight w:val="267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s variáveis derivadas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4701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,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4702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,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4703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referem-se a todos os moradore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360" w:after="1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2865</wp:posOffset>
                      </wp:positionV>
                      <wp:extent cx="450850" cy="180340"/>
                      <wp:effectExtent l="0" t="0" r="0" b="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5pt;margin-top:4.95pt;width:35.45pt;height:14.1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360" w:after="1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360" w:after="1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Grau e Série que freqüentavam - I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é-escol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fabetização de adult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de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Supletivo de 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é-vestibul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Regular de 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Supletivo de 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peri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de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2865</wp:posOffset>
                      </wp:positionV>
                      <wp:extent cx="450850" cy="180340"/>
                      <wp:effectExtent l="0" t="0" r="0" b="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5pt;margin-top:4.95pt;width:35.45pt;height:14.1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4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2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Grau e Série que freqüentavam - II 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é-escol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fabetização de adult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a 4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a 8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série do 1º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de série do 1º gra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uperi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 de gra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40" w:after="14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2865</wp:posOffset>
                      </wp:positionV>
                      <wp:extent cx="450850" cy="180340"/>
                      <wp:effectExtent l="0" t="0" r="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5pt;margin-top:4.95pt;width:35.45pt;height:14.1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40" w:after="14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40" w:after="14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40" w:after="14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nos de estudo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instr. e menos de 1 a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 a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determinados e sem declara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2865</wp:posOffset>
                      </wp:positionV>
                      <wp:extent cx="450850" cy="180340"/>
                      <wp:effectExtent l="0" t="0" r="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5pt;margin-top:4.95pt;width:35.45pt;height:14.1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dição de atividade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conomicamente ativ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economicamente ativ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dição de ocupação n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upad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ocupad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</w:tcPr>
          <w:p>
            <w:pPr>
              <w:pStyle w:val="Normal"/>
              <w:spacing w:before="1800" w:after="18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4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0" w:after="18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0" w:after="18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6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Posição na ocupação no trabalho principal da semana de referência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spacing w:before="120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spacing w:before="20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spacing w:before="20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spacing w:before="20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spacing w:before="1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com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lit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uncionário público estatut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s Empregados sem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s sem declaração de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 com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 sem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 sem declaração de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 próp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produção para o próprio consu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construção para o próprio u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0" w:after="5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0" w:after="5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oras trabalhadas por semana em todos os trabalhos d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14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 a 39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 a 44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5 a 48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9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ividade no trabalho princip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rícol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grícol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40" w:after="1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40" w:after="1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40" w:after="1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0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mos de atividade no trabalho principal d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rícol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ústria de transform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ústria da constru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s atividades industri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ércio de mercadori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estação de serviç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viços auxiliares da atividade econômic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nsporte e comunic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c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nistração públic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s atividades, atividades mal definidas o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declarad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80" w:after="10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upos de ocupação no trabalho principal da semana de referênc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écnica, científica, artística e assemelh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nistrativ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ropecuária e produção extrativa vegetal e anim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ústria de transform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ércio e atividades auxilia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nsporte e comunic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estação de serviç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ocupação, ocupação mal definida ou não declar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ibuição para instituto de previdência em qualquer trabalh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ribuint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contribuint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1750</wp:posOffset>
                      </wp:positionV>
                      <wp:extent cx="450850" cy="180340"/>
                      <wp:effectExtent l="0" t="0" r="0" b="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5pt;margin-top:2.5pt;width:35.45pt;height:14.1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5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ivida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trabalho principal do a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rícol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grícol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1750</wp:posOffset>
                      </wp:positionV>
                      <wp:extent cx="450850" cy="180340"/>
                      <wp:effectExtent l="0" t="0" r="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5pt;margin-top:2.5pt;width:35.45pt;height:14.1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dição de ativida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a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conomicamente ativ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economicamente ativ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1750</wp:posOffset>
                      </wp:positionV>
                      <wp:extent cx="450850" cy="180340"/>
                      <wp:effectExtent l="0" t="0" r="0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5pt;margin-top:2.5pt;width:35.45pt;height:14.1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dição de ocupa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a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upad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ocupad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840" w:after="18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40" w:after="1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40" w:after="1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ição na ocupa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trabalho principal do a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 com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lit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uncionário público estatut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s Empregados sem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s sem declaração de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 com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 sem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doméstico sem declaração de carteir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- próp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produção para o próprio consu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ador na construção para o próprio us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remune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5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mos de atividad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trabalho principal do a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rícol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ústria de transform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ústria da constru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s atividades industri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ércio de mercadori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estação de serviç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viços auxiliares da atividade econômic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nsporte e comunic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c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nistração públic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s atividades, atividades mal definidas ou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declarad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0" w:after="100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0" w:after="1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0" w:after="1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upos de ocupaçã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trabalho principal do a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écnica, científica, artística e assemelh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nistrativ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ropecuária e produção extrativa vegetal e anim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ústria de transform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ércio e atividades auxiliar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nsporte e comunic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estação de serviç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ocupação, ocupação mal definida ou não declar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6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do rendimento mens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 trabalho princip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1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do rendimento mens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 todos os trabalh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do rendimento mens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 todas as font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 pessoas de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9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do rendimento mens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micilia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todos os moradore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do rendimento mens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miliar 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inclusive agregad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todos os moradore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- 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80" w:after="168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80" w:after="16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80" w:after="16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 de famíl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para todos os moradore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al sem filh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al com todos os filhos menores de 1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al com todos os filhos de 14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al com filhos menores de 14 anos e  de 14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al com filhos sem declaração de idade dos filh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ãe com todos os filhos menores de 1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ãe com todos os filhos d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ãe com  filhos menores de 14 anos e de 14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ãe com filhos sem declaração de idade dos filh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s tipos de famíl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componentes da família 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inclusive agregad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componentes da família I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xclusive agregad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do rendimento mens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miliar I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exclusive agregad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- 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3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e área censitá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gião Metropolita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uto representativ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uto representativ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440" w:after="144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40" w:after="14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440" w:after="14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 censitário de Situaçã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RBANA - Cidade ou vila, área urbaniz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RBANA - Cidade ou vila, área não urbaniz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RBANA - Área urbana isol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RAL - Aglomerado rural de extensão urba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RAL - Aglomerado rural, isolado, povo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RAL - Aglomerado rural, isolado, núcle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RAL - Aglomerado rural, isolado, outros aglomerad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RURAL – Zona rural exclusive aglomerado rural   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4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2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so da pesso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4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3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so da famíl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5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73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upos de anos de estud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 10 anos ou mais 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instrução e me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 1 a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>1  a   3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>4  a   7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14"/>
              </w:rPr>
              <w:t>8  a 10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  a 14 an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 anos ou mai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determinados e 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3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790</wp:posOffset>
                      </wp:positionV>
                      <wp:extent cx="199390" cy="103505"/>
                      <wp:effectExtent l="0" t="0" r="0" b="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.85pt;margin-top:7.7pt;width:15.65pt;height:8.1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4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829310</wp:posOffset>
                      </wp:positionV>
                      <wp:extent cx="199390" cy="146685"/>
                      <wp:effectExtent l="0" t="0" r="0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.85pt;margin-top:65.3pt;width:15.6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473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BodyText2"/>
              <w:spacing w:before="360" w:after="0"/>
              <w:rPr/>
            </w:pPr>
            <w:r>
              <w:rPr/>
              <w:t>Variável de controle da tabulação de fecundidad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usado para tabul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ado para tabul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851" w:footer="0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99"/>
      <w:numFmt w:val="decimal"/>
      <w:lvlText w:val="999.999.999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99"/>
      <w:numFmt w:val="decimal"/>
      <w:lvlText w:val="999.999.999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BodyText2">
    <w:name w:val="WW-Body Text 2"/>
    <w:basedOn w:val="Normal"/>
    <w:qFormat/>
    <w:pPr>
      <w:spacing w:before="600" w:after="0"/>
      <w:jc w:val="center"/>
    </w:pPr>
    <w:rPr>
      <w:rFonts w:ascii="Arial" w:hAnsi="Arial" w:eastAsia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8:25:00Z</dcterms:created>
  <dc:creator>Cimar Azeredo Pereira</dc:creator>
  <dc:description/>
  <dc:language>en-US</dc:language>
  <cp:lastModifiedBy>IBGE</cp:lastModifiedBy>
  <cp:lastPrinted>2000-04-18T12:04:00Z</cp:lastPrinted>
  <dcterms:modified xsi:type="dcterms:W3CDTF">2000-06-05T18:58:00Z</dcterms:modified>
  <cp:revision>3</cp:revision>
  <dc:subject/>
  <dc:title>Posição Inicial</dc:title>
</cp:coreProperties>
</file>