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EXO II</w:t>
      </w:r>
    </w:p>
    <w:p>
      <w:pPr>
        <w:pStyle w:val="Normal"/>
        <w:spacing w:before="240" w:after="240"/>
        <w:jc w:val="center"/>
        <w:rPr/>
      </w:pPr>
      <w:r>
        <w:rPr/>
        <w:t>RELAÇÃO DE CÓDIGOS DE OCUPAÇÃO</w:t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866"/>
      </w:tblGrid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 aviador, brigadeiro, coronel, major, tenent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comandante, oficial, recruta, suboficial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echal-do-ar, soldado de primeir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-mor, de primeira, segunda classe (na aeroná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aeronáutic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o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nte a oficial, atirador em tiro de guerr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apitão, soldado, suboficial, subtenente, recruta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batalhão, companhia, divisão (no exe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el, tenente, major, marechal, oficial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de: brigada, divisão, exérc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primeiro, segundo, terceiro: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mor, de primeira, segunda classe (no exérc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exércit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ilitares da 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irante: contra, vice, de esqua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arinheiro, guarda-m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cadete, comandante, sub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corveta, fragata, mar-e-guerra, ten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ucho, grumete, marinheiro, maritimo, marujo, oficial (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ça, recruta, soldad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gento: músico, primeiro, segundo, terceiro (fuzileiro naval, na marinha de gu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.segundo (na marinha de guerr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ciai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a polí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a policia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a policia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ombeiros milit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batalhão, coronel, major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-coronel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ente: primeiro, segund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no do curso de formação de oficiais, cadete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tenente, sargento: primeiro, segundo, terceiro (no corpo de bombeiros mili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, soldado (no corpo de bombeiros militar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embros superiores e dirigentes do poder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utado: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il, parlamentar, camarista, legislador, senador, vere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celer, embaixador (estrangeiro ou n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dor de estado, prefeito municipal. presidente da repúblic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diplomata, do tribunal de contas, plenipotenciário, de est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stro: togado,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tribunal - excl. de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do: comercial, diplomático, milita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onsular, diplomata, oficial de chancelaria, introdutor, representante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: comercial, diplomático, de embaix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nsul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: de embaixada, de legação, dipl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assessor - incl. Técnic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gabinete - incl. de diretoria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, subdiretor, superintenden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e ensino, de saúde, fiscal, region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vic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ntor federal, oficial de gabinete, secretário geral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: estado, prefei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geral, gerente de pesquisas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gurança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que, morubixaba, capitão (chefe indíge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associação desportiva, clube, sindic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 patronal, partido poli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 organização: de proteção ao meio ambiente, filantrópica, religio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igente de: associação desportiva, clube, sindica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Dirigentes de empresas e organizações (exceto de interesse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 (na instituição de crédi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serviços: clínicos, 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al de: banco de investimentos, clínica psiquiá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comércio: atacadista, varejist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produção e distribuição de: energia elétrica, água, gá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 de água e esgoto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serviços: clínicos, hospitalares, culturais, sociai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 transporte: aéreo, marítimo, terrestre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 de: comunicações, construção civil, prestação de serviç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 empresa: financeira, hoteleira, imobiliária, securitária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idente de: banco de investimentos, clínica psiquiátrica, companhia de seguros - incl.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itor de universidade (no ensino: particular,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anhi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comércio: atacadista, varej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produção e distribuição de: energia elétrica, água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serviços: clínicos, hospitalares, culturais,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 transporte: aéreo, marítimo,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 de: comunicações, construção civil, prestação de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empresa: financeira, hotel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executivo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, frut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mais de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- incl. adjunto, vic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cadêm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área de: operações, produ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arteira de câmb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entro de: estudo, formação profiss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légio: particular, público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onfecçã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curso: médio, primário, supletivo, fundamental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educação, espor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ivisão: de hematologia, médic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cola: particular, pública, superio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articular, público, superior, médi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estabelecimento de ensino: primário, supletivo, fundament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utebo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grupo escolar: particular, públ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imentação, hotela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operações de serviços de: alojamento, turism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produtos: agrícolas, laminad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finação de óleos e produção de gordur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industriai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nda: fixa, variáve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unidade integrada pré-esco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aptação, underwriting, funding internacion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internato, jardim de infância e crech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ídia, mineração, obr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serviços médicos, unidade hospitalar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grícola, clín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armacêutico, literário, médico, noticiarista, pedagógico, soc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 administração de serviços so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 de: ensino, e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financeiro,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(no: ensino particular, serviço de hospedagem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industrial produção - incl.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eletricidade, fábrica de motores, montagem, norma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produção, aplic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administrativ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 de: banco, fundos, carteira, compras, controladori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administrativo, financeiro, comercial, contábi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 de: promoção, relaçõe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departamento: comercial, financeiro, médic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e empresas públic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lações do trabalho industrial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administrativo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 atendimento aos: consumidores, cliente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de: informática, manutenção, suprimentos, vend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serviços e treinamentos de empresas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rédito, restauração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desenvolvimento de produtos, finanças, investimento, leasing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 de banco, relações do trabalh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marketing, pesquisa, promoções, propaganda, publicidade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gerente de promoção e propaganda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superintendente financ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vice-president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financeiro, tesoureiro - incl. adjunto, vic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iretor: administrativo, comercial,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divisão: comercial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análise de: orç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 programação, franquia 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estudo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peças: de reposição, elétricas, padrão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: administração e garantia, estimativa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administração de pessoal, sistema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desenvolvimento de material, escritório central, comerci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finanças, marketing, operações financeiras, relaçõe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geral de: administração, expansão e desenvolvi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: administrativo, comercial, financeir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Ger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asa: bancária, de hóspedes, fazenda, hospital, hotel, inver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mpanhia de: capitalização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xploração: agrícol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ambulatório, banco, camping, carteiras, destilaria, engor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ficina gráfica, restaurante, serviços urb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: hospitalar,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rmador de navio (no transporte marítim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ergador, albergueiro, estalajadeiro, hosped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ntiquário, arborário, aviad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, fre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pesca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rinheiro, armazenário, arm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empresa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técnico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gerência operacional, produt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alhoeiro, baiuqueiro, barracon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, usin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pola, boieiro, botequ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cabraquista, cacaulista, canti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ga-sebista, carvoeiro, chanfa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charcuteiro, charu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 de: formação profissional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laboratório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transporte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postais e tele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ar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eiro, cigarreiro, cutel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vend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, transporte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a pensão, no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(no serviço de hosped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or técnico de empresa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contábil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cessamento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mantário, exportador, importador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uista, erborista, ervanári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peração de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arros novos e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gência bancária, carteira de crédito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provação de contas correntes, câmbio (no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vraria, pensão, pousad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fiscalização e liquidação de sinistr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errageiro, ferrag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, sorvet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agista (estacionament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leiro, grossista, herborista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control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bolsa, câmbio, carteiras, crédito, fundos,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operaçã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de carteiras, desempenho de produto, metalurgi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fabricação, laminação e folhas, linhas e rede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de serviços gráfico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eroporto, cimento extrusados, operações, reboc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de planejamento e controle de produçã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 extração: mineral,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 de: construção civil, pecuári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agrícola, comercial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empresa: financeira, imobiliária, securitária,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ormulações de produtos agropecu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mesa de: câmbio, captação, poup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computador, informática, termi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 serviços postais e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ões de: bolsa,  commodities, câmbio, renda f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duto: bolsa, crédito rural, financeiros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ções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: de fabricaçã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dministração, coordenação, manuf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eroporto, arte, box de mercado público, editora, pap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gência bancária, de banco, captação de recur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plicações financeiras, atendiment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, cantina, restaurante, salão de café, lanchone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barbeiro, cabeleireiro balconista, banquetes casa de peixe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âmbio, carteira, contas correntes de banco, crédito rur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entralização de contas, centr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ommodities, contas de leasing, open market,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ngenharia industrial, programaçã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ábrica, fazenda, frota, gráfica, indústria, loja, supermercado merc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hospedaria, hotel, hotelaria, motel, hospedagem, pensão, pension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instituição financeira, linha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agazine, manufatura, manutenção e produção, tecelagem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inhos, moldes refratários, montagem, serralheria, us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 de qualidade, organização industrial, vare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lanejamento, controle, coorden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eparação de produção, processament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dução, produtos, projeto,  fundiçã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inistro médico, sistemas de ações, vendas de carroce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de: câmbio, capital markets, mesa de ativo, treasury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executivo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gência de banco, apoio e decisão de crédito, fundos estrang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óticas, usina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processamento: bolsa, câmbio, op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 pessoas físicas (em ban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de produção, de setor de papel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agrícola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funding internacional, institucional de underwriting, inter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ráf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vateiro, lenheiro, livr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edeiro, hoteleir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, jornalista,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regional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: livros, jornais, revista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aleiro, merce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hante (no comércio de gad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, arroz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ociante (no comércio: atacadista, varejista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teiras inter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, pastel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quitandeiro (no comércio - excl. ambulante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relojoeiro, sapat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cinematográfico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, taberneiro, tavern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loj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oordena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pensão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 extração: mineral,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agricultura, agropecuária, lavoura, pecuári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a: construção civil,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: mercadorias,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: serviço de hospedagem, alimentaçã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empresa: financeira, imobiliária, securi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s de veículos: novos, 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eroporto, hotel, litografia, loja, produção, produtividad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produçã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,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) - empregador com até 5 empreg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compras, divisão de mercado de produtos, material, mercad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refeitório, salári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comercial de marketing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epartamento de: relações públicas, vend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dir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ência: administrativa,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gerente: administrativo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esquisa oper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planejamento de pesquisa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relações: industriais,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ção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 serviços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administração de vendas, assuntos de patrimônio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finanças, promoção,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 de: superintendência de finanças, tesouraria de rel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ssor: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 de serviços administrativos, pesso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toria de: relações industriais, assunt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 departamento de marketing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 de: câmbio, compra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ência: comercial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departamento de crédito e cob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 vendas de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administração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finanças, operações de vendas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 de: promoção e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gerente: administrativo, comercial, financeiro, reg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intendência de: finanças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diretor administrativo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agadoria, promoções, propaganda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executivo de administração, regional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administra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 administração: comerci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partamento de: publicidade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esenvolvimento de novos produtos, planejamento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: comerci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dministração de vendas, planejamento de compras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: central de compras, relações públicas, imprensa 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 de vendas, comissões, créditos e financi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 de vendas, descontos, liquidações, promoçõe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distribuição de vendas, propaganda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ssessoria de planejamento econômico, crédito bancário, custos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gabinete de diretoria, publicidade - excl.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osto de gasolina, propaganda, publicidade,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administração: de pessoal,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anúncios, benefícios, empregados, controle orçamentári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departamento comercial, marketing, operaçõe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orçamento e método, propaganda popular, publicidad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recrutamento e seleçã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geral de serviços e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administrativo, comercial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dministração: financeira, geral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defensivos agrí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comercial: de fitossani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squisa de mercado, promoções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lanejamento financeiro, análise de vendas, programação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opaganda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rutamento, seleção, ensino, treinamento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tivo de: conta, vendas, mercado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banco, câmbio, cantina, crédito, escritório, estoque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dministrativo de: frota, hospedaria, industria, lanchonete, motel, ob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assistente de divisão de controle e licenças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estoque, finanças, pessoal, pesquisa de mercad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de: fábrica de pneus, produtos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 financeira, industria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dministração, coordenação e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gência: comercial, de divulgação, de banco 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análise de: crédito, finanças, mercado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área de: pesso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ntrole: administrativo, orçament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coordenação de: compras, marketing, plan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controle: bancário,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planejamento de: análises, produção, pesqui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 serviços: comerciais, financ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caixa e bancos, comp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estoques, finanças, marketing, orçamento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essoal e pagadoria, publicidade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planejamento financeiro, recursos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relações com associados, seleção e trein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 de: suprimentos, televisão, tesourari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partamento: administrativo, financeir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esenvolvimento de: campanhas de vendas, treinamentos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strit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 administração de: ben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aplicação financeira, cobrança, compras, comunicação,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desenvolvimento de novos produtos, planejamento d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exportação, finanças, importação, marketing,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pesquisas e análises, pessoal, planej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 de: tráfego e almoxarifado, transportes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administrativa, comercial, financeira, econô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divisão: regional, na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função: central de finanças e administraçã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operação de: folha de pagamento, serviços de transporte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 e desenvolvimento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esquisas técnicas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avançad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análise financeira, benefícios, campanha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informação, marketing e desenvolvimento de 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de: material, salários, transportes,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 de salários, controle de inventário,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administração, análises, controle,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novos projetos, organização, programação, progres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 e: suprimento, financeiro 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lanejamento: econômico, financeir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gramação e: coordenação,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projeto de: cerveja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crutamento, seleção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relações: bancárias, púb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ção de: compras, exportação de sisal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 de: administração, manutenção, oficina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importação, exportação, pessoal, promoção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rviços de: seguranç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etor de: administração de fábric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 de: orçamen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sistemas, finanças e métodos administr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 unidad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rmazém de peças e acessórios, assessoria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atendimento, compra, contrato, crédito, custos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cadastro, colocação,  contadoria de pessoal, normatiza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esconto e cobrança, desenvolvimento, distribuição 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divulgação e promoção, escritório de compras e vendas, estabel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estúdio, estudos e projetos, expediente,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armácia, filial, finanças, formulação e controle, impostos, impr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fundo de investimento, marketing, material, merchandising e promo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modernização, negócios administrativos, operações financ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orçamentos, organização administrativa, patrimônio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cessamento de dados, progra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promoção, propaganda, vendas, remuneração,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leção e desenvolvi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erviços comerciais, sistemas administrativos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de: sucursal, suprimentos, tesouraria, transporte, treinamento,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de: automóveis, banco, di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financeiro e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geral de: abastecimentos e controle, compras, crédito, divisão, empréstim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nacional de: compra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regional de: crédi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 de: obra, treinament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 técnico: administrativ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central administrativo, comercial, financeiro, industrial, corpo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distrital, divisional, executiv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econômico-financeiro, executivo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geral, superintendente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interno, patrimonial, procurador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ente: planejamento de contratos, promocional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: administrativo de centro de saúde, departamento de vendas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 pendência de apl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administrativo de: aplicação em hora, banco, divisão, super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divisão: de vendas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filial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seção de exportaçã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agência de banco, câmbio, captação, compras, importação,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impostos e taxas, manutenção, marketing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de: pagadoria e registro de pessoal, propaganda e vendas, relações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gerente operacional de: cálculos, correspondência, pesquisa de 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venda: industrial, regional, no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ssuntos contratuais comer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dministração comercial, aplicação, captação de recurs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policientí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engenheiro, biotecnologista, Engenheiro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fiabilidade metroló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atrônic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exatas, físicas e da engen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uário, geômetra, mate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esquisa operacio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quantitativos, assistente de seção de estatística, bio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ógrafo, estatístico: analista, mate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em informática 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istemas de compu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master, administrador de: banco de dados, rede, sistema comput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 em: planejamento e controle, engenharia de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istemas de: computacionais, computador, suporte - incl. auxiliar, tec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putador, microcomputador, processamento de dados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operador de computação, seçã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analista, assistente, de processamento de dados, sistem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físico, piezometrista, preparador de ensaios fís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ísico: nuclear, instrumentador, químico, magnétic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nsaios: físicos, magné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gases, em laboratório, químico industri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químic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ratamento de água), estequ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quí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mista (químico industr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 laboratório de: controle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 de: departamento de controle de qualidade, fabricação, planta, proc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agrícola, analista, assistente, bacteriologista, consult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ímico: galvanopla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tempo, anemógrafo, anemólogo, astrofísico, astrôn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orologista,  auxiliar de meteorologia, físico de astro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atígrafo, geofísico, geólogo, geoquímico, oceanógrafo, petr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râmica, elaboração de vidro, embalagen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cerâmic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arquiteto, paisagista, urbanista, auxiliar de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creto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orçamentári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solos, tráfego,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ncarregado da movimenta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calculista, civil, manutenção de obras, hidráulico, rodoviário,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engenharia civil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manutenção: elétrica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: eletrônica, eletro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roje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instrumentação, telecomunicações,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de: máquinas de processamento de dados, vídeo e áu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eletrônico projetista, pesquisador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eletricista, eletrônico, eletrotécnico de proje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redes de distribui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eletricidade, eletrônica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 repa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controle de: manutenção mecânica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aparelhos e dispositivos didáticos, construção nav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anutenção, opera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 especialista (em arma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mecânico: industrial,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projetista de: ferrament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eronáutico, term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ngenharia de: compressores, motores ger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ferramentas de corte e repuxo, máquinas, equipamento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refrigeração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aeronáutico, eletromecânico, mecânic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elulose e papel, opera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processamento, desenvolviment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tecnólogo de alimentos e bebi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quím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ologista, en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alimentos e bebidas, borracha, carburantes, fibras artificiais e sint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de: materiais plásticos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: têxtil, em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operação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metalúrgico, sider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: processos de produção e usinagem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minas,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eologista, mineralogista, minerógrafo, minerólogo, metalista (engenheiro de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prospector de: jazidas,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imensor, cartográfico, cartógrafo, me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planejamento industrial, planejador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ontrole de qualidade, custos, normas e espec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e métodos, planej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organização industrial, tempos e mov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orçamentista, pesqui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controle de qualidade e planej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 de: aerobarco, barca, embarcação, fragata, iate, lancha, longo curso,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ão, comandante de: marinha, navio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embarcação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: aerobarco, barca, iate, lancha, longo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: embarcação, marinha mercante,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de bordo de embar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catiara, soto-capi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gador, maritim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berta, marinha mercante, navegação marítima e in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supervisor de máquinas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eiro oficial-maquinista de embarcaçã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técnico de embarcaçã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nauta civil, comandante, navegador, piloto comercial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ante de helicóptero, navegador de aeronaves, piloto de linha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pilotagem, aviões, turboélice, vôo (na avi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biológ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stiógrafo, agrostiólogo, agrostólogo, algologista, analista de micróbios, anatom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bacter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bacter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ologista, bacteriólogo, biologista, biólogo, biomédico, bioterista, bot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ólogo de pesquisas, briologista, carcinologista, carcinólogo, citotecário, ec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ólogo, entomologista, entomólogo, fenologista, ficologista, fitógrafo, gen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i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mintologista, herpetógrafo, herpetologista, herpetólogo, hidrobiologista, his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ctiógrafo, ictiólogo, insetologista, lepidopterologista, litologista, litólogo, microb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turalista, ofiologista, ornitólogo, paleobotânico, paleofitólogo, paleon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eontólogo, paleozoologista, pesquisador botânico, zoologista, zo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ônomo, reflore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 de: campo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nheiro: agrícola, agrônomo, florestal, horticultor, rur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agrônomo, pesquisador agrícola, tecnólogo em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médica, obstetriz, plantonista de ambu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o: geral, patologista,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e: família, medicina esportiva, perícias médicas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cupunturista, alergista, alergologista, alienista, alopata, anatomo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anestesista, anestesiologista, angiologista, cancerologista, cardiologista, cli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cirurgião, dermatologista, embriologista, endocrinologista, endosco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epidemiologista, facultativo, fisiatra, fisiologista, foniatra, gastroente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geneticista, geriatra, gerontologista, ginecologista, hansenólogo, hem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hemoterapeuta, higienista, histologista, homeopata,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laboratorista, laringologista, legista, litotomista, metabolista, metab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militar, nefrologista, neuroanatomista, neurocirurgião, neurologista, neuropedi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neuropsiquiatra, obstetra, oculista, oftalmologista, oftalmotorrinolaring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oncologista, ortopedista, otorrino, otorrinolaringologista, parteiro, pat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pediatra, pneumologista, pneumotisiologista, proctologista, psiquiatra, 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radioterapeuta, reumatologista, roentgenologista, sanitarista, sex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: tisiologista, traumatologista, traumato-ortopedista, urologista, vis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línica dentaria, cirurgião dentista,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dontólogo, odontologista, odontólogo protesista, odontopediatra, odontoradi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dontista, ortodontólogo, periodon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 de serviços veterinári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dico, chefe de clínica, cirurgião, patologista (em medicina veterin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inário - incl. Sanit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sme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químico, boticário, farmacologista, farmacotécnico, hemobioquímico, sorolo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 proprietário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 (diplo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bioquímico, bromatologista, cosmetólogo, cosmiatra, hospitalar,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macêutico: imunologista, industrial, sanitarista, toxicologista Tox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farmacêu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tendente de enfermagem, padioleiro, puericultor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a parteira - excl. médic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parteiro 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, parteira hospitalar - excl. méd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goterapeuta, fisioterapeuta, fisioterapista, fonoaudiólog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opedista, terapeuta ocupacional, técnico de reabilitaçã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nólogo em orientação e mobilidade de cegos e deficientes 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utrição e dieté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tista, nutricionista, nutrologista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o ensino (com formação de nível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ducação infantil, jardim de infância, mater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1ª a 4ª série do ensino fundament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en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de alfabetização, CA - incl. de adultos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iências natur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municação e expressão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1º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do primeiro grau mai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1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5ª a 8ª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fundamental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studos sociais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de 1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urso ginasial, ginási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e primeiro grau de primeir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de primeiro grau de quinta a oitav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rganização social e polí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bi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sciplinas pedagógicas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 médio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ís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geograf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histór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ingl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 portuguesa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ínguas estrangeiras modernas (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brasileir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ortuguês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ré-vestibula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sicologi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 (no ensino médio,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segundo grau de primeira a terceira série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línguas estrangeiras modernas (no ensino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de 2º grau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organização social e política (no ensino médio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(no ensino médio de primeira a terceira série)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instrutor de: capacitação profissional, ofícios, treinament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agrícola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aprendizagem: agropecuária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capacitação profissional: agropecuária, comerc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treinamento: agropecuário, comercial, industri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cursos de treinamento, educação profissional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desenho técnico -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apacitação profissional de tecnologia e cálculo técnico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ofissionalizante do segundo grau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agrícola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comerc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de enfermagem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indust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técnicas secretariais (no ensino médio, de 2º grau)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-instrutor de cursos de treinamento - incl. do senai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te, livre docente, mestre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mostragem estat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 estrutural (no ensino superior de engenharia e arquite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análise: macroeconômica, microeconôm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línica: cirúrgica, méd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construções metálicas e de concret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administrativo, comercial, constitu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direito: financeiro e tributário, penal, civi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ensino: de pós-graduação,  do 3º (terceiro) grau,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fundamentos específicos da comunicaçã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literatura da língua: francesa, inglesa, portugues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mática - incl. financei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ateriais de construçã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cânica dos solo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metodologia da educação física e dos desportos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orientação educ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esquisa: econômica, educacional, operacion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de arquitetur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planejamento urbanístico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química: inorgânica, orgân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ligião, sociologia, top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resistência dos materiais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cnologia especializada (engenharia e arquitetur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 teoria: econômica matemática de sistem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dministração, álgebra linear, anatom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antropologia, astronomia, biologia ge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álculo numérico, ciências políticas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circuitos elétricos e eletrônicos, contabilidade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demografia, desenho técnico, didá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conomia, enfermagem, engenharia rural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estatística, farmacologia, filosofia, fís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fisiologia, fisioterapia, francês, geograf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geologia geral, história, inglês, lingüístic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dicina do trabalho, meteorologia (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metalografia, mineração e petrografia 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plástica, português, prática de ensino, psicologia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 de: siderurgia, tratamento de minérios(engenharia)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professor: pesquisador, universitário (no ensin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monitor, professor, treinador de: educação física, ginástica, desporto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: braile, cegos, alunos com deficiências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deficientes: físico, auditivos, 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educação especial, excepcionais, surdos-mu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especializado em excep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ordenação: de ensino primário,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rientação: educacional, pedagógica, primária, psico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ão de ensino, supervisor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lheiro de orientação profissional, pedag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: cursos, disciplina, ensino, orientação pedagó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: escolar, pedagógico, auxiliar de cur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uração de eficiência (supervisão esco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métodos audiovisuais de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lizador de laboratórios audiovisuais (no ens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: disciplina,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: escolar, educacional, pedagógico, profissional, voc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coordenador, de técnicas audiovisu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: de ensin,oeducacional, pedag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ducação, ensino, orientação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omunicações visuais, educação conteud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juríd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ogado: auxiliar, contencioso, criminalista, de cobrança, provis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onsultor, orientador jurídico, causídico, criminalista, jurisconsulto, j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subprocurador, procurador (na justi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: autárquico, comercial, da fazenda nacional, de empresas, distrital, geral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 de marcas e pat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bargador, magistrado, corregedor (juiz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direito, paz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: eleitoral, estadual, federal, militar - incl. substit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ensor, promotor público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do: distrital, regional de policia - incl. auxiliar, subdelegad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issionais das ciências sociais e huma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ropologista, antropólogo, arqueólogo, paleetnólogo, soci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em economia), assistente econômico-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rocessamento: bolsa, de investimentos, open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ntrole orçamentário, custo e orçamento, economia, finanças, inves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econômicos, mercado de produtos e serviços, mercadologia,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previsão financeira, promoção de investimento, underwri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econômic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statística e análise econômico-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: em mercadologia, em programação econômico-financeira, budget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planejamento econômico e social, setor finan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alogista, geógrafo, historiador, histori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ntista político, filósofo, polit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ciências polí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xiterapeuta, psicanalista, Técnico de seleção de pessoal (psicól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clínico, de esporte, de trânsito, do trabalho, educacional, industrial, jurí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cólogo: social, se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de serviços assist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tendente de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sistente, previdência, serviço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visitador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onomista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métodos administrativos, gestor público, organizador de empresa e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organização: de sistema, métodos, no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formulários, O e M (organizações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de negócios, organização e méto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rg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 contadoria e regist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balanço, contabilidade, contas a pagar, custos, documentos fiscais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specialista, inspet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tor: contábil, fiscal, financeiro, geral, interno, de contabilidade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abilidade: comercial, de custo, de importação, financ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, controle contábil, escritóri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, contador, subcontador (com formação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uditoria, escrita fiscal, fin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ontador, de balanço, liqui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: de diretor, bilíngüe, execu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 técnico de seleção e treinamento, Analista ocup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relações: do trabalh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argos e organogramas, salários, departamento de pessoal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desempenho operacional (recursos humanos), sistema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ocupações, pessoal, processo de trabalho, recursos humanos,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rgos e salários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 de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argos e salários, planejamento de pessoal, recrutamento e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vistador de: pessoal, recursos human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: administração salarial, cargos e sal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utador, selecionador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nalista de: câmbio, importação e exportação, planejamen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importação e expor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autônomo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relações públicas, de venda de publicidade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omercialização, controle de preços, estudo e pesquisa de mercado, marke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publicidade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 visual, ombundsman, publicitário,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ublic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: de comunicações, em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moção, revisor de propaganda, técnico de comun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omerciais, propagand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marketing, propagan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unicadores, artistas e relig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editorial, red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reportagem, topiquista, cronista, editorialista, radiojorn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nista, roteirista - incl de jornal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: de jornal, em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rnal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-redator de tele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: de jornais e revistas, esportiv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cumentação téc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ógrafo, bibliotecário, biblioteconomista, classificador bibli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tradu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a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uporte de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ologista, conservador de museus, Museólog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Proprietário Sócio (em atividades cultu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 (em jorn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iclopedista, filólogo, glossarista, intérprete, lexicográfico, tradutor, vocab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aptador de peças para teatro, cinema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dator (na publicida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grafo, comediógrafo, copidesque, dialogista, dicionarista, documentarista, dram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sta, noveleiro, novelista, panfletário, panfletista (escr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o: cinematográfico, literário, musical, teatral, de arte, de cinem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queiro (na impren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nista: de esportes, de literatura, esportivo, liter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borador de material didático, preparador de manuai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or, fabulista, folclorista, folhetinista, folhetista, gazetilhinista, hagiógrafo, hi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nógrafo, libelista, libretista, literato, martirologista, memorialista, memorista, mon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sta, noticiarista, redator-chefe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ólogo, periodicista, periodista, poeta, prosador, prosaista, prosista, publ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tário de redação, tradução e r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 roteiros, roteirista de script de cinema, rádio e televisão - incl.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informação pública, jornal, livros técnicos, noticiário, procediment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jornal falado, programas, propaganda, publicação técnica,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, revisor de texto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auxiliar, científico, comercial, correspondente, cr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: editorialista, promotor, publicitári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etista, teatrólogo, tratadista, trovador, troveiro, trov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reiro, editor de livros, jornais e revist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 de: esportes, jornal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ntarista, narrador, locutor: esportiv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unicador, narrador, noticiarista, repórter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-jockey, espíquer, radialista, radiorepórter, speak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utor de: radio e televisão, telejornal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cinema, espetá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de: programação, radio ou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: cinematográfico, musical, teatral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, dançarino - excl.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reção, Coadjuvante artístico, ensaiador de teatro, continuísta, decla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or de: cinema, rádio, teatro, televisão - incl. dra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z de: cinema, rádio, teatro, televisão - incl. dra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diante - excl.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ômico de: cinema, rádio, teatr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fotografia (produção de fil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 representações dramáticas de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 de: cinema, estúdio cinematográfico, produção, rádio,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tor: artístico, circense, teat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gurante, garota-propaganda, radioator, radioatriz, teleator, teleatriz, ved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njador de orquestra, artista lírico, concertista, orquestrador, sinfonista, s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est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ndolin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urrista, banjoísta, bateri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sta, citarista, clarinet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opera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líric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ontrabaixista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clássica, erud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clássico, eru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-spalla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ista, fagorista, flaut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ista, gaiteiro, gait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 (música clássica, erudi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composições musicais clássicas, erudi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, music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úsico, oboísta, ocari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, tecladista (músico)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Regente (maestro) - incl. </w:t>
            </w:r>
            <w:r>
              <w:rPr>
                <w:rFonts w:cs="Times New Roman" w:ascii="Times New Roman" w:hAnsi="Times New Roman"/>
                <w:sz w:val="24"/>
              </w:rPr>
              <w:t>Auxiliar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: afinação, orquestr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imba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lla (solista) de orques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etista, trombon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petista, tromp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eiro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inista, violoncelista (em concerto ou orquestra sinfônica, filarmônica, de câma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relista, cangoncheiro, caricaturista, char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são de objetos de: cerâmica, couro, madeira, metal (artist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 plástico, escultor, pintor, col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caricaturista, industrial (design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nador, estatuário, iconista, imagineiro, santeiro (escultor de imagen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lpidor de madeira, pintor, nigelador, pastelista, tatuador(artí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artístico,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isagista, pichador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rtes, quadros, tatu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aurador de: imagens, pinturas, qua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ornador, cenógrafo, decorador, ornador, ornamentador, ornamentista - incl.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enografia, especialista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de interior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, abade, abadessa, admonitor, agente pastoral, alfaqui, antiste, antístite, arab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ebispo, arcediago, arcipreste, arquíclavo, auxiliar de capelânia, babalaô, babalorix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nabita, bispo, bonzo, boto, capelão, capuchinho, cardeal, carmelita, carme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aetano, clarista, confessor, irmão, observante, pateiro, paul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ucho, catequista, celestino, clérigo regular, cônego, cura, daroês, deão, derviche, der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ácono, dominicano, evangelista, evangelizador, frade, franciscano, frei, freira, frei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de hospitaleiro, grão rabino, imame, irmã de caridade, irmão leigo, lazarista, le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o, madre superiora, mãe de santo, marabuto, marianita, mariano, menorista, menorit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re, ministro de culto religioso, missionário, monge, noviço, padre, pai de santo, p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e ortodoxo, papaz, parafrasta, pároco, pontífice, pope, prelado, premonstratense, prima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or: evangélico, evangelista, prot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oresa, rabi, rabino, religioso, reverendo, sacerdote, secular, subdiácono, sueltista, vig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or, superior, trapista (no cul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ólogo, tomarista, ursulina, vigário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: orixá, sant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écnicos polivalente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ecatrônica (automação da manufatura) (robó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stalações eletromecânicas, eletro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ios de laboratório, laboratorista de solos de concreto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auxiliar de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nsaios físicos,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serviço de análise de qualidade,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análise de qualidad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proprietário, sócio (no serviço de ensaios de materiais e produt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saiador, ensaísta de laboratório, técnico de analise de óleos e gra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ensaios: de areia de fundição, elétricos, eletrônicos, mecânicos,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matéria-prima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industrial,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poio à bioengenha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físicas, químicas, engenharia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água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químico - excl. aná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pectrografia, laboratório de produção mista, oxigênio,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químico (metal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química, quím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matologista, espectrografista, laboratorista de tintas, microscopista, prático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pectrômetro, papelista (tratador de papéis), preparador d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iências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desenvolvimento de análise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- excl.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água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nálise química, celulose 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carvão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: carboquímica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químico de: gás combustível, petro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de análises físico-químicas de petróleo, em ref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(na industria de cerâmica e cris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râmica e vidros, esmaltação - incl. quí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estação de tratamento de efluentes e aflu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entral térmica, centro de controle e operação do sistema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distribuição, geração de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água e controle ambiental,  observador meteorológico, pluvi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: de centro de energia, pol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dução e distribuição de: água energia elétrica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: combustível,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energia, oxigên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utilidade (na produção e distribuição de vapor, gases, óleos, combustí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bastecimento, captação e distribuição de água, análise e controle ambi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entral térmica, meteorologia, serviço d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tação de captação e tratamento de água e esg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ios têxteis, dispositor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técnico, laboratorista, peri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lharia, tecelagem, tintur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têxtil (em: fiação, malharia, tecelagem, tratamentos químicos análise de f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as águas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rista, compositor de tintas(na indústria: do couro, textil,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mista, preparador de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aboratorista de: concreto, 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ador de concreto, fiscal de medição, inspetor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: concreto, materiais de construção, s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físico-químicas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lanejamento, programação de manuten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creto, construção civil, edificações, engenharia civil, irri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(no tratament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conservação de estradas, caminhos e po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onstrução de estrada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utenção de vias férreas, transporte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 - excl.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fotogrametrista, telemetrista, topógrafo de agrimensura, auxiliar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lindador, mediçã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mp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 de: agrimensura, levantamento to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álculos e medição, demarcação, medição, seção de topógrafo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balizeiro (em agrimensura e levantamentos topográf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opógrafo, condutor topográfico, fotogrametrista, lote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erofotogrametr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erofotogrametria, hidrografia, mediçõe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: eletricista, em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mutação, eletricidade, equipamentos e projet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letricista, de programação de ofic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. Inspetor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elétrica: preventiva, de máquinas,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ônico de: manutenção,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mont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aparelhos de som, gravador, rádio, televisão, toca-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écnico reparador de: videocassete, vitr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eletrônica (circuitos com máquinas com comando numér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eletrônica,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istema de autom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balanças, indústri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boratório de eletrônica, de autom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ádio, televisão, tv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letrô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ador de tráfego telefônico, assistente técnico de rede (transmiss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telefonia, inspetor de centrais privadas de comutação telef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comutação, rede local e interurbana, telecomunicações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serviços de telecomunicações, monitor de tráfego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ransmissor (em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elecomunicações, técnico eletrônico (rad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 de equipamento de: comutação telefônic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transmissor (manutenção de telecomuni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anipulação de tráfego telefônico, operaçõe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des, telecomunicações, telefonia, transmi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instrumentação, técnico em calibração e instr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de instrumentos de controle, medição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fot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técnico mecânico, inspetor de máquinas e motores, programador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indústria mecânica, mecanização, oleodutos, planejament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refrigeração, mecaniz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ojetos mecânicos, metal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s de ferramentas (na: industria, manuten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industrial de automobil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utomóveis, indústria de material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: aeronaves, embarcaç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nav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anutenção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áquinas, oficinas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mecânic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: de ligas de metal, metal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écnic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: de metalografia, em tratamentos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nsaios metalográficos, galvanização, indústria metalúrgica, met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metalurgia, tref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abamento, área de corrida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ciaria, beneficiamento de escória, controle de lingoteira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undição (usinagem de peças de metais), reduçã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laminação, movimentação de gusa,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Laboratorista de geologi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geologia, metalografia, pesquisa geológica, petr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geodésia e car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 produtividade, técnico de produção em poços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mentador, desencrustador, desincrustador (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mpresa de: extração mineral, petróleo e gás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ineração de: petróleo e gás natural, águas subterrâneas, minerais sól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rfuração, recursos minerais (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 mineração de tório, zircônio e outros minerais ra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gramação de centro de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entradas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qualidade, E/S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ista, scheduler, programador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computador, informática, máquinas-ferrament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licação, de computador, em programação (compu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utação, operação de computador, processament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dado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processamento de dados, computador, cons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entrada de dados, máquina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icro, microcomputador, processamento de dados, perif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de de teleprocessamento, sistema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itas magnéticas, process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teleprocessamento, apoio ao usuário de computador (helpdesk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buxador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finalista, auxiliar técnico proj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buxador, desenhista, seçã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desenho: elétr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ista,  dese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cortador de matrizes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: de croquis, desenh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xador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neador: de obras, de reparos nav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engenharia: civil, de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instalações: hidráulicas, industriais, 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 final, aeronáutica, agrimensura, arquitetura, departamento de displa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artefinal, artes gráficas, bordados, carrocerias, cartaz, cartografia, catálog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decoração, desenho animado, embalagens, equipamentos e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estamparias, estruturas metálicas, ferramentas, filatelia, foto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fluxograma e formulários, fotolito, fundição, geologia, heráldica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ilustração, jacquard, litografia, máquinas, móveis, plantas de deco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negativos de foto e estamparias, produtos, propagand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 elétricos, protótipos, publicidade, serviços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: projetos, propaganda, tecidos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projetista de: arquitetura construção civil esgoto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 construção: civil, de aeronav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arquitetura, artes gráficas, calefação, ventilação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cartografia, departamento de display, eletricidade 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geologia, ilustrações técnicas, instalações mecânica,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 de: instalações hidrossanitárias, to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técnico: detalhista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artístico, final comercial, copista, detalhista, eletricista, eletromecânico, traç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especializado em geologia e geofísica, proje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: geométrico, humorístico, letrista, mecânico, naval, ótico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montador em arte final, ilustrador, maquinista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lista, Figurinista: de modas, modelador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sta, letrista, miniaturista, projetador, projetista, vinhetista (desenh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: cortador de roupas, de calçados, de roupa, p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 de: calçados, peleteria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rtela técnica têxtil, técnico de arquitetura de interi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: instalações elétricas, instrumentos elétricos, matrizes, moldes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: de móveis, elet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calçados e artefatos de couro, confec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mobiliári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das ciências biológicas, bioquímicas, da saúde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tério, hist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otécnico, extencionista, prático rural,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gropecuário, em agronomia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lizador, extencionista, pratico, técnic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gricultura, pesquisas agrícolas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vacinas veteri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nseminação artificial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ecuári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florestal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esca, pisc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puntur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terapêutica ocupacional, Duchista, massagista (fisioterapeu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ropata, quiropódico, quiropodista, quiroprático, quiropr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fisioterapia, terapia ocupacional, reabilitação, recuperação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dêmico, aluno interno de hospi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tendente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entro cirúrgic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clínica méd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e hospital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, padioleiro, técnico de enfermagem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e terapia intensiv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do trabalho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nfermagem psiquiátrica (com formação de técnico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ctólogo, óptico, optometrista, ortoptista, ótico prático, tecnólogo em ort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Ót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dente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ético: dentário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próteses odontologicas, em higiene d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topedista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órtese, ortopedia, prótese ortopé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veterinária, em zootec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ootécnico, Zootec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: eletrocardiografia, eletroencefalografista, operador de raios x, radi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letrocardiógrafo, eletroencefalógrafo, radiolog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logista, roentgenologista - excl.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eletrocardiograma, eletroencefalograma, radiologia médica, radioterapia, raios 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assistente, laboratorista de laboratório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psia, legista, necrops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laboratório de análises clínicas - incl. pr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laboratório médico, em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enólogo, perfumista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icário, farmacêutico prático, oficial de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bioquímica, farmá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indústria farmacêutica, químico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rista de leite, técnico em produção e conservação de a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limentos, carnes, laticínios, leite, massas alimentícias, pes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de apoio em laboratório de biotecnologia, em imuno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samador, empalhador de animais, taxidermist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fessores leigos e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reche, auxiliar de desenvolviment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ducação 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alfabetizaçã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escolar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infanti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é-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jardim de infância, maternal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reacionista, recreadora infantil (no ensino)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imeiro grau de primeira a quarta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1ª a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curso de alfabetização - incl. de adultos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fundamental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de 1ª, 2 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primeiro grau - sem especificação de se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1ª, 2ª, 3ª, 4ª série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o ed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primário (com formação no ensino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apacitação profissional (com formação te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no ensino profissionalizante (com formação de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do primeiro grau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ensino pré-escolar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supletivo primeiro grau de primeira a quarta série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: do mobral, primário (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fundamen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treinamento (com formação de segundo gr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leigo no ensino profissionaliz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sócio, proprietário (no ensin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lazer, professor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instrutor de auto-es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plásticas, artesanato, ballet, corte e costura, croche, culinária, d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flauta, jazz, música, órgão, piano, pintura, reforço, tricô, vio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 religião - excl. no ensino sup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discip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ducação, bed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unos, disciplin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em serviços de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civil, co-piloto, mecânico de vôo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comercial - excl. no transport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naves, aviação, avião, ensaios em vôo, helicópt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provas, teste(na av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, capataz de exploração pesqueira, capitão, comandante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erobarco, barca, embarcação, iate, lancha, marinha merc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navio mercante,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embarcação, arrais, sota, so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erobarco, barca, embarcação marítima, iate, lancha,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de embarcações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: barca, embarcação, lan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ão de pesca: costeira, de alto-mar, reg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, timoneiro de embarcações pesqueiras, sota (prático: fluvial, de naveg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: aerobarco, embarcação, lancha, pesca, por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: maquinista, motorista fluv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or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ogramação de transporte, serviço de apo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processamento aduaneiro e controle d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aduan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: aduaneiro, alfandegário,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programador de serviço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nha de transporte, técnico em tráfego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rga e descarga, embarques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arregadoria de embarque, tráfego, serviços de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ção de estrada de ferro (no transporte ferrovi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estrada de ferro, movimento de ferrovia, rede ferroviár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dor de movimento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tação de estrada de ferro, controle de movimento (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linha férrea, chefe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tação de estrada de ferr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ovimento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, tráfego ferroviário, encarregado de vi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compositor de movimento de trens, praticante de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: movimento de ferrovia, trens, rede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distribuidor de veículos ferroviários, movimentador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descarga ferroviária, estação de ferrovia, movimento de trens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 ferroviári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equipamento ferroviário, estação de estrada de ferro, de rendas de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s de tren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, supervisor de controle de linhas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fiscal de aviação civil, de tráfego aéreo, chefe de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spachante de operações de vôo, previsor de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tráfego aére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torres, despachante operacional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aviões, operações de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 de vôo, fiscal controlador de tráfego aéreo, organizador de esca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eroporto, rotas, tráfego aéreo, v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eronáutica civil, aeroporto, rotas (no transporte aér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tráfego: aeronáutico,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: comando de aeroporto, controle aé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eroporto, vô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transporte por vias naveg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navegação, transpor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aprovisionamento (navegação marítima, no transporte marítim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de nível médio nas ciências administra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ontabilidade, contador de custos, contadori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álise, chefe, controlador contábil, guarda-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abilidade, orçamento 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bilista (com formação técnica, nível méd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ontabilidade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conciliação e contabilidade de cobrança, registro econô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ivo imobiliário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contábil, em escrituraçã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contabilidade, control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seção de estatística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ontrolador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elatório, revisor de dados estatí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nseador, tcepq, técnico em estudos e pesquisas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statístic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specializado em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pessoal, recru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alista de sistema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: estudos organização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essoal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de empresas, em comércio exteri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dministração: hospitalar, postal,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economia domé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seleção de pessoal - excl. psic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jurídico, cartorário, notário, tabelião, serventuário, técnico da jus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, contador, depositário, distribuidor, partidor, perito jud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ositário, distribuidor, partidor, perito público, solicitador de assessoria juríd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evente: de cartório, juramentado (datilo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: crimin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vão de: cartório, coletoria, júri, pagadoria, paz, policia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ntariante: judicial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de justiça, judi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protesto de: letras, tít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gistro: civil, de imóveis, de títulos,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fiscalização de receita, analista de impostos e taxas,  auxiliar de agente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: aduaneiro, da receita federal, de rendas internas, exator, tribu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iscal de imposto de: circulação, consumo, 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gente tributário, assistente de inspetor de alfânde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cadador de taxas, coletor (no serviço público), mals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puração d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arrecadação e fisc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fiscais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, controlador de arrecadação, fiscal auxiliar de impostos inte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a receita: estadual, federal, municip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tribuições previdenciárias,  controle, tributação e arreca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tributos: da Fazenda Pública, do açúcar e do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arrecad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revidência, tributação e arrecadação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técnico de risco industrial, auxiliar de inspetor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técnico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equipamento de controle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écnico de prevenção de: acidentes, incên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proteção e segurança,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supervisor, técnico de segurança: do trabalh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contra incêndio, técnico em anális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 segurança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alista, assistente técnico, avaliador, técnico especialista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, Inspetor de avarias, inspetor de risco de seg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toriador, perito de: sinistros, risco de a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priv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ajudante de datilosco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policia,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oscopista, identific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tive: de policia, inspetor, particular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oliciamento, oficial de dili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s, polícia, segurança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stigador: de polícia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oscopista - incl.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: criminal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o serviço de investigação, vigilância e seguranç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ident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defesa florestal, inspeção de pesca, saúde púb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úde pública, inspetor agrícola, organiz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higiene, limpeza urbana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ntros de abastecimento, comercialização de produtos, restaurantes,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esos e medidas, inspetor de m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rolog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sor, técnico de cens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inspeção do trabalho, de relações trabalhistas, sind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o trabalho, Inspetor de insta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higiene e segurança do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(no comé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bolsa, câmbio, invest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encarregado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: ações, bolsa de valores, fundos públicos, investimentos, mercado de capi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títulos e valores, fiel de tí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lsas de valores, captação, commodities mercado de ações,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: bolsa, de leasing, em corre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pen: interbancário, marke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gão de bolsa de valores, títulos mobiliários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operações bancárias, serviços banc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- excl. de publicidade, valores e automo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 de: propaganda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(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omercial, de contatos de propaganda, de jor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navio, navegação, vapores (no transporte marítim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venda de serviços as empre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técnico de vendas, alabama, aliciador, caixeiro viajante, com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 de produtos, marret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serviç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unciad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vendas 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monstrador, divulgação, pracista, propaganda e relações púb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, setor de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a represent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: comercial, public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to de: propagand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publ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- excl.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ulgador e assistente de departamento de promo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comercial, pesquisador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: comercial, pracista,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ista, reclamista, merchandiser, viaja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: produtos revenda supermercados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motor de vendas (na indústria de trans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(agente de propaga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agandista de: medicamentos, produtos de laboratório, venda de rem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representação, intermediação comerci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: comercial, de fábrica,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, superintendente técnic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vend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ssinaturas de jornais, revistas e publicações, circulo do liv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: externo, pracista, viaj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 de compra e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gente, auxiliar técnic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investigador de preço de com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(no comércio de g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esquisa, programaçã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comissário, coordenador, program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ador, capan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departamento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compras, transportes e gest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mpras: e vendas, téc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rtador, import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em: importação,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ador de: automóveis, bens móveis, carros, imóveis, jóias, prédios, proprie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lista de bens, perit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loeiro, pregoeiro - incl.prepo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segur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auxiliares dos segu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auxiliares da previdência privad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ovador de seguros, secur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locação, i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especializado em locais para antenas (site acquisi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imo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atividades imobiliárias) - excl. condomínios predia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, operador de bolsa 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intermediação financ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corretagem de mercado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 mercadorias e fut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: recepção e vendas, turismo, vi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ente de viagem, emissor de turismo 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de viagens, turismo recep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despachante, técnico de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urism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agência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viagens, pesquisador turístico, roteirista de excu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dor de viagen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embarque, excursões internacionai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écnicos em nível médio dos serviços culturais, das comunicações e dos despo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bliotecário auxiliar, técnico em bibliotecono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ismata, técnico em Museolo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trometrista, operador de espectrofot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otécnico, produtor, técnico gráfico, Webdesig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rtes gráficas, planejamento gráfico, programação vis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-man, cameraman, cinemat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grafista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era de: televisão, cine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: comercial, publicitário, retra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erofotografia, arquite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órter fo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nte, manipulador (no serviço tele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elegramas, 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ogramista, operador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al telegráfica computadorizada, radiofonia, radiotelefonia, radiotelé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ádio, tráfego telegráfico, transmi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 navegador, radionavegante (navegação aére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(nas telecomunicaçô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perador navegante (navegação aérea, marítim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, radioteletipista, telegraf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fonista, radiotelegrafista de estação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telegrafista de: aeronaves, movimento, tráfego,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, equipamento de: estúdio, transmissão, gravaçã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cabo aéreo, rádio, repeti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lanejador técnico de rá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s de estúdio, externa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 de televisão, gravador de vídeo-tape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túdio de televisão, registro de vídeo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móveis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elevisão, repetidora de 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esa de: efeitos especiais, transmissã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deotape, vídeo, tape, televisão - incl. auxiliar (tv, vt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écnico de televisão (tv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bine de sonorização, gravador de fita de som, mix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reprodução sonora, áudio de estú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áudio, audiovisual, gravadora de som, microfone, so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amplificação, gravação,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gravação de trilha sonora para filmes, som e cen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registro de 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sonoplasta de: fita magnética, sono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-reg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otécnico, contra-regra, montador de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enário, tea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projetista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cinematográfica, processadora de filmes, projet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mes (montador), teleci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cinema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etécnic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projeção cinemat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re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, encarregado de vitri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in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larino de danças popu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rdeonista, adufeiro, cançonetista, charangueiro, charanguista, sanfoneir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ista, bateri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ixo, barítono, contralto, soprano, tenor, tenorino (cantor de grupo, co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olinista, bandur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joísta, bate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ador: de viola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r de: rádio, televisão,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tarista, clarin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vecinista, crav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nista, compositor de música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, coordenador musical pop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ista, Fadista (ca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baixista, fagor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dista, sanfonista (mus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uteiro, flau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teiro, gai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tarrista, har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monista, harmonizador, melodista, melógrafo, letrista (música popul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ina, maestr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estro, regente de: banda de música, grupo cor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estrel, músico popular, tocador de sanfo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icista, músic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oísta, ocar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eiro, org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deir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ssionista, pia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tonista, rabequ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regente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(maestr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te de afinação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xofonista, tromp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(músico)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baleiro, tromb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mbonista, trompet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mpetista, violin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oleiro, violoncelista - excl. em concerto ou orquestra sinfônica, filarmônica, de câma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óbata, burlantim, cabotino, clown, comedor de fogo, contorcionista, equilibrista, faqui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mista (no circo), voador (acrob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strador, domesticador, treinador de animais (em diversões, no cir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sta, comediante, cômico de ci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âmbulo, hipnotizador, homem-bala, ilusionista, mágico, malabarista, palhaço, pantom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mimeiro, pantomineiro, prestidigitador, saltimbanco, titeriteiro, toni, trapez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espetáculos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de: rádio, televisão,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sentador de programa educ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areti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quim - incl.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o: artístico, de modas, fotogra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nstrutor de na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preparador, trein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, coordenador, instrutor, assistente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artes marciais, atletismo, basquetebol, boxe, capoeira, esgrima, golp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, professor de: educação física, ginastica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karatê, musculação, natação, pugilismo, remo, saltos ornamentai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tor de: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: de equipe de atletismo, de esportistas, fís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artes marciais,, atletismo, boxe, capoeira, esgrima, karatê, musc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essor de: natação, pugilismo, remo, saltos ornamentais, tênis, voleibol, water p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tletismo, basquetebol, boxe, esportes, futebol, natação, pugilismo, re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saltos ornamentais, tênis, voleib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inador de cavalos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óquei - incl. aprendiz, corredor (em corridas de cava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iro, atacante, goleiro, jogador, meio campista, zagueiro (no futeb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leta profissional de: boxe, futebol, gol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xador, boxeador, boxeur, boxista, corredor fundista, esportista, gol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tador profissional de luta livre, maratonista, piloto de corrida de automóveis, pugi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Árbitro, bandeirinha, cronometrista, marcador (nos e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iz de: esportes, linh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écnicos de nível m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estudos de tempo, processos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ronometragem, mapa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produção, tem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utometrista, cronoanalista, cron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ejador, técnico em analis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: de controle de produção, de serviço eletrônico, e control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apoio a pesquisa e desenvolvimento, estudo de tempo, matéria-prima 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: planejamento de produção, processo de fabricação, tempos e méto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programação e controle: da produção e expedição, de serviç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laboratório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, controlador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hopp fábrica, ferramentas, fundição, latas, lingotamento,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linha de: montagem, produção, transmissão, cabos aéreo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laminados, material, montagem, peças fundid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ntagem de: motores diesel, provas,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 de aeronave, produção de caixa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ntrole de qualidade - incl. auxiliar,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geral de: linhas, peça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namômetro, ultrasso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 de inspeção de: auto-rádios, material, qualidade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equipamentos,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controle: de produtos manufaturados, estatístico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analista de padrões, pesquisa de controle de qua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analista de recebimento de peças compradas, de control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controle de qualidade - incl.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scritur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chefe, supervisor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pesquisa de mercado, pessoal, propag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ivisão: administrativa e financeira, pessoal, relaçõ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serviço de pessoal, supervisor administr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tor: administrativo,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(no serviço público estadu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administrativo, de seção imobil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dministração e planejamento, departamento, digitação, expedi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gência de coleta (no IBG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essoal, protocolo, recrutamento, seleção e treinamento,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publicidade, seção de transporte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pessoal, recrutamento, seleção e trei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: administrativos,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administrativo, execu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administração, pesquisa e estatística, planejament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s de coordenação de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ontratos, coordenação e programação operacional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ábrica, recrutamento, treinamento e seleção de pessoal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scritório,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seção de convênios, subencarregado de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: de escritórios, de pessoal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dministração de: biblioteca, pessoal, relações trabalhistas, arquivo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nálise de organização, controle de pessoal, apont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valiação de desempenho, controle de processos (documentos), convê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benefícios: assistenciais, pesso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ole documental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digitação, entradas de dados, fitoteca, preparo e crítica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benefício, serviços ge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postal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 de: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usto e fabricação, finanças, orçamento,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 de: custos, expediçã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divisão, de setor de custos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encarregado de: depósito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ção de: cálculo e custo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erviç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supervisor de: almoxarifado, armazém, cobrança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dministração: de materiais, patrimon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lmoxarifado, armazém, bens patrimoniais, cadastro, compensação, depó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tas a pagar, coordenação financeira, credito e cobrança, despen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ontrole: de patrimônio, patrimonial 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usto, contabilidade, faturamento, finanças, embalagem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escritório de: câmbio, crédito e cobrança, orçamento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material, orçamento, recebimento de material, tesou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cadastro, câmbio, crédito e cobrança, finanç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orçamento, produtos de suprimento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: central de finanças, financeiro,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administração, compensação de cheques, crédito e cobrança, cus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faturamento, finanças, material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geral de armazém, controlador de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moxarifado, controle financeiro, expedição, finança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propriação, apuração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atrimônio, recebimento de material, reposiçã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ontratos, controle de produção, custos, faturamento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: de câmbio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financeiro, do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: segurança patrimonial, serviços de patrimô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ador-chefe de cobrança, subchefe de serviço de ordem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administrativo de: bens, i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bastecimento, almoxarifado, análise financeira de custos, orç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adastro e ponto, caixa e contas a pagar, cobrança em carteira,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arga e descarga - excl. no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entralização de contas correntes de banco, compensação contr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tratos de obra, crédito e cobrança, finanças, recepçã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controle de: inventário, matéria-prima,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seção de: patrimônio, seção de registro e apoio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oureiro - incl.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junto, agente, apontador, auxiliar administrativo - incl.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locação, previdenc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dministração, cartório, coletoria, controle, escritório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ocuradoria,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viços: de importação e exportação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técnico de estatí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apontador de: cartões de ponto, mão-de-obra, departament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- incl. distrital, geral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: folhas de pagamento, marketing, setor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administrativo de serviços: comerciais,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, compra e venda, controlador de orçamento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administração e orçamentos, controle administrativo, delegado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faturamento, seleção, vendas espe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departamento, setor de controle planejament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: de administração financeira,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compras, expediente, FGTS e descontos, folha de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administrativo de pessoal, assistente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ministração, cadastrador, cartório, coletoria, faturamen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rador, controle de compras, promoção de vend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orçamento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epartamento de: crédito, custo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codificador, operador de codificação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ório, pessoal, planejamento, procuradoria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lanejamento, programação de vendas, registro de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moção, propaganda e divulgação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eção, secretaria, seguros, sel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aixa -excl. nos serv. e no comércio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cobrança, crédito e cadastro,contas a pagar, controle estatí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compras (administrativ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faturamento, pagadoria, pagamento, pessoal, tesouraria, trib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: de estatística, externo de importação e exportação, seguros, juríd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tor de: compras, pesso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supervisor de vendas, tráfego de exportação e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técnico de seguros, classificador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, calcul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comprovador, controlista, conferente calculista, correspondente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documentação de importação e ex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rtões de ponto de pessoal, pedido de v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spondente de: departamento de crédito, impor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ordem de produção, emitente de requisições, encarregado de relatóri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ista, entrevistador de pessoal, informador, inspetor de colocação, protoc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, amanuense, praticante de escritório - incl. controlador, de comp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pessoal, separador de carnês, taxador, trat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: administrativo, de administração, legisl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e mercado de trabal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ator de: anais, a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cálculos, co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cretário, encarregado de secre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, estenomecanógrafo, estenotipista, taquí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odatilógrafo correspondente de línguas estrang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nógrafo - incl. Parlamen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, secretário: auxiliar, datilógrafa, estenógraf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a de departamento: de análises e sistemas, compras,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retário de conselho (no serviço públ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ógrafo, mecanógrafo (datilógraf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, operador de máquina, perfurador (na apuração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escritório (operador de tel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, operador de: teleimpressora, teleprocessamento, teletipo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ilógrafo - incl.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itador, conferidor - incl. Auxiliar, de terminal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digitação, mecanografia, operação de máquinas contáb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datilografia, mecanografia, perfuração de cartões 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 de: digitação, datilografia, tel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perfuração e entrada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uladora, máquina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lassificadora e tabuladora de car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vertedora de perfurações em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alcular, escrever, process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igitadora, holerith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, conferidor de cartões e fitas (no processamento de d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de cartões e fitas, somador, teleimpressor, tele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otador - excl. de cartão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dador, andarilho, boletineiro, chasque, chasquil, mandadeiro, manda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nsag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ntínuo, office-boy, boi, gir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 - excl. nos correios e telégraf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de escritório, de hotel, externo,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ageiro: ciclista, motociclista, moto-bo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uditoria contabilidade, contador, custos e orç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rçamento, tesouraria, escrita fis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aturista, no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folha de pagamento, anotador de notas fiscais, apont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: campo, serviços,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priador de custo de: obra, veícu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: custos, mão-de-o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calculista de custo,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propriação de custo, calculista, classificação contábil, contabilidade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as a pagar e receber, controle de custos, escrituração de livros fis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escrituração fiscal, operador de análise contábil, revisão de fat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gistros contábeis e fiscais, seção de custo, técnico de contabil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 (contabil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, classificador, conciliador, escriturário, revisor contáb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: custos, folha de pagamento, materiais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cobrança, escrita fiscal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notista faturista, correntista, controlista de cust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ntabilidade financeira, custo, fatur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 de notas fiscais, estimador de custo, faturista, tarif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ador, escriturário fiscal, faturista correntista, notista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de contabilidade, preparador de contas à pag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ustos, folha de pagamento, programador de cu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çamentista: de custo, econômico-financeiro, 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: especialista em orçamento, orçamen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pagador, receb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brança, contas a pagar, crédito e cobrança, pagador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crédito e cobrança, faturamento, risco de crédito financ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ador de crédito, assistente de controle de ações, técnico ban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nalista de crédito, câmbio, cobrança, contas a pagar, controle de 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olsa, setor de câmbio e bancos, crédito e cobrança, títulos 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 de cobranças, fiel de valores, pagadoria, teso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- incl. ajudante, auxilia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: executivo, contábil, de recepção, recebe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ista de operações bancárias, conciliador de extratos, tesoureiro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ensador, correspondente, escriturário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banco, operações banc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brança, cofre, contas duvid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contas e faturas, crédito e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caixa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iquidação de títulos, pa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caixa, tesouraria, tesoureir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ixa, cob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: bancário,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rédito e cobrança, Investigador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nanciamento, seção de créd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ador - excl. no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lmoxarifado, armazém de peças, armazenagem, despachante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pachante, despensa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, armazenista - incl. Aprendiz, ajudante,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xarife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: almoxarifado,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 expedição, arquivador de modelos (almoxarife), assistente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: almoxarife, balanceiro, d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ovisionador: de material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estoque, aquilatador, armazenador, armaz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administrativo de: almoxarifado, chefia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lmoxarifado, conferente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: almoxarifado, expedição, patrimônio, produtos, controle 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ole de recebiment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espachante, gard manger, movimento de materiais, recebimento e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rogramação e controle de material, registro de es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recebimento de materiais, est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: estoque, expedição, pesagem, serviços de armazé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iro, balancim, balancista (carregador, pesador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ficador de materiais, confer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: balanceiro, estoquista, expedi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almoxarifado, armazém, carga e descarga, depósito, embar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, entrada e saída de mercadorias, estoque, expedição,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: embalagem, material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i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dor de: depósito, peças (na fabricação), s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estoque, armazém, carga, depósito de material, entrada de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almoxarifado, expedição, materiais, matérias-primas e produtos acab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átio de: despacho, placas, receb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peças, silos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ista de: copa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mbarcador (exped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: de material, fe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comercial, despenseiro, encarregado de pes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ncomendas, materiais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erramentas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: de estoque, estoquista, expedicio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didor de: material, mercadorias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 de: almoxarife, armazém, depósito, sac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armazém, pontes 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alimentos, explosivo, ferramentas 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hefe de receb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conferi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lmoxarifado, armazenamento de grãos, controle de recepçã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ovimento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ndente almoxarife, inventariante, manipulador de movimenta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almoxarifado, controle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tor de: embalagem, enlatamento, expe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, movimentador de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ologista auxiliar, operador transportador de sucata, revisor de ferramentas (almoxari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lança: carregadeira, ensa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pósitos, estoques, mesa de inspeção e balança,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ocagem de: matéria-prima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vimentação, recepção de matéria-pr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lo: de carregamento, descarregador, de armazé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distribuição, recebimento e dosagem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algodão, fios, maçarocas, matéria-prima, mercadorias, produt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misturas (na industria de alimentos)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de: tintas, vol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ador e expedidor, preparador de mercadoria de expedição, processador de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calculista de materiais, provedor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: estoque,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- excl. caix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bedor de: almoxarifado, material, matérias-primas, mercado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de: entrega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: estoques, mate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: encomendas, de lotes de materiais, matéria-prima, ped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eiro, tarador, vistoriador de cargas, tulheiro (armazen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 de: fábrica, fluxo, process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: campo, furos, mão-de-obra, obras, temp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roduç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industrial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controle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mão-de-obra, pessoal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serviços de: oficina mecânica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linha, seguidor de programação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, examinador, seguidor de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bibliotec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bibli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sta de informações cadastrais, assistente de musicot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, arquivista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ivador de: microfilmagem, modelos (arquiv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arquivo, fitotecário (na informá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rquivo: geral, méd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documentação, máquinas copiativas, mime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bibliotecários, de arquivo d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dastrador, catalogador, classificador de docu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astro, docu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ocumentos (em reprografia), copista heliográfico, duplicador, mimeograf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tecário, fichador, ficharista, ficheiro, heliografista, xerocador, xeroq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eprodução, serviço de arquivo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riturário encarregado de serviços de biblioteca, montador arquivista de sli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nte, investigador de: organização de cadastros, pessoa fís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dexist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piadora, de copiar, duplicadora de documentos, helio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prográfica, xero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de correio, postal e tele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trole, despacho de correspondência, correio e arqu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recolhedor de malotes, manipulante, posta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, selecionador, separador de correspond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onitor, operador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orreios, mal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cartas, correspondência, mensagens telegráficas, telegramas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feta, mensageiro(nos correios e telégraf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: de cartas de correspondência postal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postal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censitário municipal (ac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ixa de câmbio, recepção de hotel, relações públicas ,seção de pass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tendimento caixa de ban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reserva e venda de passagens aéreas e rodoviárias, guichê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- excl. no comercio de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guichê (nos co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bilheteria, serviço po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agência postal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 ag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 de: cinema, circo, parque, teatro (no serviço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, recebedor (no: atendimento ao público, comércio,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: bar, lanchonete, loja, restaurante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 (no comércio), fiscal de caixa (em supermer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oteiro, vendedor de bilhetes, entradas de teatro (locais de divers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issor, vendedor de bilhete, passagens aéreas e rodovi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operador de caixa (nos serviços e no comércio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conferente, operador, controlador de letras de câmb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ixa de atendimento ao público (no comercio de val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ões cambiais, cambiadorc revisor de transferência de moeda estrang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a de b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notador, aranha, arrecadador, cambista, corretor, escrevente no jogo do bic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stador, bicheiro, bookmaker (coletador de apo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ilheteiro (em casa loté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feiro, croupier, crupier (no jog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, recebedor de apostas de: jogo do bicho, loteria esportiva, loto, tur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brança, credi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Informante co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aluguéis, crediário, pedágio - excl. nos transpor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dentista m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ambulatório, informação, reclamação, seguro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línica: dentária, médica, odontologica, veterin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consultório: dentário, médico, odontológico, veterin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recep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- incl. auxiliar, aprendiz, atend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de: banco, consultório médico ou dentário, hospital, hotel, seguro-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vendedor de passagens aé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, mesa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telefone, pabx, pb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: bilíngüe, monitor internac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fonista de: pabx, pbx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operador central, atendente de informações (em telemarketing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 documentos, zangão (regulariz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: credenciado (ac), de coleta, coletor de dados, entrevistador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trevistador de pesquisa de: mercado, opin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, supervisor de coleta - incl. cens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quisador do: IBGE, IBOP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os servi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dor, síndico de: edifícios, garagem, pré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pa, arte culinária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acampamento (turis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bilheteria, garagem (nos transport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portaria de: edifício,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: restaurante, transporte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endas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chefe, mestre de cozinha (serviço de alojamento 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supervisora de andares (em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bar e restaurante, cantina, cozinha, refe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difício, portaria de hot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serviços de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e: bar, boate, lanchonete, restaurante (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tre d'hotel, mestr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-cuca, supervisor de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r, coz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lojamento, bar, carga e descarga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lavagem a seco,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inturaria, subchefe de lavagem de roupas, subencarregad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-chefe - excl. militar, encanador e n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ção de vigilância, segurança industrial, serviço contra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vigilância e segurança, subchefe de inspeção notur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subencarregado, subinspetor, supervisor de vigilância - excl. no serviço púb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, subencarregado do post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gilância (em organizações particu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a, ferromoça, rodomo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romoço, primeiro comissári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bordo, carros-leito, ônibus, vô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moço de bordo, mordomo (em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rviços de fiscalização de: licenciamento de veículo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torniquete (no: metrô, transporte ferroviário,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brador de: bonde, ônibus, transportes cole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espachante, encarregado de transportes coletivo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nte de: embarque, tráfe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bilheteria, ônibus, transportes coletivos, viagens, rod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obrança de transporte coletivo, ônibus - excl. ferrovia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c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icerone de grupos: internacionais, n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 de: alpinismo, excursões, montanha, museu, turis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excursões lo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apar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o serviço dome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rregador de água, criado, curumim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iro, jardi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ista, faxineira, secretar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a doméstic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gad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passadeira, lavador, passador de roup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impador de: janelas, vidraças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, servente, faxin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: governanta, mordo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ônomo, controle de ho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vernanta, subgovernanta (no serviço: de hospedagem,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domo (no serviço: de hospedagem, doméstico, público) - excl em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ntineiro, cozinha, cozinheira, cozinheiro, lancheiro, mere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eiro (cozinheiro de turma de trabalhado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chapista de: bar, lanchonete, sanduích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rrasqueiro, cuca, lancheiro, merendeira, marmiteira, marmiteiro, rancheiro (coz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leira, salgadeira, quituteira (na fabricação de salgadin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a, cozinh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embarcações, fábrica, hospital, hotel, restauran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: entremetier, garde-manger, saucier, tournan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alimentíc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distribuiçã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onjador, lavador de: louças, p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heiro (em lanchonete, no serviço de al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midão, refeitoreiro, rotisseu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eira, arrumador (no serviço de hospedagem, alojamento, hotel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: rouparia, vest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riad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eiro, camaroteiro de embarcaçõe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(guarda-chapé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oja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guarda-roupa (em diversões, teatro, cinema, televi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rouparia, serviços de quarto (no serviço de alojamento, hot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upeiro de: teatro, cinema e televisã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- excl. nas forças arm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ifeiro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iarista, Zelador de vest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r, copa, garçon, lanchonete, mesa, refeitório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, balconista, servidor de: bar, refeitório, lanchonete, serviço de ali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dega, balcão de café, bar, barman, cantina, copa, garçon, lanch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aitre, mesa, refeitório, restaurante, serviço de co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man, barmen, cafeteiro, commis, cumim, garção, garçom, garç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equineiro, canti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eiro de: bar, hospital, hotel, lanchonete, restaur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de aliment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nch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nsorista, ascensorista de servi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encarregado, operador de elevador (ascens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zeladoria, sacrist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abinas, cape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ista de automóveis, plantonista de garagem, garag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ador de edifíci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coleta, baldeador, encarregado de containers de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nservação e limpeza, faxina, fax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impeza de: escritório,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 salão, assistente de room service, dama de toil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impeza e desinfecção, encarregado de faxin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grama, plantas - excl. na agropecuária e serviço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eitor, fiscal, servente de serviço de limpez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ineiro, limpador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i, lixeiro, margarida, varredor - incl. de ru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 - excl. na agropecuária e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janelas, vidraças, vidr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chaminés, janelas, piscinas, pisos, vidraça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xeira, varr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scineiro, tratador de pis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limpeza, manutenção e conservação de edific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: arrumador, de conservação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administr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de serviços gerais (na limpeza, manutenção e conservação de edific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desobstrução de canalização de águas pluviais e esgo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mbulatório, enfermagem, serviços médicos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hipoderm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adeira, parteira - excl. médica (prática, sem formação) - incl. auxiliar, autôno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injeções, cuidador de doente, padiol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 de enfermagem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: berçário, centro cirúrgico, enfermagem, hospital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: de raios X, de serviço médico, hospitalar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gabinete dentário, obstetrícia, oftalmolo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anitarista, educador 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, lactarista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imunizador, exterminador de insetos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ermeir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ndemias, higiene, mal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sanitário, inspetor de malária, mata-mosquito, petrolizador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ador: cirúrgico, de cirurgia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a, obstetriz - excl. médico (prático, sem form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itador: domiciliar, sanitário (no serviço de saúd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atendente de banco de sa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 clí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rascos (em laboratório de analises clin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 de cabelos, penteadeira, penteador, confeccionador de perucas (cabelei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: casa de banho, saunas, ter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: de massagem, m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eador, barbeiro, navalhador, fígaro (em barbe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eleireiro: de homens, de senhoras, unissex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iro, calista, podól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 (em tratamento de belez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tratamento de belez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de salão de cabeleir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tratamento de beleza, promotor estet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ticista: de pés, fa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ura, Manicure, manicuro, pedicura, pedicure, pedic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ador, maquil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agista - excl. fisioterapeu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dama de companhi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crianças - incl.no transporte esco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nte, cuida, cuidador de ido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a, ba, baba, baby sitter, nutriz, pajem, crecheira, mãe so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: de leite, se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çarista - excl. no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, recreacionista, recreadora infantil - excl. no ensi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funerário, papa-defunto, auxiliar de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empresa funer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serviço funer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atividades funerári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veiro, sepultador, sepul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rólogo, cartomante, grafólogo, horoscopista, pitonisa, quiro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calandrista de lavanderia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impeza de calças, máquina lav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em lavanderia e tintur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, gomador (no serviço de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: pano, roupas (no serviço de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, lavadeiro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eira de hospital, lavadeiro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(no serviço do vestu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lavadora de tapet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assadeira, operador de seção de lavand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vadeira, limpeza a seco, à mão (no serviço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eza, tinturaria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, passador (no serviço do vestuário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à máquina (excl. 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amostras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a: ferro, mão, máquina, prens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amostras, ferro a vapor, peças, roupas, tecidos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roupas em calandra - ex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tureiro (na lavagem de roup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investigação de incên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ista, guarda de salvamento, fiscal de piscina, salva-vidas - excl. do corpo de bomb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- excl. militar, encanador e no comércio de combusti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: acidente de aviação, aeroporto, depósito de combustíveis, refi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: de empresas particulares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de estabelecimentos: comerciai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monitor de incendio - excl. mili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policia: civil, estadual, fed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policial, controlador de tráfego, mateiro (guarda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tráfego, trâns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patrulheiro de trânsito, polícia rodoviário, pol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minina, rodoviário, civil, florestal, municipal, noturno público, rural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guarda-territorial, polícia rodoviária, tráfego, trânsito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ronzinho, vigilante (polic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ssistente, auxiliar, encarregado, fiscal de serviço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 de segurança: de aeroporto, ferr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guarda, inspetor penitenciário, de presíd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e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carce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vigilância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vigilância bancária, guarda de banco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cais do porto, comporta de ca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, Inspetor, líder de vigilância (em empresa particular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ferroviário, portuário, val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ostas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vigia, ronda, rondante (em organizações particulares de seguran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lante: bancário, de aeroporto, de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atendente, fiscal, guarda de portaria,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, auxiliar, sinaleiro de serviço de vigilâ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encarregado de vigia - incl. serviço notu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eireiro, guariteiro, guerrilheiro, olheiro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guarda de portaria de edifício (por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, fiscal de serviço de vigilância - excl. organizações particulares de seguran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bomba de água, central automática de alarme, estação, rede, si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subestações, turb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da noite, máquinas, pista, rondante, volume,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noturno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cemitério, circulação local, vigi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nda noturno, rondante, vigiador (vi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gia - incl. no serviço domé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clista, lambretista, moto-boy, motociclista, triciclista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entreg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icicleta, motocicleta, triciclo, veículos de pedais (no transporte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encomendas, marmita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iteiro (ent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: ferro-velho, latinha, papel, papelão, sucata, tr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pão, sucateiro, tra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tina, cantoneira, meretriz, prostituta, garota, garoto de prog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tador, marcador de consumo de água, gás, luz 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dome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- excl. limpeza, manutenção e conservação de edifi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 - excl. no comercio, n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azeiro, colocador, emendador de carta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sinfetador, desratizador - excl. na agropecuaria e serviço de saú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rviços de leitura e verificação de água, gás, luz,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xador, engraxate, lustrador de sapa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xugador, lavador, polidor de: automóveis, carros, veícul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nelinha, guarda de esta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dula, vagal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dor, guarda de: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metrista, leiturista, leitor de: medidores de água, luz, gás, energia elétrica, hidr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unizador (dedetizador)  - excl. na agropecuária e no serviço de sau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: frascos, garrafas - excl. em laboratório de analises cli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ônibu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não especifi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iões bondes coletivos ônibus tr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fletario, panfletista (entregador de panfletos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Vendedores e prestadores de serviços do comé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pervisor de administraçã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balcão de vendas - excl. na industria te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serviços administrativos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vendas - excl. na indust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çougue (no comércio) - empre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loja, minimercado, supermerc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osto de: gasolina, lav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armazém de carros n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: balc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escritório de centro de promo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comer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acompanhamento de compras e re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açougu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mercialização,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as (na indústria de transformaçã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endedores a domicíl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atendente de: combustível, veículos (em posto de gasolina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gueiro, adeleiro, alfarrabista, antiquário, arborári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ciador, agente de: veículos, auto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heiro, armarinheiro, armazenário, armeiro, arroz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: máquinas e equipamen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r, locador de objetos pessoais e doméstic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mbador, boiadeiro, marchante (no comércio de gad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farmácia (no comérc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dente de balcão, balconista (no comércio) - excl. empregador - incl. aprendiz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vendas, vend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interno de ven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 de encomendas, bacalhoeiro, baiuqueiro, bisca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conista de: frios, l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conista, bazareiro, beiradeiro, belchior, bibliopol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eiro, bricabraquista, cacaulista, caga-sebista, caix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frentista, vendedor, operador de posto de gasolina (no comercio de combustiv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hanfaneiro, chapeleiro, charcuteiro, charuteiro, chumbeiro, cigarreiro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, demonstrador, diamantário, droguista, erborista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issário de: café, mercadoria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or de automóveis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picador, retalhista, talhador (em açougu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fumo, revistas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o comercio - excl. ambulante,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máquinas e equipamentos, veícul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aluguel de objetos pessoais e 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o comercio - excl. ambulante, feir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monstrador, exposi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nário, estancieiro, ferrageiro, ferragista, ge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loja, operador de balc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orista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em atividades desportivas e relacionadas ao lazer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máquinas e equipamentos, veícul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ador (no aluguel de objetos pessoais e doméstico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ionário de venda (no comércio - excl. ambulante,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inheiro (no comércio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ssista, Herborista, hervateiro, lenheiro, livreiro, mal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- excl. ambulante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jista, negociante (no comércio atacadista, varej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eireiro, Merceeiro, muladeiro, mulandeiro, pelet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ndas (no comércio - excl. ambulante, feir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balcon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leiro (no comércio - excl. ambulante, feiras, quiosques e barraca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ta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epcionista (em vídeo locadora), servente de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, seleiro, taberneiro, taverneiro (no comérci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atacadista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(no comércio varejista - excl. ambulante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: automóveis, carros, motos, veículos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(no comércio - excl. ambulante, feiras, quiosques e barracas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de: peças prateleir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emarcador de preços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ositor, supridor de mercadorias (em supermercado, 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instalador de fechad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persiana, produtos e acessórios,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comércio através de internet 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nstrador domiciliar, vendedor: a domicilio, de avon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catálogo e televis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internet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através de outros meios de comunica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quário, bacalhoeiro, baleiro, barraqu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zareiro, beiradeiro, belchior, bibliopol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 (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comércio em feiras,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assinaturas de jornais e revis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oceiro, erborista, ervanário, florista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mador, eviscer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rante, f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zeteiro, jornaleiro, vendedor de jornais e revistas (em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teiro, galinheiro, herborista, hervat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limpador de: peixes, pescados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teiro, quitandeiro (em feiras, bancas, quiosques e barr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comércio realizado em bancas, quiosques e barrac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deiro, aguateiro, alfarrabista, alheiro, arborário, b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ulante, mascate, prestação, prestamista, regatão, rega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heteiro, biscoiteiro, bucheiro, cambista, camelo, captador de águ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amano, carvoeiro, chapeleiro, cigano, cigarreiro, contrabandista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, comerciario, negociante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o, esteireiro, fateiro, fiteiro, florista, frissureiro, fru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comércio ambulante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 jornais, jorna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, galinheiro, gandaieiro, garrafeiro, laranjeiro, lei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nheiro, meleiro, miudeiro, padeiro, pãozeiro, papeleiro, pastel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ixeiro, pipoqueiro, pombeiro, quinquilheiro, quitandeiro, sorvet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cacazeiro, tripeiro, vassoureiro, verdureiro (no comércio ambul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ambulante de: qualquer mercadoria, cachorro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dedor de jogos prontos de loto e bilhetes de loteria (no comércio ambulante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rodut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, camp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ultivador, cultu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, engordador, estanci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granjeiro, invern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avrad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, pecuário, pecuarista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rancheir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opecuária,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agro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, tei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, cafez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ista, campeiro, chacareiro, cit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onicultor, cultivador, culturista, estancieir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hácara, horticultur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odutos hortifrutigrangeiros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eiro (na extração) 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reiro, fruticultor (na agricultura) - conta própria e empregado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cultor, granjeiro, hortaleiro, hortelão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teiro, juticultor, laranjeiro, lavr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tário, meador, meeiro, oler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zicultor, pantaneiro, parceiro, pepe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sicultor, plantador, pomareiro, pomicult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, produtor, rancheiro, rizicultor, roçador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, sitiante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ticultor, vinhateiro, vinicultor, viticultor, viveirista agrícola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agr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avícola, avicultor, boieiro, can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boiadeiro, brejeiro, chacar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, rurícola, sitiante, vaqu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rinocultor, coelheiro, colmeeiro, colombófilo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, minh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, estanci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oreiro, granjeiro, invernador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, invernista, leiteiro, meeiro, pantan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isci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osseiro, produtor, rancheiro, roceiro (na pecuári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, suinocultor (na criação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de enxada (na pecuária) - conta própria e empregado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na exploração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gão, cabo de eito, capataz rural, fiscal de lavoura, numerador de cab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: campo,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agricultura, agropecuária, fruticultura, floricultur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(na: criação de gado bovino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currais bovinos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xploração: agrícola, agropecuária, florestal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subencarregado de turma volante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: agrícola, agropecuário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adubos, campo, fazenda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ropriedade: agropecuária,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e culturas, r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ientador de plantio, turmeiro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turma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, turmeiro (na: agricultura, agropecuária,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ambr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, arborário, arbor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gado, aramador, aram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vicult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vicul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o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óia-fria, camarada, campi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, campeiro, chacar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ista, camponês, canal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colon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cultivador, cultu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u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detizador, derribador, derrub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stribeir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, estancieiro, fazend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rd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 de formigas, imunizador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, granjeiro, invernador, inver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j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m de terreiro, limpador de pasto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, jardineiro, lavrador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, operário, pantan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an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cuário, pecuarist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, pegador de animais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ári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cuarist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, peneireiro, peoa, peona (na agropecuária, produção mista de lavoura e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, posseiro, produtor, rancheir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t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s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, roceiro, rurícola, siti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çador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 (na produção mista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produção de sementes agrícolas, formação de pastagem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ito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nxada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rural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agro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a produção mista de lavoura e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caxicultor, bananicultor, bataticultor, horti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nador, aplicador, podador agríc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ebulhador, destalador, embandeirador, pindobador de folha de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bador, arruador de café, baceleiro, cabeça-de-campo, cacauícola, canavieiro, cav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panhador, aramador, arrancador, arremat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ícola, agricultor, arborário, arbor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agricola, de horticultura, de secador de soj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pino, campista, campones, canal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mbiteiro, cortador, raspador, tombador de cana-de-açúc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odão, café, laran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arrozeiro, arvicultor, bre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gricultura, torrador de chá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jardin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atedor, puxador de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ceiro, brocador, cabeceiro, canaleiro, capineiro, capinheiro, capinz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caceiro, embandeirador, tirador (na cultura de cacau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arroz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ateiro, capinador (na: agricultura, lavoura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auicultor, cacaulista, cafe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ezeiro, cafezista, camp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arada, enxadeiro, obreiro, operári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dor, catadeira, catador, cavador, ceifador, coletor, conteiro, contratist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ador, Cortador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ifeiro, cerqueiro, colheteiro, descascador, embalador de mudas, enraizador, mond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careiro, citricultor, colono, coton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ndestino, derribador, derrubador, exterminador de insetos, peão, peo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imunizador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: agricultura, horticultura, lavo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algodão, arroz, banana, cacau, café, cana-de-açúcar, coco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de: gamboa, uv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ltivador, culturista, empreit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, dedetizador, desfiador, desfibrador, desmoitador, destal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ortiçador, desfibrador, fibreiro de: agave, rami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cador, diarista, encoivarador, homem de terreiro, imuniz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silos e armazéns, enxertador, escolhe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nador, esparramador de adubo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 de agave, poageiro de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estercador, esterqu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cerca, peneirador, peneireiro, peon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ndeiro, floricultor, foiceiro, fumicult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formigueiro, fruticultor, fo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migador, gradador, granjeiro, hortelã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rdineiro, joeireiro, jornaleiro, macaqueiro, mandioqueiro, molhado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taleiro, juteiro, juticultor, laranj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lassificação, selecionador de algodã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rador, meeiro, olericultor, pantaneiro (na agricultura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ilho, morador, respingador, semen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, matador, ronda de formig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ceiro, pessicultor, plantador, pomar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rinheiro (combate a pássaros), pesador recolhedor de ro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eicultor, teicultor, viveirista agrícola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icultor, posseiro, produtor, pulveriz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iro, quebrador, rabiscador, raspador, regador, tarefeiro, terc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ncheiro, rizicultor, roçadeira, roç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eiro, rurícola, seareiro, sesmeiro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: arroz, fumo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ador, semeador, terreirista de café, vin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e embalador de colheitas agrícolas (na 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lava-trigo, tirador de palha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iante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cionista, terrereiro, valador, valeiro, valeteiro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agricultur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agrícola polivalente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, floricultura, fruticultura, hort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desfibramento de: agave, sisal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o plantio e trato de árvore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volante da agr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ovos, pateiro (na av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lheiro, boieiro, canicultor, colombófil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lator, aboiador, acertador de animais, alfeireiro, amadrinhador, amanons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do, aguador, alugado, aramador, assinalador, castrador, caval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eiro, boia-fria, camarada, campeiro, campino, campist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oseador, amansador, amestrador, apartador de gado, arraçoador, arreban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icultor, bovinocultor, caprinocultor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campeiro, canchead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cinador, asneiro, aviculário, azemeleiro, batedor de pasto, borregueiro, cab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incubação, pecuária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ícola, avicultor, coelheiro, colme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iadeiro, vaqueiro (na pecuária) - excl. conta própria e empreg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ponês, clandestino, colono, curador de animais, estrib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deiro, capador, carneireiro, cavalariço, chamador de boi, chibaneiro, chin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vador, compositor, costaneiro, dedetizador, destocador, diarista, foiceir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ovos (na criação de 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umbicultor, cunicultor, galeteiro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is, bovinos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engordador, eqüinocultor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ador, domesticador - excl.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etador, enchiqueirador, encilhador, enxameador, esquilador, ginete, mang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ncieiro, fazendeiro, foreiro, granj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minador de insetos, extintor de formigas, pegador de animais, peoa, peon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dor, inseminador, instrutor de animai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teiro, guarda de retiro, imunizador, inspetor de matrizes, lançaro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nador, inverneiro, invernista (na pecuária) 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teiro, meeiro, pantaneiro, parceiro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pasto, marcador, marqueiro, montador, operário, ordenh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seador, operador de setor de currais, ovelheiro, pealador, pegureiro, por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eiro, sexador (na cri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inocultor, pecuário, pecuarista, posseiro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dor, pastor, pastoreador, pegador de animais, repassador, repont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ão de: cavalo, estábulo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eador, rinconista, ruão, sachador, tangedor, tangerino, tosador, tosqu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ração natural para gado, tatuador, tocador de gado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, rancheiro, retireiro, roceiro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ícola, sitiante (na pecuária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icícola, sericicultor (na criação) - excl.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aves, insetos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vacinador, vaquejador, volteador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: braçal, rural, volante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eito, enxada (na 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apicultura, avicultura, caprinocultura, cunicultura, eqüinocultura, pecu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riação de: insetos ornamentais, pequenos animais, ve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exploração de larva, minhocultura, ovinocultura, sericultura, suino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ecuári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serpentários (serpenta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animais (na pecuária, no jardim zoológic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escadores, caçadores e extrativistas florestai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exploração florestal, reflorestamento, silvi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supervisor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to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silvicultura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juntadeira, ajuntador, artilheiro, chumbeiro, condut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atador de: algas, mariscos, siri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poador, arpoeiro, caranguejeiro, ciprinocultor, gapuiador, gateador, maris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ndatário, meeiro, parceiro (na: aquicultura, caç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açador, capivareiro, coelheiro, zagaieiro (na caç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 (em barco de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ador, produtor (na aqu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raleiro, curralista, espia, facão, faquinha, fisgador, jangadeiro, mergulhador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aquicultur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pesca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redes de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squeiro, monteador, piscicultor, ranicultor, sururuzeiro, tarraf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heiro, remador, sardinheiro, vigia, zorreiro (na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vigia de pesc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: artesanal, industrial, profissio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cador de: algas marinhas, tartar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aquicultura, pes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criação de: ostras, peixe, quelônios. rã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braçal, tratador (na criação de peix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silos de carvão vegetal, arrastador de árv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, apanhador, trabalhador, trepador, var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rrubada, reflorestamento, toreiro, operador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, coletor, extrator, quebrador de côco babaç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, barbaquaseiro, cancheador (na extração de erva-m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irador, resineiro (coletor de res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iador, balateiro, borracheiro, brabo, caucheiro (na extração de: borracha,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izador, mateiro (em inventário de floresta,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aquista (na extração de maniço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agave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 de: agave, rami, sisal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ortador, enfeixador de: palha de carnaúba, piaçav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, carvoejador, rachador de lenha (na fabricação de carv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ador, classificador, cortador descascador de tora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queiro, castanheiro, debulhador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era de carnaúba, produtos vegetai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etor de: látex, resinas, sement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árvores, cepos, lenha, madei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cera de carnaúba, defumador de látex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bador, gradeador de mad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ibador, derrubador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rubador, descascador de tronco, marcador de desbaste de árvores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fiador, desfibrador, destalador, hervateiro, tarefeiro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opador de madeira, quebrad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vatário, ervateiro, estendedor, madeireiro, subidor de coqueiro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leira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látex, piaçava, resinas, sebo de ucuu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xeiro, lenhador, lenhateiro, lenheiro, machadeiro, puxador (na extração de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ometrista, guaranazeiro, mangabeiro, maniçobeiro, piaçaveiro, poaieiro, raiz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ntador, junteiro (na extração da carnaúb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, seringalista, seringueiro, sirgueiro, sorveiro, t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, picador de madeira (na extração de le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ervateiro, guia em florest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iro (na extração de: lenha,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árvore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-serra, motosserra, serrador de árvores, tor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s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r (na silvicultura e explo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silvicultura e exploração florestal) - conta pró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leteador de árvores, serrador de lenha, servente de reflorestamento, silvicul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coquilhas (na extração flores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rador de: látex, poai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exploração de espécies produtoras de gom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oleta de: frutas silvestres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cultura de oitic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erva-mate, fibra de caroá, guaraná, guaxima, ipecacu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babaçu, carnaúba, caroba, castanha-do-pará, catua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jaborandi, janaúba, jarina, jatobá, licuri, malva, noguei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 madeira - incl. Tan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ploração de: piaçava, res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extração de fibras de: taquara, jarina, tucu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florestal polival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ador de: árvores,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eirista florest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mecanização agropecuária e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en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: agricultura, agropecuaria, 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deiro, arador, Incubador de o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algodão e sisal - incl. auxiliar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descarregador de trig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osqui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dubadeira, colhedeira, engenho, implementos agrícolas, incub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quipamento para corte de palhas e extração de 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mecânico, máquina agrícola, secadeira (na agropecuá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s mecânicas (na agropecu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mento de produtos agrícolas, lavar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ordenhadeira, raspadeira agrícola, roçadeiram, sem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agrícola, trato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resíduos (na agricultu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: agricultura, agropecuaria, pecua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or (na extração veget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casc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transportadora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flores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(na extração veget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bombas e levantamento hidráulico para irrig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indústria extrativa e d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brita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capit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produção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anteiro, seção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 extração de: minérios, petróleo e gás,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furação e detonação,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de: minas e pedreiras, extração min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: calcário, magnésio, pedreir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xtração de solv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edreira, plataforma, zona mineradora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britagem, produção de carvão, superfície de 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extração de: magnesita, tal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mineiro, responsável de serviço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exploração de fontes hidrominer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britadores, central de britagem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ife, capataz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: alvenaria, carpintaria, construção, serviço de obras, seleção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strução civil, seção, serviço de obras civis, turma de pedr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técnico de controle, coordenação de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(mestre de obras) - ex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carpinteiro,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distribuidor, encarregado, mestre, submestre de obra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linha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 urbanização e san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chefe, feitor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obras, encarregado fiscal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projetos 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lvenaria, carpintaria, construção civil e manutenção refrat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grupo de pedreiros, mão-de-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obras, manutenção,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construção, set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: de servente, braç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transporte e carregamento de miné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errovia, linhas férreas, serviços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obras, pedreiros, serv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 (em ferrovias, em rodovias e vias urba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turma: fixa, volante, braçal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linhas férrea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: concreto, construção, manutenção, emprei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pátio de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draguista, escavadeira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rmador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onstrução civil, pedreiro, alvenaria 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talações mecânicas de edif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obras civi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ondagem: de poços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obras, supervisão de linhas (em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: construção civil, o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onsável de: pedreiros, serviço de drenagem, ventilação e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hefe de manutenç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: central de concreto, terraplanagem, pedreiros e pin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feitor de: construção civil, di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usina central de concreto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onstrução, conservação, manutenção de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máquina de terraplenagem,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cavouqueiro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xtração de carvão mineral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gav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strador, classificador, colhedor de: amostras, minérios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mármore, pedr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er, destroçador de pedras, detonador, dinamitador, explodido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- incl. assiste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queiro, cabuqueiro, cavoucador, cavouqueiro, cunh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ucad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eiro, marroeiro, mineirador, m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edras, granitador, graniteiro, marmorista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ador de minas, encunhador de pedreira, detonador marteleiro, madeireiro de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extração mineral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canteiro, linha de dinamites gelatinosas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unhador, macaqueiro, marreteiro, marteleteiro, quebrador (na extração de ped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ueiro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integrador de pedras, desmineralizadora, granitadeira, ped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e de amost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glomerados, amostras de minérios e ro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xplosivo, rasti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pedras abras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britadeira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máquina continua de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mador, tritur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marteleteiro de roch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perfurador, marteleteiro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-Cat, Schuthe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perfuradora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neração, perfurar (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ituradora de: minérios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perfuratriz, son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pachante de plataform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perfurador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erfurador de: avançamento, subso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 de sonda por rotação, compressor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extr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eparação de lodo para sondagem (na extr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sistema elevatório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erfuradora de poç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taforma, plataformista, torrista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nda: de percussão, manual, pesad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 auxiliar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sondador de poços artesia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(na: construção civil,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: geofísica, sondagem geológica, xist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(na extração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ndador de poços tubulares e sistemas rot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per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levantador de sal, operador, saleiro, trabalhador braçal (em sal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ador, bateeiro, camarada, faiscador, faisqueiro, frente, jateador,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dor de ouro, garimpeiro, gruneiro, marno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extração de miner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etais precios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minerais: preciosos, radioativ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o garimpo e salin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aqueiro, meia-praç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raca, motor (no garimp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extração de pedras preciosas e semiprecios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eiro (sal marinho)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lavra de 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(em minas e pedreiras, na extração minera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eiro (na fabricação de 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quadrador de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 miné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: flutuação, precipitação (minas de ouro ou pra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eneficiamento de talco, precipitador eletrost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jato de águ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 de mandíbulas, britagem, pelotização, peneir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e de separação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oinho de bolas (no beneficiamento de miné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adornista, gravador, ornamentador, ornamentista, traçador de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, serrador de: mármore, pedra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 mármore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mármore (na lavra de pedras) - excl. na ext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pileiro, operador de máquina de desdobramento de márm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inscrições em: mármore,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edra com estres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relevos em pe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(no beneficia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, montador de márm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granito, mármore, marmorite,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(na lavra de ped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na colocação de inscrições em ped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 (operador de máquinas), escavadeirista, ni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aplainadora móvel, asfaltadora, bate-estaca, escavadeira, pav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máquina de abrir sulcos, moto-niveladora, pá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ator es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-estacas, escav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actadora, distribuidor de solos, martinete, moto scraper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: escavadeira, motonivel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Bulldozer, rodoviá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abrir: túneis, v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para colocação de postes e estacas, usina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niveladora e de scrap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á: carregadeira, mecânic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trol, patroleiro, pa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avimentadora de: asfalto,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ro-escavadeira, retroescav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lo: compactador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or de: esteira, lâmina (na construção civi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m serviços de terrapla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orista - excl. na agropecuaria e extração veget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felador, alvanel, alveneiro, alvenel, emboçador, embossador, entij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obras, oficial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ador, empedrador, pavimentador, calceteiro (em paviment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tor, edificador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 de diques e canais de dren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apontador, refratarista, reboc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acabamento, alvenaria, chaminés industriais, conservação, edif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de: fachada, forno, manutenção, material refra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m ge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rmador de: concreto, ferragens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concretador de postes, montador de estrutura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estrutura de concreto, ferragens, ferros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-armador (na construção civil) - incl. Ajudante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corpos de prova em usina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em concreto armado (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eirista, betoneiro, concreteiro, concret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betoneir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, central de concreto, fibras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para misturar concreto, misturador de solo-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brador de concreto, vibrad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fecção de amostra (em carpint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ôrmas, armador de telhados (carpint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marcador, montador de esquadrias de madeira, oficial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apina, carpina, carpin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cenários, decoração, esquadrias, estruturas, estúdio, formas para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fôrmas, manutenção, mineração, obras, pontes, tel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 serviço de montagem d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reparador, esquadr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eletricista, gambia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industrial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equipamentos hospita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: comerciais, elétricas de minas, industriais,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cenários, edifícios, iluminação a gás néon, prédios, semá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- excl. de linhas de telecomunicações - incl.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de planejamento: avançado de materiais elétricos, de instalações elétr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uminador: de teatro e televisão, em diver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ntenas de televisão, medidores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specializado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ajus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asfalto impermeabilizante (cobert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isolantes: acústicos, tér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instalador de material isolante em caldeiras e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- excl.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(refrigeração e climat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isolantes térmicos para turb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material: de insonorização, isolante (à mão, à 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: acustico, térmico,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 de frigoríf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solament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tubu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superfícies de: cimento, concreto arm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scador, faceador acabador, laj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jeador, pavimentador, revestidor de paviment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 de telhado, pichador (te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capas,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aminas, telhas de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: asfalto, painéis de madeira, palha, caniço, pulverização de materiais isol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hador com telhas: de argila, de cimento-amianto, metálicas, plás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: assentador, colocador, instalador de vidros - excl. de veículo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de: clarabóias, edificações, painéis de vidro, vitr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essador, estucador, gessador, gess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ntista de construção civil, modelador em gesso, montador de abób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sseiro de: manutenção, obras ornamen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estu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assoalhos, azulejos, ladrilhos, mármore, pastilhas,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oalhador, carpinteiro de assoalho, parqueteiro, ripador, ta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graniteiro, marmorist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ista, pastilhador, pastilheiro (assentador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mosaico, mosaiqueiro, mosaí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ejador, ladrilhador, ladrilheiro (na colocação de ladrilho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drilhista (na colocação de ladrilh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morista - excl. na extração e benefici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astilh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assentador, colocador de pedras de mármore, marm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dreiro (revesti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: pavimentos de edificações com tábuas, pisos e paredes com lad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etumador, betumador, capeador de asfalto, masseiro (calafe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inteco, verniz em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xador, broxante, caieiro, caiador (pintor de pared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fate, vitrificador de pi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rpetes, papel, pisos plásticos, tap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arpetes, papel de parede, tapetes, vulca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pisos: emborrachados, plásticos, viní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, raspador de ta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ntal, Pincel, retocador de pintura (pin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lvenaria, casas, conservação, edifícios, obras, pared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(na construção civil)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tografia, cenograf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onstruções cênicas, decorações de fundo (em cinema e teat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6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stidor de interiores com papel e material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ceteiro, martele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, servente de: obras, ped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argamassa, misturador, montador de andaimes, obr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amassador, argamasseiro, auxiliar de refratarista, candango, entaipador, gabi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, cavouqueiro, gaioleiro, marteleteiro, padiol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tador manual, peneireiro, servente, trabalhador braçal, peã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cavador de poço, cisterneiro, poceiro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dor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olidor de: casas, edificações, préd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servente de ped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a-colher, paleador de areia, pazeiro, picareteiro, sa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martelete, rompedor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irador de: areia, mass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7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ador, valeiro, valeteiro - excl. na agropecuári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a transformação de metais e de compósi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haparia, funilaria, serviços de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usinagem: especial,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 de: cromação, fundi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em caldeir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unileir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caldeiraria, Inspetor chefe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: chapeamento, fundição, metalúrg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: de turma de usinagem, geral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usinagem de metais, vazamento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metais, subchefe de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fornos, fundição de fer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seção, setor de: prensa, produ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siderurgia e metalurg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cabador de: fundição, produtos extru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fiador de ferramentas, caldeireiro, chumbista, ferreiro, metalúrgico, niqu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ldeireiro de: cobre,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justagem e usinagem, anodização, caldeiraria, chaparia 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 de: ferramentas e dispositivo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trole, correção de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romação e lapidação de anéis, estanhamento,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jaria, forno, funilaria e encanamento, repuxação, galvanoplastia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undição de: alumínio, materiais, m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galvanização de estirados, lingotamento, lingoteiras, macharia, metalurgia, ofi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ferramentas, moldes, pintura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niquelagem, niquelaria, pintura, rebarbação, recuperação de lingot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agem de: lingoteir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lde: de alumínio, manual, refrat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intura: e niquelação, galvanoplás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olimento e banh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: cilindros, fundição de alumí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tos: fundidos, metal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caldeirari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forjaria, fundição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fratários, siderurgia, solda e corte, trefilação de metais,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usinagem: e montagem, mecânica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ncarregado de caldeiraria, operador de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undidor: a pressão, mold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 de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dustrial, mecânico, moldador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extrusão de alumínio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erralheiro de: alumínio,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chapeador, control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usinagem, conformação e tratament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rviço de montagem de equipamentos siderúrg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: indústria de automotores, automóvel, máquinas,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: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: ferreiro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 de montagem mecânica, feitor de produ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revisão de máquinas, turma de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projetos de máquinas e equipament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trução de carrocerias, inspeção de motor, manufatur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mecânica: industrial,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construção naval, na indústria de automotores e material de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áquinas e equipamentos mecân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ajustador de: acabamento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ntrolador: de motore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ortecedores, calibração, chassis, departamento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construção: de fornos, de máquinas, naval, mont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 mecânica, lubrificação de veículos, reform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amortecedores,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stalação elétrica de automóveis, lanternagem e pintura, la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inha de montagem (na indústria automobilís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s: pesadas, semi-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de: automóveis, equipamento, fabric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ecânica especializada em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ontagem de: máquinas,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: de máquina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 máquinas eletromecâ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mecânica, pintura, testes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: acabador, ajustador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autopeças, compressores (na indústria de 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ldador de mecanização, montador de locomotivas, retificador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, supervisor de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truqueiro de ofic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: oficina mecânica, regularidade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justador, detalhador, matrizeiro de ferramentari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ferramenteiro, assentador de mandril, cortador de matriz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brinquedos de metal, raiador de esping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: auxiliar, gravador, inspe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bancada, calibradores, coquilhas, corte e repuxo, inspeção, mandr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manutenção, matrizes e estampos, moldes de plástico e zamak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menteiro de: reparo e conservação de ferramentas de corte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erramentaria, traç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manutenção de ferramentas, ferramenteiro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, preparador de ferramentas, planejador de ferrame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erramentaria, 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: mecânico, de metais, de modelo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jus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justador li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operador de máquinas operatrizes, retificador, torneir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furadeira, máquinas-ferramentas, pantógrafo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áquina de: tarraxar, transfere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rensa mecânica de metais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orno: automático, copiador, mecânico,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fresador, limador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 de: ferramentaria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: retificador plano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queador: de cano, de cilindros, mecânico de múltip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de: cilindros, metais (polidor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ornador mecânico, fuseiro, grosador, mandrilador, mandr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ornos, foscador de cilindro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, fresista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dispositivos, engrenagem, equipamentos, ferramentari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: mecânico, universal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- incl. auxiliar,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, limador de: blocos, lançadeiras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fresadora, mandriladora e furadeira, operação de tornos mecâ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plaina, retífica, torne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 máquinas regravad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preparação, regul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unideira, eletroerosão, fresadora pantográfica, mandriladora, rep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 - excl.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: coordenada, de coluna, múltipla, automática rad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letroerosão, opera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ina: automática, vertical, de mes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tífica: de rolos e lâminas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preparador de retífica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 de: ferramenteir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ador-limador: de metais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inist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ilindros, copiadora, ferramentas para máquinas, fur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áquina de: enrolar molas, roscar, tarraxar, transferênci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áquinas-ferramentas, material de ferramentaria, retificadora sem cen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rensa: mecânica de metais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torno: automático, copiador, revó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queteador de metais, retificador (esmerilh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uxador: a vácuo, de pe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: afiador, ferramenteiro, horizontal, universal, mecânic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cilíndrico: de ferramentaria, de produção, externo e inte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árvore de manivelas de ferramentaria, biela, blocos, fieiras, lona, perf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manutenção, metal eixo de comando de válvulas, pistões, produ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: rebolos, retífica plana, rolos, sede, válvulas, superfícies, trefila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: copiador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ador, torneiro mecânico (torno paralelo universal, vertic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 de: cilindros, manutenção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ferramenteiro, mecânico, repuxador, vert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operador de prensa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: cano, culat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ntador de parafusos, operador de máquina de usinagem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rrachador, chanfrador, escareador, escariador, fresador copiador, rasgador de esca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cunhador de moedas, moe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et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 molas, operador de enrolar m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mpador mecânic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resadora: copiadora, de engren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, Torneador revólver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ortadora de engrenagens, prensagem e arredondamento de dis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brir sulcos, enrolar molas, escarear, rosquear, tarra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função múltipla, pantográfica (na 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rar: metai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transferência, ferrame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automática, de punçoneira, excêntrica, mecânic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: radial, semi-automátic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unçoneira, radial, retificadora sem centro, retífica, r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tificadora, serra de metais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: automático de metais, copiador, de centrar, revol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tratamento de usinagem, mecânico de combin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eiro, prensista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discos, prens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ador de canos, rosqueador (arm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que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eix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hador: mecânico pneu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neiro: copiador, revólver (produção em se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fecção de elemento de máquina (molas, pregos e cab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acalador, acepilhador, acerador, ajustador de cardas, alis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: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 de: brocas e coroas, lâ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cardas, cutelaria, ferramentas, serras, ta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ador, amolador de: facas, tesouras - incl. ambu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fiação de serras, afiador, 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lador: cardista, de cilindros, de guarnição (fabricação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fiador de ferramentas, operador de eletropol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olidor, emassador de peças, escovador de fundição, lamin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óveis metálicos, peças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fiador, serraf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ferramentas, fieiras, matrizes, metais, peças de metal, rodas dent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fresador, furadeira, torno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adriladora, máquina de eletroerosão, retificadora com comando numé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ilhoeiro, carregador de máquina de forjar, inspetor de forja, líder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, forj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eiro de molas, martelete de cut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jador: a mão, a martelete, a martelo-pilão, prensista, de molas, de pon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em: estamparia, forjaria, fundição, metalurgia do pó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hador, malheiro, martelador de ser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 (em forjaria, 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teleiro: à carga de fo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ja, preparador de máquinas de forj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em estamparia, forjaria, fundiç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serviço de tratamento de m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undição,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undição, fundi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paração de lingoteiras, preparador de ling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stador, quebrador, troc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umador de panelas, fundidor a pressã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composição, máquina de pressão, metais, peças,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undição centrífuga, vaz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 de peças fundidas, carro de lingote, lingot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goteira contínua, mesa de recebimento de lingo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centrifugadora de fundição, vazamento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undição contínua de metais não-ferrosos, shell mold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undir: sob pressão, tubos e varetas de metal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: de fundição de ferro, ling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lingotamento, lingoteiras, panelas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modelo de metal, ajudante de mod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fechador, fixador de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: de moldador de máquina, moldagem de ling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ldador de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eparação, misturador, modelador, moldador de areia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formador, desmoldador, formeiro, formist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eiro, acabador, moldador, tirador de mach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: ferramentaria,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de: fundiçã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com chapelona ou em forma, parafuseiro, peneirador, peneireiro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: bloco, lingoteira, metais, met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: em bancada, manual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preparação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misturador, prensa, secador, sistema de arei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fabricar machos, mold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reia, moldes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trefilação de aros, tref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rador, aramador (na fabricação de ara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obrador, endireitador, tirador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 tubos de metal - incl.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operador de extrusora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metais, separador de trefil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icadeira de metal sem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trefilar metal, trefil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filador: de metais, à mão, à máquina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ador, normalizador, recozedor, tempe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de tratamento térmico,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para resfriamento, forno de tratamento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termoelétrico, temperaturista, tratador térmic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ze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romeador, decapador, fosfatização, niquelador, preparador de zinc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dizador, argentador, bronzeador, cromador, dourador, prateador, recobri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 esmalte (em metais), pulverizador de metal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nodização, encarregado de nique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zineiro, bronzista, decapador, eletrolizador, estanhador, fosfatizador, galv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 de: banho fundente, metais não-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 (em sherard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izador, galvanostegista, niquelador, metalizador, oxidador, z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vanoplasta - excl.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 banho de: ácido, ouro, prata, cromo, níquel a solução quí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lizador à: banho quente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nhos galvanizadores, cobreamento, decapagem, galv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ha de decapagem, processo de zincagem, superfosf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entrada da linha de decapagem, recobridora de ar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: de zincagem, galvanoplast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dador (banho de ácido, ouro, prata, cromo, níquel, ou soluções quími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inador, platineiro, preparador de galvanização, recupe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peça para: decapagem,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à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intor de: móveis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estufa de pintura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secagem de pintura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celador, pist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ntínua de: pintar, pin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istola: de pintura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à: escova, mão, pincel e rolo, pistola, revólver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, aviões, brinquedos, carros, embarcaçõe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estruturas metálicas, geladeira, imersão, máquinas industriais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motos, moveis, retoques, vagões tan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especializado em pintura acrílica - excl. construção civil e cera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: industrial,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por pulverização - excl.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aneamento, bombeiro de manutenção, instalador hidrossanit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 manilha, encarregado de montagem de tubos, manilheiro (asse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ador de: canalização, manilhas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, encanador de: alta, baixa 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iro hidráulico, encanador, gasista, instal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canista, duteiro, esgoteiro, serpent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alizador, encanador de obr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nador: hidrául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xador, roscador de c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canos redes de esgoto, tubu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: aparelhos químicos, material plástico, petróleo, 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tubulações de gás combustível (na produção e distribu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áulica, instalação de 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ruturas metálicas, aquecedor de rebites, palanquista, repuxador-rebi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 rebate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rutur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: bloco, casco de nav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dor de estruturas navais, montador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struturas: metálicas de embarcações, nav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cravadeira: automátic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riscador, montador de estruturas: de aço,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itador à: mão, máquina, martelo pneumátic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çador de estruturas metá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mbador, chumbista, maçariqueiro, ponteador, soldador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ferro, metais, sucata a oxigênio (maçari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oxiacetilenico, encarregado de oxi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soldador, operador de máquina de sold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çarico de: banho de solda,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chumbar, oxicorte, po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: a ultra-som elétric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soldar: a ponto, artigos de bijuterias e joalheria,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olda de: argônio, deca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xicor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arco elétrico, argônio, eletrogás, eletroxigênio, oxiacetileno, oxi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: oxigênio, pont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a solda: forte, fraca branc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: autogeno, automático, elétrico, manual, mecânico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com: estanho, maçarico e ar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acetileno, alumínio, bijuterias, campo, costuras de baldes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dador de: oficina mecânica, solda elétrica e oxiacetile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ldeireiro, funileiro, serralheiro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eiro, carabineiro, coronheiro, espingard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 - excl.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arsenal, em estaleiro, funileiro, na fabricação, 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 chapas de: cobre, ferro e aç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de: controle de qualidad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: instalador, mecânico, montador, serral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aldeireiro (na indústria metal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hapista de: aeronaves, aviõe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 de: automóveis, carrocerias metálicas, móveis metálicos, quin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: mecânico, modelista, montador,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iro, faqueiro, flandeiro, flandileiro, gr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 de: aeronaves, automóveis, aviões, carrocerias metálica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iro (no serv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can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industria metalurgic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: chapeamento, serralharia aeroná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linha de montagem de: carrocerias, funilari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eador (funi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automóveis, carros, veí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de: bancada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: industrial, model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 montador de automóvei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deador de: cabos, lâm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: fabricação de produtos de metal, metalurg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traçador de caldei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icul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, risc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caldeireiro, chapeador, chapista de carrocerias metálicas, caldeiraria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ldeira, funi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ontagem, operador de mesa de corte (em serr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cheleiro, pranchador, ser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fechaduras, manutenção, metal, peças de pequenas dimens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 de: produção, protó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lheiro: industrial, modelista, montador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obr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, distribuidor, vi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: a frio,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mpenador de chapas: de ferro, metálicas em caland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rtelei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ilindros, corrugadora de chapas zinc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, desempenador de placas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obrar, virar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urvar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iradeira de: chapas, tubos, fitas de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: içamento,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elhador de equipamentos de perfuração de poços de petróleo 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: cabos, co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opeiro, massame, operador de máquina de emendar cordas e ca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ordas e cabos de: conexão de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parelhos para transporte de troncos, cabos e pontes levadi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oleames, vela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(ajustador mecâ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agulhas, bancada, oficina de cilindros, válv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: eletromecânico,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de: ferramentas, manutenção, protóti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 em: bancada, máquinas-ferrame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 fusos, centralizador de p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: de motores, rotores, dinâ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dor mecânico de: cano, faceador, fusos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ajustador de: canais, insta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anc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ofres, montador de fechaduras, operador de montador de m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montador de máquina de escrev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, montador de motores de maquinas de escrito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cessórios, alicates, dobradiça, equipamento de escritório, est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iciclet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, motores e acessórios (montagem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: instalador de acessórios, mecânico de máquinas heliográficas, testador de 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ntagem de máquinas, montador mecânico, operador de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mecânico, montador, instalador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ntagem de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ixa de engrenagem, máquinas-ferramentas, virabrequi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de fiação, gráficas, industriais, operatrizes,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 operatrizes para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 de levan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áquinas: agrícolas, de minas e pedreiras,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otor à: diesel, explosão,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a: explosão, gasolina,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motores de: aeronaves, embarcações,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turbinas - excl. de aeronaves e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- excl.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rbinador, turbineiro (mon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veículos automotores ( 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estruturas, sistemas de combustível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alações de calefação, ventilação e refriger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e instalação eletro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oficina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aterial elétrico, eletrôn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relés e chaves, oficina de enrol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: indústria de material elétrico e eletrônico, manutenção de linhas de alta-ten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de eletricidade, montagem de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 de bobinas estacion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letricista: enrolador de bobinas, mont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ibrador de relés, circuito impresso, rebobinador de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rolador: de motores, ele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te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módulo de canal, rel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embobinador (eletric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 de: alta-tensão, máquinas elétricas, re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eletrônico, dinamometrista, eletricista de tes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máquinas de escritó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brinqued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enrol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mecânic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estação conversora de freqü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transformadores, motor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 elétricas, transfor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circui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parelhos de som, instrumentalista eletr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 (na fabricação de lanterna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ontagem de equipament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mpu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ntenas, aparelhos elétricos e eletrônicos balcão frigorífico, baterias, bobina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élulas eletrolíticas, centrais elétricas, comandos 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have: de fusível, seccion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mponentes elétricos,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dínamos, eletrodomésticos, elos fusíveis, enrolamento de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 medição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aeronaves, aparelhos elétro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centrais elétrica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elevadores e equipamentos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ar-condicio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alações de refrigeração 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instrumentos de: medição,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 máquinas: de escritório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étricos de: motores e dínamos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- excl.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aparelhos médicos, instalações de sinal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 computadores e equipamentos auxili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instrumentos de medição, má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gões, geladeira, induzidos, linha de terra, luminosos, lust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 medição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eletrônicos - excl. rádio e telev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motores elétricos, painéis de controle, transform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inal eletrônico, testador de circuitos ele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nha de montagem de: microaparelhos, válvulas e tub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ntadora de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montagem de máquinas de escritório) - conta pro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parelhos eletrônicos, linha d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 montagem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mont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entrais telefônicas, radio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de: radar,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equipamentos eletrônicos de: estação de rádio e televisão, rádio e tv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rádio e tv, teleimpressoras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, manutenção de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equipamento: eletrônic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elefones, eletricista de fones, instalador mantenedor de telefon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: centrais privadas de comutação telefônica, telefon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reparador de aparelhos: telefônicos, telegráficos e telei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centrais, estações, instal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equipamentos de comunicação, interfones, porteiros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 de: telefones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aparelhos, equipament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is privadas de comutação telefônic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central telefonica, revisor d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equipamento de: central telefôn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elefone, telefonia, teleimpressora, tele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staçõe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instalações: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jogos de relés, PABX, telefone, telégrafos, teleimpresso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mesas: automáticas, magné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letricidade de linhas de transmissão, repar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tr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sta, emendador de fi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linhas: de telefone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, instalador de linhas de: alta, baixa 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iluminação pública, re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linhas: elétricas, telefônicas, tele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sistema: de comunicação, telefô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instalador de linhas d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cabos: elétricos, telefônicos, telegráficos, aéreos e subterrân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em linha de transmissão, mecânico eletricista de usin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 de cabos, linhas e aparelhos telef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fios, Instalador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subterrâneas (transmiss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, ligador, reparador de linhas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linhas terrestres: energizadas, de eletricidade e telecomuni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eletricista (tração de veí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 redes telegráficas e telefôn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rede elétrica, operador de linha automática de alta e baixa-ten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abos elétricos, linha de transmissão e rede de distribu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linhas: elétricas, telegráfic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ontadores da aparelhos e instrumentos de precisão e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parelh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eridor de: hidrômetros, instrumentos de precisão, medição, medidore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aparelhos ortopédicos, instrumentista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: balança, instrumentos de precis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, montador de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eador, balancista (na aferição de balanç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: instrumentos de precisão,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anual de relógios e instrumentos de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resário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parelhos 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balanceiro, de balanças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parelho de: ótica, precisão, instrumentos científic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velocímet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 instrumentos de mediç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ontadores de: catraca, taxímetro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instrumentos de: óptica, preci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instrumentista de: manômetro, termômet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(na fabricação, reparação) - incl. ajudante, assist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 de: consertos, instrumento de controle,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ojoeiro: micromecânico, 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aparelh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, proprietário (na industria de equipamentos médico-hospitala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, ajudante de afinação de: acordeões, gaitas de boca, instrumentos music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feccionador, montador de foles para acorde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gaitas de boca, órgão, piano, tambores, instrumento music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instrumentos musicais de: corda, percussão, sop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de instrumentos musicais, guitar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sador de: canal de chapas, vozes d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 chapas de acordes e gaitas de b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ornetas, instrumentos musicais de corda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Joalheiros, vidreiros, ceramistas e afi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igos de ourivesaria e joalheria, lapidação de pedras precios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rtigos de ourivesaria e joalh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minerais não-metálicos - excl. derivados de petróleo e carv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vidraria 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rifice, eborário, filigraneiro, filigran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-folhas, cinzelador, esmaltador, trefilador de metais preci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de pedras brutas, marcador de lapid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ador, engast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vejador de: jóias, metais precioso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joalheria, joias, ourives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alheiro (no comércio, na fabricação,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preciosos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ouro, pr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pidador, lapidário de: diamantes, jóias,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ador de joalheria, ourives montador, prensista de ourivesaria, soldador de jó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(na fabricação, reparação 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rives de bijouteria, quebrador de pedras preciosas e semi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 jóias, pedras preciosas e semi -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, joalheiro de confecção de bijuterias e jóias de fantasi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, soprador de vidro - excl.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fechador (na fabricação de amp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, curvador de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hedor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alotécnico, moldador de l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vid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pidador de vidros, beneficiador de cristal, crista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autador, biselador, bisotador (lapidador) de: cristais, espelhos, vi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minador, lapidador de cristais de óp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lapidador, traç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esmerilhador d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erâmica vitrificada à água-f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vidro à: água-forte, jato de areia, esmer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lapidação de vidro, polidor de cristais de ó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olidora de vidros e cris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de diamante (na industria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dor de: cristais, lentes, vidros, óptica, o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agista, sufasogista (na industria de lentes de ócul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gista, sulfass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rmas, especialista, formeiro, formist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ldador, esboçador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ulejador, classificador de azulejo, ladrilheiro, ladrilhista, manilh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, cerâmico, louçador, louceiro, mosaicista, pandeiro, prensador, t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: artístico, cinzelador, modelador, moldador, prensador, ret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confecção de moldes, gradeiro cera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de torno: de pedal, de motor, semi-automá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nsagem, queima de azulej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: ceramista, de porcelana, em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ista em cerâmica, Moldador de t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em: barbotina,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prensa hidráulica de furar a frio, vazar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s de argila, torno semi-automátic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, vazador de molde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cerâm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peças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coração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decalque, impressos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amista fileteiro, pintor cerâmico, vit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alcador, pistoleiro, vidrador esmaltador (em cera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: ceramista, de cerâmica com estresidores e decalq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orador de vidro, pintor de cerâmica a: pincel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altador: ceramico, de cerâmica por imer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 (esmalt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lhador, foscador, opacador, prateador de espelho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maltaçã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copos (na industria de vidr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têxteis, do curtimento, do vestuário e das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ssistente, auxiliar de contramestre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: cardas, conicaleira,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tramestre de prepar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: de mestre de cardas, técnico de produçã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tramestre de: acabamento, operações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autoclave, balcão, esteiras, pentes, quarteirão, sala de tint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cção têxtil, conicaleiras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: de cordas, pas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: acabamento, urdi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serviços de fios, setor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tapeçaria, teares de fita, turma de acabamento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: distribuidor de trama, lav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acabamento, fiaçã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de: cardas, inspeção de fitas elásticas, malharia, tear mecânic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dor, acabament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cabamento de estampa, fieiras, inspeção de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departamento de acabament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acabamento contínu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ma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: fiação, malharia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estamparia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inspeção de: estamparia, peças estampadas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inspeção de tapeçaria de produção, oficin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preparação de conjuntos estampa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têxtil e de confec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: de fios, e confec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godão, alvejamento, cerzideira, espularia, fiação cordada, retorce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lvejamento: de tecidos, e mercerização fi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obinadeira, estampagem, estamparia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revisão de tecidos, tapeçaria, tingimento, tecelagem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de: algodão, cardame, juta, lã, linho, rami, tapeç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iação e: bobinagem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speção de: estamparia, lavagem e tingimento de tecidos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eparação de: filatório, fios, tear, tecelagem, e revisão de bord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arretéis, fiação, tecelagem, tingimento e alvej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xturização, torção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tecelagem de: juta, malhas, máquina circular, rendas, t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urdideiras, urdimento, estampador, estofador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eral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grav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seção de controle de tapeçaria e mon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áquina automática de bordar, contramestre, mestre-alfai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de couro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modelista, m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pateiro: acabador, cortador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 artefatos de couro - excl.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estofamento de couro, sel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nspetor de departamento de artefat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artes gráficas, coordenador de pag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geral de gráfica, especialista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editorial e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togravuras, fotolito, off-set, serviços gráficos, grava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gráfico, gravador de clichê, impressor, lito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impressor de off-set, subchefe de oficin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intendente de oficina de: encadernação,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, alimentador de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dor de cardas, cardista, classific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 batedor de fib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rtador, lavador, secador de lã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ador - incl. ajudante, auxilia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fibra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ista, cardador, estirador, lavador de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idorista, cardeiro, carmeador, carduçador, escarduçador, espadeladeira, perc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: algodão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sta: carregador,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algodão, fibras, fios, lã, sisal (no beneficiamento de fibr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, passador de algod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, prens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vador de fibras brutas, salgador de tecidos, tirador de la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batedor de fibras, car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preparação de: fi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deira, cardas, máquina de lavanderia de lã, bate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fibras artificiai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fib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ador de fib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espulas, magazines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: algodão, fardos, filatório, fibr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rtador de: maçaroqueira, máquina de fiação, pent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fios, assedador de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carregador de fios,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spadeira, aspador, fiandeira, fiandeiro, laminadei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çadeira, liçador, maçaroqueira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áquina: conicaleira, fiandeira, retorcedeira, as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espuladeira, passador, urdi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ercerizador, mistura, remetedor, remetina, torce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-chefe de máquina maçaroqueira: fina,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alisador, amarr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bobinagem têxtil, espuladeira, maçaroqu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teias, aprendiz de fiação, arrumador de pano, aspadeira, as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fibras de: cânhamo, juta, l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iador de: fiandeira, filatório, lã, linho, rin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spadeira, aspador, binador, fiandeira, liçadeira, liçador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áquinas aspas, mercerizador, remetedor, reme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banquista (na fabricação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nadeiro de lã, binador, binan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 de fios têxteis (em fiação e tecelagem, 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leiro, casal, cervejeiro, chicoteiro, descascador de fios, esbic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ilheiro, carreteleiro, conicaleiro, dobadeiro, dobradeiro, encarreteleiro, encruz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espulas, fios, maçaro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letor, cortador, colocador, furador, limpador, recolhedor de espu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liç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sta de desenho para cartão Jacquard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bobina, fiandeira, fila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ador, provista, mesclador, noveleir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fibrador de: fibras, juta, lã, linh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ibuidor de: carretéis, espulas, fios, maçaroc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liçador, enovelador, enquadrador de pano, maçaro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obinas, fios têxtei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ulador, espuleiro, espulista carregador, estirador de fita, estrusi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 liços, fiador, fi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ndeiro de: algodão, dois lados, fibras artificiais, juta, lã, linho, rami, seda, si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atório, filatorista, fiteiro, fulão, fulista, gaseadeira, gase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eificador, laminador, lançador, liçador, liceiro, lisadora, liseuse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bridor de fibras, aspas, binadeira, conicaleira, engomadeira de urdu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puladeira, fiandeira, filatório, laminadeira, maçaroqu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fiação de: binadeira, conicaleira, mea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passador de fitas, penteadeira, reenroladeira, retorcedeira, roc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orcedeir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torcedeira de corda, meadeiro, monitor de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cerizador, mesclador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fibras, fio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ridor de fibras, binadeira, carbonizador de lã, conicaleira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 de urdume, laminadeira, reunideira, maçaroqu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bobinadeir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impar espulas, misturar fibras, tra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misturadora de fibras tê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cópias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reunideira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eadeira, misturador de fibras, passadeira, passador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enteadeira, retorcedeira de fios, rocadeira, selfatina, urdi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: estiradora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eira de: fibras, liços, romb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: estirador, banqu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: fibras, fio, liços, rombos, sisal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, pegador, polidor, provador, revisor, torcedor de fios de fios 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-fio, penteadeirista, penteadorist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teadeira, penteador de: fibras, lã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picotador de cartões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xador de: bobina, rolos de fi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obradeira, reenroladeira, remetedor, retorcedeira, reunideira, reunidor, ringu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, remetina, transportador de espul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tedor: de fio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rcedor de: fibras,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adeira, roqueiro, secador de urdimento, trama, tramador, tramista, tubeira, tub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eira: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didor: de amostras, seccionista, univer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distribuidor, escovador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ifeiro, algodoeiro, almoceleiro, aniageiro, barbante, barb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eiro, bandeireir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áquina de cordas, tecelagem de m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redeiro, tecelagem de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bateiro, capacheiro, colcheiro, cordeiro, cordoeiro, entrapador, entretece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tapetes e pass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formador de: malharia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submontagem de tapeçaria, fiel de renda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ltrador, feltrista, flanelador, labirinteira, malharista, me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dadora (tecelã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ircular, retilínea de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dão, cordoalha, malharia, tric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: automático, cotton, de rendados, de bordados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ar mecânico: de maquineta, de xadrez, li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bicos, torc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lhadeira, remalhador: a mão, de canh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ntadeira, rendilheira, retilinista, sanfonista (na indústria de teci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ira, rendeiro (na fabricação, fazedor de ren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, tapeteiro, tarrafeiro (tec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apeceiro, tecelão, Tricoteiro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 à máquina, bordados, etiquetas, fi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alh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meias a máquina circular ou retilín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pelúcia, rendas e bordados, sed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redes - incl. de punho, mamucaba, varand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apete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: automático, de fita, jacqua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 tear mecânico de: liso, maquineta, xadre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etador, acertador de estamparia, acidul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malharia, pano, tecidos, toalh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ador: de tecidos, fixador, la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 de fio, calandra, ramista, estuf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ngom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stampador de tecidos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áquina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alvejamento, chamuscadeira de tecido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cozinhamento, engom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quinista de: lavadeira de tecidos, merc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enfestadeira, engomadeira, enrol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sala, branque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rgador de panos, amaciador de tecidos, apresto, Atendente de ma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, anilador de: fios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 de tecidos, auxiliar de impermeabilizador, b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hador de viscose, dobrador de tecidos, calandreiro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: lã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nidor (em malh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bonizador, chamuscador de: lã, pano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cozinhador, estirador, esticador, fervedor de pan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rificador, enfestador, estampador, estampeiro, estendedor, estufeiro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eiro de: alvejamento, tinta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gomador, engomador, gomador de: fios, linh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tador, espinçador, gigador, gigo, naval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gaze,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ador de gigos, maquinista clorador, medidor de tecido, mercerizador, mosque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ermeabilizador de: produtos têxtei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a seco, montador de estampa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alvejamento de tecido, chamuscadeira, enfes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andra de: acabamento,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ozinhamento, enroladeira, lavadeira, mercerizadeira, secadeira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tamparia têxtil, rameuse, tinturaria de f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tinturaria, vapor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pintor de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secagem, enfestadeira, enroladeira de pano, estamp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andra, chamuscadeira, clarificação, de tecidos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ibrador, impermeabiliz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abamento, alvejamento de tecidos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maciar tecidos, enfestar, estampar, lavar fios e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tintura de panos, tinturaria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ameuse, tanque de carbonatação, vaporização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çadeira, pinçador, prensador de pano, prensista de estamp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roupas, rameuse, ramulador, rapador de pano, sanfo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tista de beneficiamento: de tecid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imador, secador de pano (em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ngidor, tintureiro de: fibras, fios, tecidos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porizador (na indú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 tecidos, Inspetor chefe de estamparia, dobrador-revis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pano, revisor têxtil, revistador de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pano, silk-screen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tadeira de: fios, meias (na indústria textil) -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o curtiment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o curtimento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couraça, operador de rebaixadora de couros, selecionador d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 de máquina: a disco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divisor, estende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ouros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s e peles, espichador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nador de couros e peles à: mão, máquina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irador de: couros e peles, pastin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ilindrar, descarnar, dividir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hador de: couros e peles, meia pa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spador, rasurador, relador, sovador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nchador à: mão, máquin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mbor de curtir sola, assistente técnico de curtidor, auxiliar de curt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ntrador de curtume, cordovaneiro, marcador de couros em máquina de rebaix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tidor (na preparação de peles e couro) - incl. empregador, conta própria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ilador,  enxugador de: couro,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aqueador, lavador, limpador, lonqueador, mergulhador, molh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xugador de couros, fu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ixador de: base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rador, viradeira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jador de: couros,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ciador, estampador, igualador, lixador, recortador de excessos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amaciador de vaqu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zidor de curtume, maquinista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, medidor, prensador, recortador, salgad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squeiro, marroquineiro, palecio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lixador, topeja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, tingidor de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acetinadora de couro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lvejar amaciar, rebaixar, couros e pel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lina, prensa peletizadora, setor d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eiro, peleteiro, peliqueiro (em curtum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 couros e peles a: mão, pist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ouros curtidos,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iate: cortador, mode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vador, coleteiro, modista, peleteiro, reformador de rou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eteiro, paramenteiro (alfaia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enhista de vestuário (no cinema e televisão 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confecção de artigos do vestuário e acessór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(costur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forro,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na confecção sob medida de artigos do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rte (na confecção de roup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dor, cortador d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moldes, cortador de artigos de couro e peles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eira de: amostras, casulos,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luvas, moldes, vest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roupas - incl. de couro e pe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cort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e c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bolsos e detalhes, confecções, pano,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issador, programador de corte, traçador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tador de: capas, f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: forros, aviamentos, roupas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eira de saco, aprendiz de corte 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seadeira, acaseador, ajureira, bainhadeira, bainhador, bainheira, calceiro, cami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stura, costur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matador, arrematadeira de: cobertor de fita, peças de roupa,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adeira, caseador a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zideira, cerzidor de: malha, meias, roupa, t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uleador, cordeador, cordoador, montador de calça, passador de cós, puf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: colarinho, punho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 (costureiro), overloquista, retilinista, singe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fitas, p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amostra de costura, boné, chapéus, fecho, guarnições de me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: lençóis, fronhas, mangas, mostruário, peças, pregar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de: colocar cós, duas agulhas, fechar gancho, mosque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 eletrônica de bols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de máquinas industriais, encarregada de sal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 goleira, criveiro, espartilheiro, gravateiro, lu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à máquina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: luvas, roupas de couro e pele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zedor de: bainha, bolsos, có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ntrepernas, ganchos, lado, laterais, me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rte de vinco de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costura reta, overlock, singer, ziguezag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luvas, tira e dese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ador de botões, recuperador de corte e costura, trincadeira, trin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, arrematadeira de bord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tideiro, operador de crivo, picotador (bord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 aplic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costureiro: manual,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roupas de couro e pele à mão (confec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do vestu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bordar, rebord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polivalente da confecção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rcador (na fabricação de sandál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, auxiliar de corte, maquinista, marcador de sol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ntadeira, ajuntador, colocador de palmilha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ncê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obrador, viradeira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lçados, palmil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çados, solas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lcanhar, capa de salto, palmilhas, sapatos, cou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e pesador de solas pré-engrax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ruador, faze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calçados, saltos, solas, tên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lçados (parte superi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alas, calçados,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lancim de corte de couro, palas, saltos, solas prensa (na indú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rtadora, dobradora (na industria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xugar, recuperação, roletar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milhador, salteiro, tamanqueiro, prensador de saltos em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urador, recortador, riscador de palm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lçados, palmilhas, parte superior, saltos,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lazador. encospiador. gaspeador. Solador, montador de s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sedor, costurador, enformador, montador, pespont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, fechador de enfranque (na industria do calç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 calcanheira no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guarnecedor, lustrador, polidor, selecionador d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 (na fabricação de calçad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ador de sola, forrador de sal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, fresador de enfr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de tinta em sola e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lçados, couro, s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chador, planchista de calçado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 chapéus de lu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ador, barreteiro, batanador, boneleiro, confeccionador de quepes, decat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 de: chapéus de luxo, senhora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ormador, cortador, decorado, moldador de chapéus - excl.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artefatos de cour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ista (na industria de chapeu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padronista de chapéus e go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couro) - Conta Próp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fabricação de artefatos de tecidos - excl. vestu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fabricação de chapéu de seda, confecção de quepes e bon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artefatos de couro, pele e forr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ouro (na fabricação de bolsas e ci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lchoador, cortineiro, embone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eira, confeccionador, consertador, montador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, armações de guarda-chu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ador de flores, flor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eiro de: móvei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oteiro de: automóveis, avião, carro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choeiro de molas e ortopédicos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arracas, toldos, brinquedos de p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tecido: de guarda-chuva, para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de: lonas, encerados, sacos, toldos,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a, enchedor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de artefatos de tecido, estaqueador (em fábrica de sa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eiro velamista, confeccionador de velas: de embarcação, naú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lador estofador, estufeiro, guarda-soleiro, saqueiro (confeccionador de saco de pa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tapeçaria), estofador modelador e costu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ofador de: automóveis, aviões, móveis, veículos - incl.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brinquedos de: pano, qualquer mate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stura de lonas e encerados, enchimento de colc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ronista, padronizador de velas de embarcação, toldos e barr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rador, reformador, revisor de estofamento de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peceiro de: automóveis, avião, carro, cenários, móveis, veículo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ontagem de bolsas, carteiras e ma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 (na fabricação de bruac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montador de artefatos, artigos de cour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fecho-ecler, odreiro, armador de ma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edor, pespontador de artefatos de couro à máquina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es do acabamento de artefatos de tecido e cou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viços de i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letras, ajudante de galvonopla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licherista, composição gráfica, copiador de chapas, estere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tolito e montagem, fundidor gráfico, ret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gravador de cilindros, de estampagem, paginador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 de foto estampagem, aquafortista, aquatintista, baledor de cont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mposição gráfica, diagramador, fotogravação, mont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negativista quadrista retocador de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distribuidor (na indústria, no serviço  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ista: 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cherista, clicheteiro, componedor, conferente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ginador, digitador de fotocompos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à máquina, paginador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lichês de flexografia, matrizes tip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chapas de off-set, clicheria, clichês tipográficos, fotolito, 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: gravador, lit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ramador: e desenhista, em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otipista, emendador gráfico, estereotipista, foto estampador, fotocompositor, fotocopi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artes gráficas, foto estampa, fotogravura, poligonia, quadro de estamp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de: reprodução, serigrafia, silk-screen slide, tr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gravador, fotogravador, fotoimpressor de chapas, fotolitógrafo, fotopag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tipista, galvanista de rotogravura, galvanoplasta de artes 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: estereoplástico, linotipo, monotipo, vinh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ulador de pranchas para clich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a: ácido, água forte, buril, lust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com pantógrafo, em máquinas automát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autotipia, chapas, cilindros de impressão com acid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cilindros metálicos de impressão, fotogravura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clichês de: madeira, borracha,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matrizes de impressão de borracha ou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pedras litográficas, rolos de impressão (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 plástico, marfim ou osso (trabalh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rotogravura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: litográfico, retocador de cilindr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grafico, licromista, litocromista, litógrafo, maquinista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jornal, let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eador tipográfico, marginador, matrizador, matrizeiro, metalografist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clichês sobre suportes, filmes litográficos, fotocomposição, fotol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fotolito, seleção em 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fotolitógrafo, Negativista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parelhos de preparação de filmes para chapa, buril, composer, 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ereotipia, filmadora de fotocomposição, fotomecânica, scanne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ompositora, copiadora de desenhos, fotocomposit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mposição automática (paginador), fundir tipos, pan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otipo de fundir, pantógrafo de modelagem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rminal de fotocomposição, recortador e montador seri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inador de: arte-finalização, composição, terminal de víd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, pantógrafo, quimiograf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tografista de cilindro de estampagem, recuperador de chumb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 up (pestapista), pelic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tênceis (process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tênceis de serigrafia, fotoli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ador de fotocomposição, quadrista, recortador de seri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sta: de clicheria, de fotolit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tor de: clichê impressão de reprodução plástica, desenhos sobre pedras li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: cromista, fotográfic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hapas, clichês, negativos de impressão de fotograv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cador de: cilindros, clichês, fotolito, seleção de cores, traç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oquista, retranquista, revisor, rotogravador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cilindro de estampagem, revisor gráfico, zincógrafo (gra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fotolito, prov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ladista de fotocomposição, transportador litográfico, tricro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estênceis para impressão serigráfica por process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ilógrafo, zincógrafo, zincotipista, zingueir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impressor: de formulários contínuos, litográfico,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relista, silk-screen, tir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rotativas, auscultador, auxiliar de tirador, minerv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 de: serigrafia, silk-screen à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impressor: off-set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ista, calendarista, cilindrista de imprens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automático, flexográfico, gráfico, litográfico, minervista, multilight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alto relevo, cartazes, cartões, etiqueta, formulários contínuos, heidelberg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 máquina: manual, off-set, p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off-set, papéis decorativos, papel, plásticos, provas, relevo, rota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de: rotogravura, rótulos, sacos, selos, serigrafia, silk-screen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em máquina: cilíndrica, de 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: gráfico manual, serigráfico, tipo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impressão de sacos, off-set, li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mpressora: cilíndrica, de rotogravura, litográfica, off-set, pla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tografia, máquina off-set, prelo, serigrafia, silk-scree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utador de: manual,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izador de: caixas de fósforos, guardanap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lista - incl. auxiliar, couche e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idor off-set, serigrafista, tirador de pro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embalagens flexíveis, serviços 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abamento, cortadeira, encadernação, envernizamento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maltadeira, grampeação, plastificador, prensista, sec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eador, dourador (na indústria gráfic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cabamento gráfico, encadernação, prens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blocador, bloquista, brochador, brochureiro, brochur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chador, brocheiro (encader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eirista, cartonador, cartonageiro, cartoneiro, cartucheiro, coladei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 formulários contínuos, colocador de capas em impres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bobina de papel, guilhotina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papel com máquina eletrônic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, costureiro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ador gráfico, emblocador, encapador gráfico, envernizador e esmaltador de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dernador: à mão, à máquina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amador, impressor, operador, margeador, montador de corte e vi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faquista, grampeador, grampeiro, grampador, guilhotinador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eiro, guilhotinista, impositor, laminador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vador de: encadernação, lombadas de liv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ssor operador de cortadeira, oficial de acabamento gráf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nvernizadeira, guilh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cabamento, corta-riscadeira, dobradeira, extrusor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rampeadeira, guilhotina, máquina de encader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licação de parafina, cartucho, co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stura, refilador de couro (em encadern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tor de navalha de corte de papel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navalhadeira (na industria gra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tificador, preparador de facas, refilador, subencarregado de blocagem, talonador, tal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écnico de acabamento de embalagens flexíveis e cartotécnicas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t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liador: colorido, de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otocópia (em laboratório fotográ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, Inspecionador, operador, técnic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iador de: filmes cinematográficos, fotograf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ampliações, encarregado de seção de fotos, fotocopista, fotominiatu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laboratorista, microfilmador, microfotografista, retoquista, rev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ógrafo revelador em: cores, preto-e-branco (fotocop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chapas radiográficas, processador de filmes, secador de fo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piadora fotográfica equipamento de microfilm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lavar cópias, microfilmagem, revestir, cortar chapas fotográ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: ampliações, máquinas ampliató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lador de filmes: cinematográficos fotográficos em cores, preto e bran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or de: ampliação. Cinema, fil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onfeccionador, conformador, decorador, moldador de chapéu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leiro, trançador (na fabricação de chapéus de pal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ocheteiro, tapeceiro, redeiro à mão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mucabeira, varan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punho de rede, tapetes a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ecelão de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maneiro, tricotador, tricoteiro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dora, tecedeira artesanal de redes - incl. de punho, mamucaba, varan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dor, tecelão de tapetes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elão de: alfombras, malhas, tapetes à mão, tapeçaria em tear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tapetes de nós à m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adeira, bordador, caseadeira, caseador, rebordadeira, recamador à mão,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eira artesan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orreeiro, sapateiro, s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ardeiro, alparcateiro, alpargateiro, alparqueiro, alpercateiro, arc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eiro, arrieiro, arriadeiro, bainheiro, cabresteador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, trabalhador na confecção de peç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eiro, trabalhador, encarregado de seção (na fabricação de bol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seiro (na fabricação de bols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resteiro, cangacheiro, cangalheiro, freeiro (na fabricação de arreios, em se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eleiro, cin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traçador, trançador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calçados de: couro sob medida, palha, ráfia, teci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eiro, correiro, corrieiro, lombilheiro, seleiro - incl. empregador e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lçados, à mão (exceto s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edor, costurador de artefatos de couro à mão - excl. calçados e ves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a reparação de calçad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iro, Maleteiro (na fabricação de malas, maletas de c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pontador de: bolsas e cintos, couro à mão - excl. roupas e calç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endão,  sapateiro de conser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 artesanal sob medida (na confecção de calçados) - incl. sapatos de bal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ateiro: montador, ortopéd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iro de equipamentos para equi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abarteiro (na fabricação de selas) - incl. conta propria e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: confecção de chicotes de couro, fabricação de arre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polainas de c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inotipo, ludlow, tip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gráfico, chapista, gravador letrista, caixista, tipógrafo formist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or: a mão, em sistema braille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áfico, tipógraf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ista (pintor de letreiros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otipista, ludlowista, mecanoti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otipista: fundidor, tecladista de monotip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inotipo, Ludlow, teclado de monotip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cartazes, dísticos, letreiro, painéis, propagand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ulador, tituleiro, titu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tador, restaurador de livros e documento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madeira e do mobil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, mestre, subchefe de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madeira, mobil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ordenador, mestre de carpin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rviços de serras e tornos, turma de carpi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, mestr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armazenador de madeira, carpinteiro, marceneiro, tan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arpinteiro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carpintaria de carrocerias, montagem de móveis, produ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oficina de carpintaria, produção de gabinet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ústria da madeira, mobiliário e da carpintaria ve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eleiro, barriqueiro, toneleiro, tano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portas, armador de moveis de madeira, artífice de marcen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queador, curvador de madeira, arqueiro (em tano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imbeiro, cadeireiro, ebanista, maquetist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modelador, modelista marce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móve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eneiro: de móveis, traçador - incl. ajudante, auxiliar, ofic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 de fundição, moldador fundidor (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ador, modelista, mold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veleiro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madeir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folhas, lâminas de madeira (na indústria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ufador, impregnaçã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secador, impregn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madeira com produtos antiinflamá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serra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serra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serra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serra, circuleiro, falqueador, falquej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com serra cir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hapas, laminad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, desdobrador, destopador, esquadriador, laminador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squadrejadeira dupla, serr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serra: circular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ircular automátic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dustrialização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desdobrar, serrar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rraria, serro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automática, de disco, elétr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circular múltipla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: esquadrejadeira, manual, mecânica, cinta, fit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erra vertical automátic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de madeira, serrador (em serr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bordas, madeira, tora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madeira com serra: circular múltipla, de fi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riturador, preparador de goma (na industria da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prensas (na fabricação de aglomerados e compensados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operador de coladeira de chap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lhador, prensista, operador de prensa de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 tiras de madeira, compen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tercaladora de placas de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: aglomerado, lamina, resíduo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aglomerado, compensad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inador, plainador, plaineiro, plainista de madeira - incl. ajudante de pla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frador, desempenador, lavrador, ensamblador, serralheiro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rvador de madeira - excl. em tano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lixadeira, fresador (em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xador de: madeira, móveis, peça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carpintaria, madeira, marcenaria, tup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urador, moldureiro, moldurist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empenadeira manual, desengrossadeira de m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talhadeira, fresado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automática de madei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upiar madeira, tupieiro, tu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- excl. produção em séri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hanfrar, marcenaria, polir lâminas de corti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lduradora (na industri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laina de mesa, serras, tupia (na lavra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no automático de madeira, torneador, torn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ápis, paliteiro, caixo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rador de: cepos, escovas,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pigadeira, respig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uradeira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lavrar madeira (produção em séri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usinagem, máquina de usina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artefatos caixas caixotes engradados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, chapeador, encerador, envernizador, folheador, laquea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nvernizamento de: madeira, mó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olhação de madeira, lust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pilhador Ajustador de gavetas, carcheteiro, carranqueiro, colocador de fór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sador, cinzelador, entalhador, envernizador, esculpidor, laqueador, lustrador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 de peças, polidor, retocador, revestidor de móvei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stradore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vernizadeira, prensa (na industria de móv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cabamento de vas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piaçaba em ramas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, confeccionador de móveis de: vime, junco, bamb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vime, vimeiro, empalhador de cadeiras, palhei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ador, balaieiro, barceiro, cabazeiro, canastreiro, ces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banos, cestas, cestos, esteiras de p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covas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urador à máquina (na fabricação de escov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veiro, esteireiro, joeireiro, pinceleiro, vassour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rteiro, jacazeiro, preparador de cestão, quiçameiro, urupembeiro, urupe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cher: escova, pincéis, vasso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(tripulante de embarcaç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eronaves, pequenas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nav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construção e reparação de embarcaçõ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eceiro, carruageiro, montador de carrocerias de m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pinteiro de: autos, carretas, carrocer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funções transvers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seção de empacotamento, turma de acondicio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limentador de linhas de rotulagem, supervisor de embalagem e etiquet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departamento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mbalagem de: balas, bolach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engarrafamento de: bebidas, refriger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mbalador de: banha, carnes e deriv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obôs de: pintura, sold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eículos: controlados, operados remotam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fandrista, mergulhador, soldador submarino (trabalhador subaqua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 de: automóveis, pátio de fáb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ante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eiro, balanceiro de usina de concreto, carregador de minério, por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rga e descarga, guindasteiro, levantador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elevador de carga, equipamento de arrasto e elev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gaiolas, gaioleiro (em minas e pedreiras, 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guindaste: de pórtico, fixo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: monocarril, monta-carga, pórtico rolante, talha elétrica, torre gu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operador de ponte: elevadiça, rolante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nobreiro de vagonetas, vagonetes (na extração mineral, em minas e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dor, draguista, operador de dra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elevador de subsolo, rampa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, operador de motor (em m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sculador de vagões, carro-balança, elevatória, esteira metá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levador, monta-carga (na construção civ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rag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rentes, esteiras transportadoras de caça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rua: fixa, mó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uindaste: fixo, móvel - incl. sobre vagões de plataformas flutua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rodo-ferroviária, torre d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alha: leve, pes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(orientação de guindastes e equipamentos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eiro de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, maquinista, motorista, operador de empilh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queiro, empilhadeirista, pilheiro, moto emp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ilhador a máquina, operador de empilhadeir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ncheiro, operador de guinch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restante, docagem, monovia, teleféric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mpilh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fer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 guincho, táxi, veícul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apanhador de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auxiliar de: guincho, tráfego, viatura peque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mbulância, automóveis, furgão, kombi, perua, praça, táxi, via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rro: guincho, de pass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: entregador, partic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: taxi, tax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passageir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gurador de táxi (motoris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oletivo, ônibus - incl.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inhoneiro, carreteiro, condutor (motorista de caminhão, carret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minhão, basculante, carreta, carreti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ioleiro (gado), pi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caminhão: basculante, leve, pesado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carreta, jamanta (no transporte rod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tratorista, operador de trator - excl. agrícola, florestal, na construção civ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minhão: basculante, beton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o transporte rodoviário de carg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bonde, locomotiva, metrô, teleférico, trem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: ferrovia, metr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locomotiv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- incl. ajudante, auxiliar, primeiro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 (em minas ou pedrei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rem: de manobra, metropolita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 estrada de ferro, servente de maquinista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neiro de bonde, Trol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bine de trem, funicular, locomotiva a vapor, máquina de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istema basculador de vagões, teleférico de passageiros, 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batelão motorista de pesca operador de b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motorista de pesca, operador de bal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aieiro, baleeiro, barcaceiro, barqueiro, bateleiro, boteiro, cachoeirista, cafuleteiro, cai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na extração de madei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, jangadeiro (no transpor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seiro (tripulante de jangada ou bals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oeiro, catraieiro, condutor de lancha, coringa, falueiro, embarcadiço, far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proprietário, sócio (no transporte aquaviári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arítimo, inspetor de convés, jacumai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roleiro, gancheiro, gondoleiro, guarda de farol, prancheiro, remeiro, saveirist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quilheiro, gancheador, igariteiro, igaruana, jucubauba, ligeiro, mutuca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jeiro, porco d'água (m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, marujo: civil, de navio - excl. da marinha de gu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aerobarco, barca, draga, embarcação, escuna, iate, lancha, rebo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inheiro de: lancha de salvamento, navio farol, traineira, vel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ço de: bordo, convés (no transporte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ista de: alvarenga, balsa, barco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haboteiro, popeiro (barqu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queteiro, passageiro, passeiro, vareiro (cano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ador (no transporte fluvi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(na marinha merca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to de lancha (no serviço domé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eiro (embarcadiç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dor - excl. na pes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de: alvarenga, balsa, jangada, sa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ulante maríti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mpanhador, arreeiro, arreiador, arrieiro, bagageiro, boiad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mocreve, zorreiro (carroc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oleeiro, cambiteiro, camboieiro, cambuteiro, candeeiro, candieiro, T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ador, biriba, recoveiro, sota (trop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aqueiro, caçambeiro, camarada, cangalheiro, escoteiro, carreteir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teiro de cana-de-açúcar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gueiro, cargueiro, carreiro, carrinheiro, carroceiro, charreteiro, cocheiro, comboi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mador de boi, cingeleiro, carretão, estribeiro, madrinheiro, matuto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bois (no transporte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cabrest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: carroça, charrete, veículos de tração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eiro, pinante, po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eador (condutor de veículo a tração anim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adeiro, mulandeiro (condut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te, maquinista de manobras (no transporte ferroviário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lha, agulheiro, agulheteiro, bandeira, bandeireiro, bandeirista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hefe de trem, ferrov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, cabineiro, chaveiro, conferente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ineiro, sinaleiro (em estrada de fer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manobra, controlador de tráfego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te de passagens, revistador de vagões, operador de manobras (auxilia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 de: estradas de ferro, passagem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: cancela, chaves, linha, ponte, freios (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da-chaves (em minas e pedreiras, no transporte ferrovia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terneiro, lanternista, sineiro de ferrovia (sina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ador, manobreiro, manobrista de: ferrovia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obreiro, programador ferrovi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oujador, assistente de motorista, arrumador de cargas, cacundeiro, chan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caminhão, caminhoneiro,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arg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descarregador, embarques, operação portuária, carregamento e transpor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gigos, p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inha (em aero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kombi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arengueiro (descarregador de nav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anhador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arregamento e descarreg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ageiro, bagagista, carregador (trabalhador braçal) - excl. no transporte anim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grinho (movimentador de mercadorias de por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ieiro - excl. na fabr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ista, canelista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imbeiro, embarcador (estiv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ungueiro (carregador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ataz de estiva, estivador, portu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aeronave, armazém, bagagem, caixa de esmaltados, caminhão, cane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pachante de bagagem (em estações ferroviárias, portos e aeropor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ro, navios tan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: cargas, garrafas, malas, mercadorias, peças, rolos,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veículos de transporte terrest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eiro, freteiro, fretejador, portador, saqueiro (carreg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a, chapeado, chapista (carregador de caminhão, movimentador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arregadores, condutor de malas, moço de fre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regador de: caminhões, car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regador de: bebidas, gás (ajudante de caminh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ga e des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spacho de carg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eador, transportador, Trap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carga, carr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abastecimento de nav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: caminhão, moto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ente de carregamento e descarregamento de caminh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movimentação de cargas e descargas de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 - excl.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ondicionamento, embalador, empacotador, empacotamento, encaixo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carteiramento de cigarro, enfardamento, engarrafamento, enla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nsacador, rotu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eira, amarrador, arrolhador, balador, cintadeira, cintador, embrulhador, enfar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, caixoteiro (embal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empacotador, auxiliar de empacot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olhador de garrafas, cintadeira de tubo, monitor de máquinas encelofana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ensacamento de embalagem industrial, encarregado de marcação de saca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xista, carteirista, cartoneiro, cartucheiro, empalhador, encarteir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eira de peças, carimbador (em embalagem de mercador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etiquetador, etiquetista, inspetor de material, lacrador de embalagen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 de: caixas, rót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cador de etiquetas, costurador de fardos, empapeladeira, engarrafador, Engrad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alador de mercadorias - excl. de mu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ulhador: de balas,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acotador de: açúcar, café, mercado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ixotador à: mão, má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pador de: fardos, rolinhos, r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, encordoador, rotulador, seladeira, selador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hedor de: bandejas, tamb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rampador, engrupador, enlatadeira, enlatador, ensacador, envasador, envasilh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ador, etiquetador, pacoteiro, prensador de sacos, rotulador de caixas, timb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dor de: embalagens, pe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mpeador - excl. na indústria grá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iro (acondicio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monitor, montador de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ador de: caixas, embalagem, fardos, preços - excl. no comer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: empacotar, encarteir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caixas de papelão (em embalagem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imbadeira, embalagem, encaixotadeira, engarrafamento de li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ensacamento, preparador de rótulos, reimpressor de etiqu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condicionar, embalar, embrulhar, empacotar, engarraf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latamento, enlatar, etiquetar, pregar etiquetas, re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nvasar: banha, líqu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otular, rotul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nfardamento, far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combustível - excl. em posto de gasol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linha de: embalagem, prod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eças para fornos (em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prensa hidráulica de lingotes aquec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tanqu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alimentação de mo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esteiras linha de produção máquina auto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 máquina de: galvanização, amp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 de: produção,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egamento e distribuição de material para sinterização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s indústrias de processos contínuos e outras indúst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ifug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: carboquímica, petroquímica, 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 derivados de: carvão,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explosivos, misturas de divisão de corantes e produ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: petroquímica, carboquí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destilação de petróleo, produção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: carboquímica,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cuperação de ácido: acético, acetí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quím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industria: petroquímica, quí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centro, subchefe de departamento de: borrachas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tor, feitor de manufatu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injeção de plásticos, produção de fábrica de chapas acrí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t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peç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massadeira de borracha,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abricação, fundição, modelagem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indústri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tecelagem de plástico, trefilação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química e farmacêut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indústria, produção farmacêu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saboeiro, supervisor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ala de controle térm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lanta piloto (na industria quimica e petro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s quimicos e petroquimicos, sala de controle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0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ntrol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 de cola, gom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na fabricação de tintas e verniz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col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tintas, moleiro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 de hélice para fibras de alimento, concentração,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eira, central de britagem, mistu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misturadeira, trituradora, quebrant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transformar resina em pasta ou grân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qui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tintas e verniz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ácidos, colorantes, resinas, vernizes, tin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ldeira, cozinhador de sulfito, operador de secador de proteí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autocl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autoclavista, calc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secador de produtos químicos, calcinador, condutor de autoclave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, secador (no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soluções químicas por atom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utoclave de tratament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zinhador de sulfato, estufa de processos quím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ufa desmineral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alcinação, desidratação (em tratamento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termoelétrico para elétrodos de grafite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cinação, instalação de desidrataçã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éis, sistema de calc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or de proteína, tratamento químico de materiais radioat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filtrador, operador de centrífug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ifugador, centrifuguista, filtrador de goma, parafinador, parafi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(na indústria do álcoo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ifugadora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ação de filtragem com filtro-prensa, tambor rot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: parafina, tambor rotativo (em 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 de secagem (na mine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iltro: prensa, rotativo (em tratamento quím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centrífuga, de filtro (tratamentos quí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o petróleo cru (na ext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mamona, preparador de anéis de paraf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vapo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atroeiro, refinador de tereben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glicerina, madeira, resina de terebentina, produtos de perfum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 produtos químicos (excl.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des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lambique de funcionamento contínuo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reação e  conversão de de produtos químicos - excl.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destilação de álco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vaporador, máquina de destilação, vác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vácuo de destilação e reação (em tratamentos quim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refinação de petr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mbeador, dessulfurador, misturador, destilador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lambique, bomba, transferencia e estocagem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fenolização, tanques de ole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, instalaçã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de dessulfuração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misturadora de petróleo ref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inel, prensa, quadro de controle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amento, turbinas (na refinação de petróle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ro-guia, estação de britagem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tilação de: alcatrão, benzo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temperatura de bater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 desenforna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itador, carro guia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egamento, preservação e controle térmic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rro de: apagamento de coque, carvão, enfornamento e desenfor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extinção, enfornamento e desenformament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austor, extinção,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 de barras, painel de controle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painel de controle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, sistema de destilação de subprodutos de co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la de coqueria e subprod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ala, sistema de revers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mecânico de refrigeração (em coque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máquinas, prensas (na indústria de: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abador de: peças,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acabamento, extrusão, fabrica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operador de máquina, prensista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ústria de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recauchutagem, trocador de molde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borracha, bamburista, operador de bambury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oeiro, botoneiro a máquina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ador, cilindreiro, cilindrista, classificador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 digestorista, impregn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rieiro, confeccionador, fundidor, modelador, veleiro (na fabricação de velas de ce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esbarbador, extrusor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efatos, produtos plásticos, botões, câmaras de ar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aminados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mangueira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modelador, examinador, montador de: pneumáticos, pneu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hapas, maquinista de extrusora de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estrias, sulcos em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bas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borracha,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isturas de borrachas, especialista (em látex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omador de tecidos com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cilindreiro (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, mangueireiro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laminador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lustrador, moldador-prensist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borracha por compress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plástico por: compressão,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ador de sacos plá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 produtos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recauchutagem, recauchutador, recolhedor de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, máquina de pré-formar (na industria da borrac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de vulc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usora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jetora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espuma de látex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zer pente (na industria de borracha, pla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mistur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prensar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de recapagem, pneumát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vulcanizar - incl. pneumá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injetora (na indústria da borracha, plást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neumático, termoplástico, trefila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estampar e cortar borracha, painéis de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, prensista, trefilador d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ista de plástico por inje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borracha e plástic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, soldador de: borracha, plást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neumát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: coagulação do látex, laminação da borrach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ulcanizador de: artigos de borracha, pneumáticos -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drag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ção de drágeas e comprimi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eador: manipulador,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rodutos veterinár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fabricação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seção de comprimidos e drág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: absoventes, cosmeticos, fraldas, sabão, sabone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quina de fabricação de produtos: de higiene e limpeza, farmaceu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aboaria, preparador de sabão, sabo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uleiro, selecionador de cápsulas de medic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 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ócio proprietário (na industria de produtos de limpeza e perfumaria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: comprimidos e drágeas, cosmeticos e perfum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stalinho, fogos de artificio, foguetes, fósfo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teiro, fosforeiro, pirotéc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 lin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laboratório de análises: físico-químicas, petroqui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laboratório: físico-mecânico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laboratorio metalografico, laboratorist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laboratório industrial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instalações siderúrgicas e de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seção de fundição, mestre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 (na indústria siderú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acabamento de barras (na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lto-forno, aquecimento de bateria, cabinas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bateria de fornos, chaparia, conversor bessemer, coque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orno de: gusa, resistênc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forno elétrico, laminador, setor de laminação, sucata e cinz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forneiro (em alto-for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laminador: acabador, desbastador, intermediário, prepa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: siderurgia,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fabricação de materiais de construções de vidro, cerâmica e compos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ção de sint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sinterização, operador de moinho de barra e mesa aliment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de Sinter, máquina de sinterizar, sinterização de matérias-prim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aciaria, enfornador, for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ção de aciaria, auxiliar de dessulfuração e estação de mi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fundição de fe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ador de fornadas, feitor de fundição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alto-forno, controlador de carro torpe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 metalúrgico (primeira fus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fornos (em siderurgia,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cargas de altos-forn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de forno de primeira coze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fornos a vapor, fornalheiro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conversor: a oxigênio, Bessemer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alto-forno, Detroit, recuperação de resíduos, Roubaix, Schaeffer, S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forno bessemer, Sofim T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: elétrico, piromet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líder de área de corrid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: conversor a oxigênio, Siemens-Marti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operador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conversor: bessemer, de aço a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forno elétrico de a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carga de forno contínu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convertedor, descarregamento de carro torpedo, dessulfu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área de corrida, basculamento de convertedor, carregament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controle de aciaria, conservação de canais, desgase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entro de controle de alto-forno, dessulfurador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(conversor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: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(conversor a oxigênio, Bessemer, Siemens-Martin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indução elétrica, redução direta, refino de metais não-ferros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elétrico de redução dire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elétrico, panela, sider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orno elétrico de redução direta, sopr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dução elétrica, inspeção de alto-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misturador de gusa, sopr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isturador, recebimento de gus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ubestação de alto-forno, tratamento do a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eleiro de fundição de aço, pirometrista, preparador de área de corri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grador (em fundi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prador de: convertedor, fornos metál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bastador (em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instalador de tiras a fri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adeiras de laminação, laminados de pla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ndador de lâminas, laminador metalúrgico, perfilador, recuperador de guias e cilind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aço: a: frio, a quente, em trem contínuo,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: aço, ferro, m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: metais não-ferrosos, perfis metálicos,  tubos sem sol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aminador de placas, operador de trem desbast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laminador, oficial de laminação,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: laminação, trens lamin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bine de laminação (fio-máqui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das de chapas grossas, casa de controle de lamin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astador de metais, encruamento, laminação,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 bar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aminador de: metais não-ferrosos, tiras a quente, tub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laminador desbastador, máquina de laminação a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ntagem de cilindros e mancai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laminador de: acabamento, encruamento, placas, tiras a f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m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obinas, marcador de produtos (na metalurgia e sider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rebarbação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tesouras a: frio,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rebarbador, picotador de fland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imbador, classificador, separador de cha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: corte primário, pátio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fiscal, inspetor de sucat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acabamento de têmpera, inspetor de inutilizad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rnizador de: cilindros, rolinhos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rfador, marcador de escarf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: resíduo, sucata e cinz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ador de: metais, rebar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lhotinador, guilhotineiro, guilhotinista, operador de guilhotina (na indústria mecâ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, jatista (jato de are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teador de metais, jatista manu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 linhas de tesoura (tiras à f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merilhador, limpador de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, operador de bobinadeira de tiras à que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rro de aparas, cisalha de metais, dosado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bobinadeira da linha de decapagem, escória 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 de dosagem e preparação, linha de chape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meril fixo, esmeriladeira de metais, esmerilador de tril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jato: abrasivo, de areia, de grana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cortadeira de cha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e: a gás, primá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smerilar, teso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barbadeira, serra de disco de metal, tesoura (na industria metalurg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a frio, a quente, de ponta, desbastadora, divisora,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guincho, leve, mecânica e máquina de corte, pendul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esoura: rotativa, transversal, volante e guilhotina, sucata (em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barbador de: fundição, metal, metalu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, separador, preparador de sucata e apara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or de ferro velho, sucateiro, ajudante de pátio de sucata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desenformamento, enform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 de forno: cubilô,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auxiliar de cubilô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adinho, cubilô, forjaria, fundição, metais 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forno: de redução, reverbero, poço, não-ferrosos (na metalu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 indução a cadinho, cadinheiro, fundidor de cubilô, operador de revérbe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reaquecimento e tratamento térmico, retempera, revérbero, têmp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metalúrgico, vazador de forno de segunda fusão e reaquec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: cubilô, de cadinho, de forj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: cubilô, de cadinho, de forjaria, poç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 tratamento térmico para aquecimento de rebi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orno metalú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ssa (na indústria de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isturador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parador de esmalte (em ceramica, na industria do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 argila, preparador de esmalte vítr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aditivos para ceramicas refratárias, argila, barbot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esmalte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esmaltes, massas refratár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(na industria de abrasivos,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de argila (em cerâmica,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 refratária para revestimento de forn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 forno (em ceramica, na industria de vidro e porcelan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banhos de vidros, encapador de fla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oleiro, ampolista de jarras e garrafas térm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câma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gador, descarregador de forno de cerâm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, prensador de l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 de coloração de fôrmas, maquinista de extrusora (em cerâm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usor, ajudante de extrusão, fibrador, misturador de fios ou fibr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(na industria, no recoziment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 de: cerâmica, esmaltação, faiança e porcelana,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, garrafeiro, vidraceiro, vidreiro (na fabricação de vid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chapas de fib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, operador de laminadora de chapa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moldados, moldador de abrasiv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anho metálico de vidro por flutu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râmica, faiança e porcel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xtrusora, forno de recozimento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 de: cerâmica, faiança e porcelana, materiais de constru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: extrusora, de esticar, de extrusão de varetas ou tubos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estirar, moldar, soprar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extrusora, laminadora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 moldar vidro, prensista de rebolo de diam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queimador de copos, temperador de vid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pedras, produtos abrasiv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rebolos, lixa, esmer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zador de vidro fundido - incl. em mol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abricação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queteiro, cimenteiro, cimentista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ústria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tijolos de concre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 amia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(na fabricação de artefatos de cimen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laboração de pré-fabricados (cimento-amianto, concreto arm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edras artifi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fábrica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batedor, desempenador, forneiro, picador, queimador (em ol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eiro, maquinista amassador de bar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caierador, enformador, enfornador de tijolos, tijo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peador, classificador d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barro, telheiro (na fabricação de telh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 forneiro, prensista de: telhas,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ombeiro, operador de maromb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(ol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iro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rtar telhas e tijo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em ola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rabalhadores de instalações e máquinas de fabricação de celulose, papel, papelão e artefatos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, mestre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celulose,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áquina de papel - incl. adju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cortador e costureiro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, supervisor de fabrica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de celulose de: sulfato, sulf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fabricação e montagem de caixa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refinari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celulose,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ontador de caixas, subencarregado de fábric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 bobinas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abricação de: celulose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ilindreir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queador, refinad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lindreiro, operador de moinho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cavaco, palha de madeira, trapos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seção, preparador de celulos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atedora, desfibrador, homogeneiz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ranqueador, digestor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abricação de celulose, lavagem e depuração de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 de secar celulose, mass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(na industria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icador de madeira, semibranqueamento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assa, pasta para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peiro, triturador (na fabricação de pasta para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etinador, lix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acabamento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operador de máquina (na indú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nrol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ador, bobineiro, bobinista - incl. auxilia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bineiro enrolador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andrador, calandreiro, calandrista - incl. ajudante, auxilia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ndutor (na indústria de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dutor de máquina  - incl. ajudante, auxiliar (na industria do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mador (na fabricação de papel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papel feltro com alcatrão ou asfal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regnador de verniz, plissador de papéis, rebobin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binadeira, calandra, cortadeira, dobradeir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rtadeira, prensa de embutir (na industria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ngomadeira, engrupamento, process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olfradura, prensa (na industria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lixadeira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aprestar, enrolar e secar, impregnar e lust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nvernizar, impermeabiliz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papel,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ara o acabamento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onduladeira, onduladora, parafinadora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apelão, rebobin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l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 papel: carbono, cartolina, crepom, lamin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artonagem, fabricação 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ador de: caixas, caixinhas, caixote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ontagem de caix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dor, cartonageiro, cartoneiro, cartucheiro (em cartonagem) - incl. a mao, a maqu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(na fabricação de maletas d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tonageiro de corte e vinco, dobrador de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ador, cortador, dobrador, furador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 de fantasia em papel, papéis de filme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artigos, produtos de papel 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bolsas, sacolas, sacos de papel - incl.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caixas, tubos de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ccionador de: envelopes, fantasia em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(na fabricação do pape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velopeiro, escolhedor de papel, montador de caixas de papel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lhedor de tubetes (na fabricação de produtos de papel e papel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arto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elofan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celofa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lar, cortar, dobrar pap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dobrar papel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de produtos de papel e papelão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cador - incl. de folhas (na industria de produtos de papel e papel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a fabricação de alimentos, bebidas 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: confeitaria, pasteurização, primeiro cozi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fabricação de chocol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indústria de produtos alimentícios, bebidas 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chocolateiro, conserv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açúcar, balas, cervejeiro, charque, conservas, 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preparação de fumo, refinação de sal,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produção de granulados (na indústria alimentí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seção de: balas, geléia, marmelada, pé-de-molequ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doceiro, macarroneiro, masseiro, padeiro, presunteiro, refinador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salameiro, sal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a fabricação de: alimentos, bebidas,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agem de: casca, sem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arregado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de moleiro, operador auxiliar de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afoneiro, cevadeira, cevador de mandioca, empoador, farinheiro, fecular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dor de arroz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turma de moagem, maquinista de descascagem de arro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agem, mo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neiro, raladeira, ralador, raspadeira, raspador de mandio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dioqueiro, mexedor, puxador (na fabricação de fari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 condimentos, moageiro cilindrista de trig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inheiro de ali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moendeiro, moleiro (farinh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ondimento, especiarias, fari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inheiro, monjoleiro, polvilheiro, tafon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eiro de: arroz, cereais, especiarias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eneficiar arroz, moagem de cere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oinho de: especiarias, farinha crua, e mistur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deiro, pilador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, refinador, sulfitador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refinaria, preparador de sais, Trabalhador do refino de s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oendas de açu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urador de mel, bangueiro, caldeador de açúcar, dosador de caldo, garapeiro, me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guezeiro, banguezista - excl.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queiro, caixeador, xaropeiro (na fabric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dor, esteireiro, picador, purgador (em engenh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, caldista, cozinhador, cozinheiro, dosificador, filtrador (na indú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edor, fervedor, mexedor, misturador, operador de moinh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fabricação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oenda, enformador de rapa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edor, recozedor, vaquista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eiro, moendeiro, operador de moenda de ca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 cana-de-açúcar, retameiro, tacheiro, tanqueiro de cal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ristalização, refinação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 para separação dos cristais de açúcar e mel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quipamentos de refinação de açúcar (processo contínu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vaporação para concretação do xarope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áquina, vácuo (na industria do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pulverizadora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ocesso contínuo, tratamento de calda (na refinação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industria e refino do açúcar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ificador, queimador, refinador, sulfitador, triturador, turbinador, turbineir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e refino de açúc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iro (em usina de açúc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orref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aminador, granulador, operador de moagem, selecionador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pulador de granulação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café, chá, 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ageiro, operador de moinho (na industria do café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edor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xtração de: café, mate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extração, secagem de café solúv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torrefação de: cacau,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moinho, torrefação e moagem de café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stador de farelo de caca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café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torrefação e moagem de café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6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rador, torrefador, tostador de: cacau, café, chá, erva-ma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(na industria de aguardent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ardenteiro, cervejeiro, vinha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: fabricação, produçã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lteador, tratamento de preparo de xarope, xarop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mbiqueiro, chopeiro, clarificador de vinhos, cozinheiro de cerveja, ferme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eira, amassador (na fabricação de vinho ou refres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fermen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extrato de cerveja,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cador de malte, dosador de xaropes, filtrador de cerve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ilador de: bebida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bebid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mentador de: cerveja, vinh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, Manipulador de misturas, xaropeiro (na indú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corista, malteador, malteiro, vinagr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 de: vinagre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forno de secagem de mal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filtro, máquina (na industria de bebi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prensa mecânica, prensadora de fruta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 frutas - excl.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17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vinhos achampanh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de folha, secador de fumo - excl. na cul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 de ta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cador, manipulador de melado e essência (na indú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 de cort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, cortador, enrolador, examinador, inspetor, manipul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bulhador de fumo à: mão, máquina - excl. na agricultura e extração veget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talador de fumo à: mão, máquina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abridores, qualidade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fumo desfi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preparação de talo (na indústria de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aceador, molhador, misturador, preparador d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picador, preparador, umedece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onjunto: de debulhadores, secador, torrador de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ebulhador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cortar, torrar fum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secadeira, secador de talo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orrador de: fumo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midific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rapé, ta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preparação de melado e essência (na industria do fu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operador de máquinas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garr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máquina de abri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 de máquina de filtro de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cigar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uteiro à: mão, máquin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, descascador, enrolador de charu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bebidas, café, licores, vinh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gustador, provador de: bebidas, cacau, café, chá, vinhos, lic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ixador, abaixante, abatedor, afundador, arrancador, arre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tedor de: animais, aves, gado, galinha, por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ridor batedor, barbeador, barbeiro, bombador, bucheiro, cabec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çougueiro: classificador, cortador, desoss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queiro, carneador, choupador, degolador, depenador, desmembrador de mocotó diant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lassificador de carne, desossador, magar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talhador de carne (no comérc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upeiro, classificador de carnes, coletor, congoteiro, costeiro, coxãoz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 (no comercio) - empreg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rne, descarnador, descarneador, desmanchador, escarnador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ucador, desorilhador, desossador, despançador, despostador, desqueixador, esfol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sebador, divisor de cortes, encarregado de matadouro, escalpador, mocotoz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orrentador, estripador, eviscerador, fateiro, frissureiro, marreteiro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tor de: miolos, seb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ngueiro, garreador, garroneiro, machador, magarefe, matambreiro, matruq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rreador de mocotó, pescoceiro, picador de carne, quarteador, raspador de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aves, carne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dor, sangrador (magarefe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ameiro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te, máquina de escarnar, setor de matanças de gad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udeiro, pontilheiro, quarteiro, rabeiro, talhador, tripeiro, viradeira (em matadou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lhador, servente de desossa e limpeza, talhador de car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: chifres, miolo, mocotó, peito, por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rador de parte: dianteira, tras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8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extração de tripas e demais vísce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âmara frigorífica, charqueador, clarificação de óleos, defum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conservação de alimentos, operador de extração de ól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erilização (na indústria alimentícia - excl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estufa (em frigorí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ensa de alimentos, túnel de congel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produção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gorduras vegetais comestív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produção de óleos vegetais (na indú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rrador de salgados e defumados, charqueador, chouriceiro, cindidor d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umador (em frigorific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âmaras frigoríficas, charqueador, conserveiro, limpeza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operador de margarina, salgador, salsich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produção de: gorduras, óleos vegetais comestíveis (na indu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niceiro, descarnador, escarnador, estendedor, paleteiro, pelador, salg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rcu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ficador de: castanha, fruta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 pescado, cozinheiro salgador, cozed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, cozedor de salsichas, despolp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eiro de azeitonas, controlador de dosadores de r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 castanha: de caju, do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ador de: pescados, salsichas (na indú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(na industria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alimentos - incl. assistente (na indust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: carne, conservas, frutas e legumes, pescad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zinhador de molhos e condimentos, encapador de salgados e defum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umador de: carnes, pesc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roçador de: azeitonas,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ascador, despolpador de fru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, enchedeira de lingüiças, enchedor de salam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dratador de alimentos químicos por pulve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preparação de margarina, salsic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alador, escamador, eviscerador de pescados (na 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alimentos - excl. lacte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ipador - excl. em matadou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ufador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ambreiro, fumeiro, graneador, imunizador de carnes, linguiceiro, mant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trador de: água, óle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idor de seb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drogenador de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l (na produção de conservas de: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etador, injetor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areiro (na extração de óleos e gorduras veg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: frutas e legumes para conserva, peixes, pescados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judante de tanques de óleo (na indú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tanques de óleo (fabricação e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aparelho de cocção (na industrialização e conservação de frutas e legum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utoclave, câmara de aquecimento e ventilação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 de defumar (na conservação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âmaras: frias, frigorif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igestor, instalação para produção de resfriamento de ban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uplicador, extração de óleos e gorduras veg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stufa de cozimento de alimentos, fábrica de rações, formul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ordura (refinado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ogenação, hidrogenador de azeites, óleos e gordu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(na industrialização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branquear óleo comestível, leite de soj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frigoríf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óleo e gordura (no refin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(resfriador de b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nsa de: preparação de rações balanceadas, fabrica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ord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eparação de grão vegetais (na industria de óleos e gordu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produção de: farelo de ração,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sfriamento de banhas, seção de desidratados, tostador de farel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oleiro, recortador, resfriador, salsicheiro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, tirador, torrador de castanha de caju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ador de frutas e legumes (na indústria alimenta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nsador de: frutas, sementes oleaginos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banha, guarnições, ingredientes (na industria de aliment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: miscelânea, ração de animais (na industria de rações balancead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produção de conservas de frutas, legumes, vegetai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brador (no beneficiamento de castanh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heador de azeitonas, refinador de óleo e gordura, ressalgador, salameiro, salgad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gador de: alimentos, pescados, tri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rador, separadeira de carnes, toucinheiro, xarque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ador de peixe ao sol (na industria do pescad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ionador de castanha de: caju, pará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bador, varaleiro, volteador (em charquead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fabricação de margar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mpeza, preparação de pescado (na industrializ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esterilização, preparação de leite, produção (na indústria de latici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pasteurização, produção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pasteurização, operador de pasteurizador (na indú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natador, encarregado de pasteurização, enfornador de manteiga, manteigu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, industrial, proprietário, sócio (na fabricação de laticíni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rilizador de produtos lácteos, higienizador de leite, pasteuriz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ldeador, salgador de: manteiga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descarga de leite, desnatadeira, leito de resfriamento, queij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: homogeneização de leite, desnatadeira (na industria de laticíni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trabalhador de tratamento de leite e fabricação de laticín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aticínios, pulverizador de leite em pó, queij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leite: condensado, em pó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rigerador de leite e produtos lácteos, trabalhador de confecção de creme de lei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iogurte, laticínio, leite em pó, queij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, cassaco, encarregado de mistura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rno (em padar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panificação, patisseir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eloeiro, bomboneiro, bomboniere, caramelista, compoteiro de doc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ssador, enfornador de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feit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lateiro, baleiro, espichador, preparador de doces em mass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coiteiro, cavaqueira, cortador de massas, encarregado de rotisserie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lacheiro, boleiro, chocolateiro, cilindreiro, masseiro (na industria alimentic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iteiro - incl. de bolo,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eira, doceiro (na fabric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rolador de: biscoito, padaria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inador de massas alimentícias, estendedor de macarrã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arroneiro, pasteleiro (na fabricação) - incl. ajudante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(padeir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seiro de: biscoito, macarrão, p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turador, operador de preparo de massas alimentícias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no, forneiro de padaria (na fabricação de pães, bolachas e similar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deiro (na fabricação) - incl. confeiteiro, ajudante, auxiliar, aprend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ificador, pastificador, patisseiro, patissier, pizzaiol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: alimentícia, para reche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dor de massas alimentícias (na: fabricação, indústria de alimento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rveteiro (na fabric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a fabricação de: chocolate, sorvete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peradores de instalações de produção e distribuição de energia, utilidades, captação, tratamento 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dique ou varadouro, subinspetor de usina, supervisor da produção de utilidad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fe de usina: térmica, termoelétrica, tratament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a produção e distribuição de: energia elétrica,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abastecimento, captação e distribuiçã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amestre, mestre (no serviço de esgotos, esgotamento sanit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geradores reguladores (na distribuição de energi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eletricidade, encanamen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: eletricista de rede-aérea, foguista de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canador (no serviço de água e esgot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usina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usina termoelétrica, operador de tratamento de hidr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auxiliar de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força, turbinas (na produ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entral: elétrica, hidrelétrica,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hidrelétrica, reator nuclear, turbinas de central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 produ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diesel, elétrica, hidrelétrica, térmica, termodiesel,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usina: termogás, termovap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quadro energ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 de carga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pachador, distribuidor de cargas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letricidad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alimentação (na distribuição de energia elétr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quadro de distribuição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ubestação: conversora, de casa-de-força, de energia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astecedor de: caldeiras, locomotiv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maquinista de caldeira, operação de condensadores e evapora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: caldeira, compres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mentador, controlador, foguista de cal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fogo de caldeira, caldeirista, incinerador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eiro (em nav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-foguista, manipulador de máquinas a vapor e caldeir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voeiro (no transporte: ferroviário, marítim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 (na extração minera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 de compressor de ar, operador de bateria de gás de hul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eiro de: embarcação,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- excl. de borracha e metalur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caldeira: a vapor, de embarcação, de tr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embarcaçõe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locomotiva - incl. a vapor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: de tanoaria, op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guista de trem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de caldeira a vapor  (na industria te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: de embarcações, fogu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bomba de: descarga de óleo, oleodu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caldeira - excl. na industria do papel e borrach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ldeira a vapor, equipamento de compressor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sa de bomba, torre de resfriamento, poço de carep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eificação de carvão, instalação de calef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compressão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sistema de: ar comprimido, distribuição de óle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urbina: a vapor,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, manobreiro, operador de distribuição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bastecimento de água, bomba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bomba de água, máquina (na captação e distribuição de a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anal de desenlodamento, comportas reguladoras (no serviço de águ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: bombeamento, tratamento de água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hidrogenação e clarificação, regulador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stalação de tratamento, sistemas de 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e bombeamento d'águ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tador de água - excl. de piscin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deirista, operador de forno de incin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duplicador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biológ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stação de tratamento de: esgotos, resíduos industriais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incinerador, instalação de incineração de resídu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tratamento de: esgoto, lix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ondicionador, operador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operad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orista, maquinista, operador de compressor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ador de gasômetro, operador de máquina de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arrafador de gás, operador de limpeza de gas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engarrafamento de: gas, oxigên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gás: carbônico, liquefeito, oxigênio, natur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gasogênio, gasômetro,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refrigeração, sistema de distribuição de gá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maquinist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ar-condicionado, central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compressor, sistema de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instalação de: ar-condicionad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áquina de fabricar gelo, geleiro (na fabricação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utros trabalhadores elementa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serviços: diversos, gerais (na indústria)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abalhadores de reparação 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mecân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, turno de manutenção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turno de operação de manutenção mecanizad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lubrificação de ma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cardas, equipamento de solda, fiação, oficina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fábrica (máquin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 máquinas: de estampar tecidos, operatrizes, texte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 de: refrigeração, tece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manutenção: industrial de máquinas texteis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mecânico de: conicaleira, fiação (na indu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, mestre de manutenção mecânic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 oficina de: automóveis, transporte, veículos motoriz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conserv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manuten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9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trabalhadores da reparação - excl. de maquinas, equipamentos 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manutenção de motores de explosão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afinação de motores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bomba: injetora, diesel, hidrául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ombas centrífugas, compress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res diesel - excl.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turbinas - excl. de: aeronave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diesel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es - excl. de veiculos: agricolas, pesad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gulagem de motores diesel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turbinas - excl. de avião e marítim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iesel - incl. auxiliar - excl.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 bombas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a de refrigera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r-condicionado, bombas de refrigeração, climat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aparelhos de: calefação, ventilação, refriger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r condicionado, refriger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bombas: de refrigeração, hidráulic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geladeira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 ventil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refrigeração: comercial, industrial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conservação, manutenção mecânica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linotipo, manutenção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anutenção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usina termo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 de maquin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rendiz de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stente técnico de manutenção de máquinas e equipament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: conservação de máquinas, mecânico de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a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ecânico de: máquinas, motore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assistência técnica mecânica, manutenção preven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, instrumentista 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binadeira, caldeiras, fiação, fieiras, gerador, hidrelétrica e subest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quipamento: pneumático,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estamparia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inotipo, máquina industrial, penteadeiras, prensas, serra, te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beneficiamento de tecidos, bobinadeira (na indústria têxtil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cardas, equipamentos hidropneumáticos, espul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fábrica de latas, ferramentaria, fiandeira, fundi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instalações industriais, laminação, linotipo, litograf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calçado, cortar, curtume, embal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papel, rotular, tecelagem, acondicion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 costu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de fundição, ferramentas (usinagem de meta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e equipamentos auxiliares para confecção de roup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gráficas, heliográficas, hidráulicas,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maçaroqueiras,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: bebidas,massas alimentíc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para fabricação de produtos alimentíc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s têxteis, teares, termelétrica,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hidráulica, reparador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: pregos, embalagem, ferramentas, lavrar madeira, malh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 de pasteuriza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s: gráficas, ferramentas para met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áquinas regravadoras, rotativa (na indústria gráf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urdideira e engomadeira, usina term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escafandrista, gráfico, reparador de máquinas industriais, têxti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 de manutenção: hidráulica, 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manutenção de máquinas incl. de usi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ormador de pentes (máquinas têxtei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ecânico de máquinas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ampo de: construção civil, maquinas agricol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vador, empilhadeira, equipamento pesado, escavadeira, estiv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levantamento, elev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equipamento de mineração, pontes-rolantes, tra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máquina de construção civil,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agrícolas, pesa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: agrícola, para trabalho de m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mineração, motores agrícolas, obras civis, perfuratrizes, ponte-rol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recravadeira, tra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lavanca de bombas (em poços de petróleo e gá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manutençã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 avião, operador de pista (mecânico de aeronav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aeronáutico, hidráulico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eronaves, aviação, avi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bordo, cabine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helicóptero, motores de avião, pista de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eronaves, aviões, helicópte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sistema hidráulico de: helicóptero, aeronav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sistema de combustível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de turbinas de avião, encarregado de manutenção de aeronav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turbinas maritimas, manutenção naval (em terr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locomotivas e vagões, trem Morgan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locomotiva, veículos ferr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 a vapor de movimento alternativ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: ferroviário, reparador de vag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 força motriz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queiro (em ferrovias) - incl. ajudan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inador de motores de: automóveis, veículos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a de motor a explo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mecânico de: automóveis, carros, motocicleta, ônibu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stador, instalador de freios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nhador de: direção, ro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quista (excl. 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brador mecânico de tambor, conserv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nte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manuten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rciario (no serviço de reparação e manutenção de motocicleta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montagem de caixa diferencial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ediato de oficina mecânica de manutençã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de: manutenção,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amortecedores, automóvel, câmbio, caminhões, carros, chass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conservaçã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esel e eletricidade, testes de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direção, freios de automóveis, motocicletas, moton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ixos, radiadores, socorro, suspensão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utomóveis carros motociclet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caminhão ônibus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veículos automotores - incl. a diese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otor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icial, retificador mecânico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veículos automotore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a: álcool, diesel, explosão, gasolina de vei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ficador de motores de: automóveis, carros,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carregado de oficin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: aparelhos de precisão, balanç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condicionador de medi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reparador de: aparelhos de medição, balanças, hidrômetr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rdoador, reparador de instrumentos musicai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e instrumentos médicos-hospitalares - excl. téc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equipamentos fotográf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: lubrificação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lubrificador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eitador, engraxador, engraxeiro, graxeiro de máqui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máquinas, Lubrificador industria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aparelhos de levantamento, automóveis, máquinas de terraplenagem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brificador de: caminhões, carros, embarcações, máquinas, ônibu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quinista azeitador, mecânico lubrific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s: cortadoras de grama, roçadei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otosser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, montador de bicicletas (na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, reparador de: aparelhos esportivos, equipamentos de ginastica, biciclet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olimantened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sistemas operacion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: turmas de eletricista, turno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eletricista de instal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de: manutenção elétrica, equipamentos,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tre enrolador de mot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arregado de manutenção elétric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de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 de manuten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ífice de manutenção eletrica e eletro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técnico de eletrô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aparelho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em assistência técnica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: aferidor, ajustador, chef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 de máquinas: comerciais, industriais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manutenção: especializado, industrial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reparos especializados, teleimpressoras industr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equipamentos e sistemas elétrico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-reparador de: aparelhos elétricos e eletrônicos, equipamentos de forç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íder de: manutenção elétrica, reparos, testes elétr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instalação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, revisor eletricist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eletro-hidrául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: elétricos, eletrôn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: caixas, rede elétr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 alarme - incl. residencia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udante, auxiliar de eletricista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: automóveis, carros, embarcaç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: aeronaves, embarcações,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instalações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 de máquinas operatriz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de veículos: ferroviários, rodoviári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cialista (em sistema elétrico de aviõe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petor eletricista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ador de: auto-rádio, equipamentos de som de veícul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rumentista de aviõ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fiação de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 de: automóveis, aviões, veículos automoto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instalações mecânicas de edifíc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e eletricista, operador eletr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eletricista: de raios X, montad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dor de: equipamentos elétricos, manutenção eletromecânic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, consertador de: rádio, tv, televiso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no, empresár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: eletrodomésticos, fogão, rádio, televisão, tv, aparelhos doméstico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tário, sócio (na manutenção e reparação de eletrodomésticos) - conta próp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diomecânic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rador de aparelhos eletrodomésticos - incl. de: rádio, televisão, tv, anten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máquinas de escritório, Mecanógrafo (mecânico de máquina de escrever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tricista (mecânico de manutenção de teleimpressor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anutenção de máquina de: somar, escritóri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4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ânico de máquina de: escrever, escritório, registrar, calcular - incl. ajudante, auxiliar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Outros trabalhadores da conservação, manutenção e reparação 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manutenção de linha férre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teiro, capinador (no transporte ferroviári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 de ferro, ferrocarril, ferrovias, linhas e vias permanent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linhas férreas, via permanente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itor de: conservação, manutenção de ferrovias, linhas férre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arimpeiro, socador, tuco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dor de: taludes de concreto, telas metálicas (na conservação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 conservação de ferrovi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linha, pista férrea (conservador de ferr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dor de equipamentos de parques de diversões e similar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automóvei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carr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ileiro, lanterneiro de veículos (na manutenção e reparação) - incl. 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oeiro de: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tor de: automóveis carros motos veículos(na reparação e reparação) - incl.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3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raceiro automóveis, carros, veículos (na manutenção e reparação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 de conservação de: barragens, obras civi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4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mpador de fachadas - incl. com ja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cheiro (na reparação de pneus) - incl. ajudante, auxili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1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tador de pneus, emendador de câmaras de ar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oneiro, cassaco, cossaco, garimpeiro, guarimpeiro, socador (na conservação de rodovias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rvador de: estradas de rodagem, via permanente - excl. ferroviari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2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balhador de: conserva, conservação de rodovias</w:t>
            </w:r>
          </w:p>
        </w:tc>
      </w:tr>
      <w:tr>
        <w:trPr>
          <w:trHeight w:val="259" w:hRule="atLeast"/>
        </w:trPr>
        <w:tc>
          <w:tcPr>
            <w:tcW w:w="9874" w:type="dxa"/>
            <w:gridSpan w:val="2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Ocupações maldefinida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8</w:t>
            </w:r>
          </w:p>
        </w:tc>
        <w:tc>
          <w:tcPr>
            <w:tcW w:w="8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pação maldefini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8:00Z</dcterms:created>
  <dc:creator>IBGE</dc:creator>
  <dc:description/>
  <dc:language>en-US</dc:language>
  <cp:lastModifiedBy>IBGE</cp:lastModifiedBy>
  <dcterms:modified xsi:type="dcterms:W3CDTF">2010-09-01T19:08:00Z</dcterms:modified>
  <cp:revision>2</cp:revision>
  <dc:subject/>
  <dc:title>0100</dc:title>
</cp:coreProperties>
</file>