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Dicionário da PNAD99– microdado – Arquivo de Domicílios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992"/>
        <w:gridCol w:w="3409"/>
        <w:gridCol w:w="1"/>
        <w:gridCol w:w="843"/>
        <w:gridCol w:w="2091"/>
        <w:gridCol w:w="1"/>
      </w:tblGrid>
      <w:tr>
        <w:trPr>
          <w:trHeight w:val="480" w:hRule="atLeast"/>
        </w:trPr>
        <w:tc>
          <w:tcPr>
            <w:tcW w:w="959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300" w:after="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Posição</w:t>
            </w:r>
          </w:p>
        </w:tc>
        <w:tc>
          <w:tcPr>
            <w:tcW w:w="992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300" w:after="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amanho</w:t>
            </w:r>
          </w:p>
        </w:tc>
        <w:tc>
          <w:tcPr>
            <w:tcW w:w="992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300" w:after="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Código de </w:t>
            </w:r>
          </w:p>
        </w:tc>
        <w:tc>
          <w:tcPr>
            <w:tcW w:w="3410" w:type="dxa"/>
            <w:gridSpan w:val="2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Heading1"/>
              <w:spacing w:before="30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Quesito</w:t>
            </w:r>
          </w:p>
        </w:tc>
        <w:tc>
          <w:tcPr>
            <w:tcW w:w="2934" w:type="dxa"/>
            <w:gridSpan w:val="2"/>
            <w:tcBorders>
              <w:top w:val="double" w:sz="6" w:space="0" w:color="000000"/>
            </w:tcBorders>
          </w:tcPr>
          <w:p>
            <w:pPr>
              <w:pStyle w:val="Heading1"/>
              <w:spacing w:before="240" w:after="12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ategorias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Inicial</w:t>
            </w: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47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88900</wp:posOffset>
                      </wp:positionV>
                      <wp:extent cx="199390" cy="161925"/>
                      <wp:effectExtent l="1905" t="1905" r="1905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9440" cy="16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Arial" w:cs="Arial"/>
                                      <w:color w:val="auto"/>
                                      <w:lang w:val="pt-BR"/>
                                    </w:rPr>
                                    <w:t>N</w:t>
                                  </w: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u w:val="single"/>
                                      <w:vertAlign w:val="superscript"/>
                                      <w:rFonts w:ascii="Arial" w:hAnsi="Arial" w:eastAsia="Arial" w:cs="Arial"/>
                                      <w:color w:val="auto"/>
                                      <w:lang w:val="pt-BR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f" style="position:absolute;margin-left:145.45pt;margin-top:7pt;width:15.65pt;height:12.7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Arial" w:cs="Arial"/>
                                <w:color w:val="auto"/>
                                <w:lang w:val="pt-BR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u w:val="single"/>
                                <w:vertAlign w:val="superscript"/>
                                <w:rFonts w:ascii="Arial" w:hAnsi="Arial" w:eastAsia="Arial" w:cs="Arial"/>
                                <w:color w:val="auto"/>
                                <w:lang w:val="pt-BR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variável</w:t>
            </w:r>
          </w:p>
        </w:tc>
        <w:tc>
          <w:tcPr>
            <w:tcW w:w="3409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44" w:type="dxa"/>
            <w:gridSpan w:val="2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ipo</w:t>
            </w:r>
          </w:p>
        </w:tc>
        <w:tc>
          <w:tcPr>
            <w:tcW w:w="2092" w:type="dxa"/>
            <w:tcBorders>
              <w:top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Descrição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0101</w:t>
            </w:r>
          </w:p>
        </w:tc>
        <w:tc>
          <w:tcPr>
            <w:tcW w:w="3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Ano de Referência</w:t>
            </w:r>
          </w:p>
        </w:tc>
        <w:tc>
          <w:tcPr>
            <w:tcW w:w="84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092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480" w:hRule="atLeast"/>
        </w:trPr>
        <w:tc>
          <w:tcPr>
            <w:tcW w:w="9288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3"/>
              <w:spacing w:before="120" w:after="120"/>
              <w:rPr/>
            </w:pPr>
            <w:r>
              <w:rPr/>
              <w:t>PARTE 1 – IDENTIFICAÇÃO E CONTROLE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UF</w:t>
            </w:r>
          </w:p>
        </w:tc>
        <w:tc>
          <w:tcPr>
            <w:tcW w:w="3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Unidade da Federação</w:t>
            </w:r>
          </w:p>
        </w:tc>
        <w:tc>
          <w:tcPr>
            <w:tcW w:w="84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092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6350</wp:posOffset>
                      </wp:positionV>
                      <wp:extent cx="133350" cy="18034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200" cy="180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0.5pt;width:10.45pt;height:14.1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0102</w:t>
            </w:r>
          </w:p>
        </w:tc>
        <w:tc>
          <w:tcPr>
            <w:tcW w:w="3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úmero de Controle</w:t>
            </w:r>
          </w:p>
        </w:tc>
        <w:tc>
          <w:tcPr>
            <w:tcW w:w="84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092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58420</wp:posOffset>
                      </wp:positionV>
                      <wp:extent cx="92075" cy="18288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160" cy="182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4.6pt;width:7.2pt;height:14.3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0103</w:t>
            </w:r>
          </w:p>
        </w:tc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úmero de Série</w:t>
            </w:r>
          </w:p>
        </w:tc>
        <w:tc>
          <w:tcPr>
            <w:tcW w:w="84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0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960" w:after="9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18415</wp:posOffset>
                      </wp:positionV>
                      <wp:extent cx="450850" cy="18034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720" cy="180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1.45pt;width:35.45pt;height:14.1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960" w:after="9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960" w:after="9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0104</w:t>
            </w:r>
          </w:p>
        </w:tc>
        <w:tc>
          <w:tcPr>
            <w:tcW w:w="3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960" w:after="9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Tipo de Entrevista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1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Realizada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Fechada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Recusa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Outra</w:t>
            </w:r>
          </w:p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m condições de ser habitada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Uso ocasional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onstrução ou reforma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Em ruínas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Demolida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 foi encontrada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 residencial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Fora do setor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21590</wp:posOffset>
                      </wp:positionV>
                      <wp:extent cx="183515" cy="10287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600" cy="102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1.7pt;width:14.4pt;height:8.0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295910</wp:posOffset>
                      </wp:positionV>
                      <wp:extent cx="183515" cy="18351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23.3pt;width:14.4pt;height:14.4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0105</w:t>
            </w:r>
          </w:p>
        </w:tc>
        <w:tc>
          <w:tcPr>
            <w:tcW w:w="3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Total de Moradores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0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480" w:hRule="atLeast"/>
        </w:trPr>
        <w:tc>
          <w:tcPr>
            <w:tcW w:w="959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0106</w:t>
            </w:r>
          </w:p>
        </w:tc>
        <w:tc>
          <w:tcPr>
            <w:tcW w:w="3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Total de Moradores de 10 anos ou mais</w:t>
            </w:r>
          </w:p>
        </w:tc>
        <w:tc>
          <w:tcPr>
            <w:tcW w:w="84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092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480" w:hRule="atLeast"/>
        </w:trPr>
        <w:tc>
          <w:tcPr>
            <w:tcW w:w="9288" w:type="dxa"/>
            <w:gridSpan w:val="7"/>
            <w:tcBorders>
              <w:top w:val="single" w:sz="6" w:space="0" w:color="000000"/>
            </w:tcBorders>
          </w:tcPr>
          <w:p>
            <w:pPr>
              <w:pStyle w:val="Heading3"/>
              <w:spacing w:before="120" w:after="120"/>
              <w:rPr/>
            </w:pPr>
            <w:r>
              <w:rPr/>
              <w:t>PARTE 2 – CARACTERÍSTICAS DA UNIDADE DOMICILIAR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85725</wp:posOffset>
                      </wp:positionV>
                      <wp:extent cx="274955" cy="18288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040" cy="182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6.75pt;width:21.6pt;height:14.3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0201</w:t>
            </w:r>
          </w:p>
        </w:tc>
        <w:tc>
          <w:tcPr>
            <w:tcW w:w="34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Espécie de Domicílio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articular permanente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articular improvisad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oletiv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 aplicável</w:t>
            </w:r>
          </w:p>
        </w:tc>
      </w:tr>
      <w:tr>
        <w:trPr>
          <w:trHeight w:val="480" w:hRule="atLeast"/>
        </w:trPr>
        <w:tc>
          <w:tcPr>
            <w:tcW w:w="9288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3676015</wp:posOffset>
                      </wp:positionH>
                      <wp:positionV relativeFrom="paragraph">
                        <wp:posOffset>183515</wp:posOffset>
                      </wp:positionV>
                      <wp:extent cx="180340" cy="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9.45pt,14.45pt" to="303.6pt,14.4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1938655</wp:posOffset>
                      </wp:positionH>
                      <wp:positionV relativeFrom="paragraph">
                        <wp:posOffset>183515</wp:posOffset>
                      </wp:positionV>
                      <wp:extent cx="180340" cy="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2.65pt,14.45pt" to="166.8pt,14.4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1938655</wp:posOffset>
                      </wp:positionH>
                      <wp:positionV relativeFrom="paragraph">
                        <wp:posOffset>183515</wp:posOffset>
                      </wp:positionV>
                      <wp:extent cx="0" cy="18034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2.65pt,14.45pt" to="152.65pt,28.6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1">
                      <wp:simplePos x="0" y="0"/>
                      <wp:positionH relativeFrom="column">
                        <wp:posOffset>3858895</wp:posOffset>
                      </wp:positionH>
                      <wp:positionV relativeFrom="paragraph">
                        <wp:posOffset>183515</wp:posOffset>
                      </wp:positionV>
                      <wp:extent cx="635" cy="183515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83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85pt,14.45pt" to="303.85pt,28.8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Para domicílio particular permanente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( quesitos 2 a 30 )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146050</wp:posOffset>
                      </wp:positionV>
                      <wp:extent cx="274955" cy="18351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04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11.5pt;width:21.6pt;height:14.4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0202</w:t>
            </w:r>
          </w:p>
        </w:tc>
        <w:tc>
          <w:tcPr>
            <w:tcW w:w="3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Tipo de domicílio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asa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Apartament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ômod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Ignorad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 aplicável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720" w:after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143510</wp:posOffset>
                      </wp:positionV>
                      <wp:extent cx="183515" cy="18351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11.3pt;width:14.4pt;height:14.4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720" w:after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720" w:after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0203</w:t>
            </w:r>
          </w:p>
        </w:tc>
        <w:tc>
          <w:tcPr>
            <w:tcW w:w="3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720" w:after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Material predominante das paredes externas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Alvenaria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Madeira aparelhada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Taipa não revestida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Madeira aproveitada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alha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Outro material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Ignorad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 aplicável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720" w:after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103505</wp:posOffset>
                      </wp:positionV>
                      <wp:extent cx="224790" cy="10287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4640" cy="102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8.15pt;width:17.65pt;height:8.0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</w:rPr>
              <w:t>2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720" w:after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720" w:after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0204</w:t>
            </w:r>
          </w:p>
        </w:tc>
        <w:tc>
          <w:tcPr>
            <w:tcW w:w="3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720" w:after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Material predominante na cobertura (telhado)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Telha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Laje de concret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Madeira aparelhada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Zinc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Madeira aproveitada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alha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Outro material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Ignorad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 aplicável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992"/>
        <w:gridCol w:w="3409"/>
        <w:gridCol w:w="1"/>
        <w:gridCol w:w="843"/>
        <w:gridCol w:w="2091"/>
        <w:gridCol w:w="1"/>
      </w:tblGrid>
      <w:tr>
        <w:trPr>
          <w:trHeight w:val="480" w:hRule="atLeast"/>
        </w:trPr>
        <w:tc>
          <w:tcPr>
            <w:tcW w:w="959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300" w:after="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Posição</w:t>
            </w:r>
          </w:p>
        </w:tc>
        <w:tc>
          <w:tcPr>
            <w:tcW w:w="992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300" w:after="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amanho</w:t>
            </w:r>
          </w:p>
        </w:tc>
        <w:tc>
          <w:tcPr>
            <w:tcW w:w="992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300" w:after="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Código de </w:t>
            </w:r>
          </w:p>
        </w:tc>
        <w:tc>
          <w:tcPr>
            <w:tcW w:w="3410" w:type="dxa"/>
            <w:gridSpan w:val="2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Heading1"/>
              <w:spacing w:before="30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Quesito</w:t>
            </w:r>
          </w:p>
        </w:tc>
        <w:tc>
          <w:tcPr>
            <w:tcW w:w="2934" w:type="dxa"/>
            <w:gridSpan w:val="2"/>
            <w:tcBorders>
              <w:top w:val="double" w:sz="6" w:space="0" w:color="000000"/>
            </w:tcBorders>
          </w:tcPr>
          <w:p>
            <w:pPr>
              <w:pStyle w:val="Heading1"/>
              <w:spacing w:before="240" w:after="12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ategorias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Inicial</w:t>
            </w: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48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88900</wp:posOffset>
                      </wp:positionV>
                      <wp:extent cx="199390" cy="161925"/>
                      <wp:effectExtent l="1905" t="1905" r="1905" b="190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9440" cy="16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Arial" w:cs="Arial"/>
                                      <w:color w:val="auto"/>
                                      <w:lang w:val="pt-BR"/>
                                    </w:rPr>
                                    <w:t>N</w:t>
                                  </w: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u w:val="single"/>
                                      <w:vertAlign w:val="superscript"/>
                                      <w:rFonts w:ascii="Arial" w:hAnsi="Arial" w:eastAsia="Arial" w:cs="Arial"/>
                                      <w:color w:val="auto"/>
                                      <w:lang w:val="pt-BR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45.45pt;margin-top:7pt;width:15.65pt;height:12.7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Arial" w:cs="Arial"/>
                                <w:color w:val="auto"/>
                                <w:lang w:val="pt-BR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u w:val="single"/>
                                <w:vertAlign w:val="superscript"/>
                                <w:rFonts w:ascii="Arial" w:hAnsi="Arial" w:eastAsia="Arial" w:cs="Arial"/>
                                <w:color w:val="auto"/>
                                <w:lang w:val="pt-BR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variável</w:t>
            </w:r>
          </w:p>
        </w:tc>
        <w:tc>
          <w:tcPr>
            <w:tcW w:w="3409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44" w:type="dxa"/>
            <w:gridSpan w:val="2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ipo</w:t>
            </w:r>
          </w:p>
        </w:tc>
        <w:tc>
          <w:tcPr>
            <w:tcW w:w="2092" w:type="dxa"/>
            <w:tcBorders>
              <w:top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Descrição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52070</wp:posOffset>
                      </wp:positionV>
                      <wp:extent cx="224790" cy="106680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464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4.1pt;width:17.65pt;height:8.3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0205</w:t>
            </w:r>
          </w:p>
        </w:tc>
        <w:tc>
          <w:tcPr>
            <w:tcW w:w="3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úmero de cômodos no domicílio</w:t>
            </w:r>
          </w:p>
        </w:tc>
        <w:tc>
          <w:tcPr>
            <w:tcW w:w="84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01  a  30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9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-1</w:t>
            </w:r>
          </w:p>
        </w:tc>
        <w:tc>
          <w:tcPr>
            <w:tcW w:w="2092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ômodos no domicíli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Ignorad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 aplicável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116205</wp:posOffset>
                      </wp:positionV>
                      <wp:extent cx="133350" cy="109855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200" cy="109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9.15pt;width:10.45pt;height:8.6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</w:rPr>
              <w:t>2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0206</w:t>
            </w:r>
          </w:p>
        </w:tc>
        <w:tc>
          <w:tcPr>
            <w:tcW w:w="3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úmero de cômodos servindo de dormitório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01  a  15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9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-1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0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ervindo de dormitóri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Ignorad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 aplicável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720" w:after="60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27940</wp:posOffset>
                      </wp:positionV>
                      <wp:extent cx="183515" cy="182880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600" cy="182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2.2pt;width:14.4pt;height:14.3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</w:rPr>
              <w:t>2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720" w:after="60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720" w:after="60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0207</w:t>
            </w:r>
          </w:p>
        </w:tc>
        <w:tc>
          <w:tcPr>
            <w:tcW w:w="3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720" w:after="60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Este domicílio é...</w:t>
            </w:r>
          </w:p>
        </w:tc>
        <w:tc>
          <w:tcPr>
            <w:tcW w:w="84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0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róprio – já pag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róprio – ainda pagand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Alugad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edido por empregador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edido de outra forma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Outra condiçã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Ignorad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 aplicável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79375</wp:posOffset>
                      </wp:positionV>
                      <wp:extent cx="183515" cy="102870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600" cy="102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6.25pt;width:14.4pt;height:8.0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</w:rPr>
              <w:t>29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0208</w:t>
            </w:r>
          </w:p>
        </w:tc>
        <w:tc>
          <w:tcPr>
            <w:tcW w:w="3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Aluguel mensal pago em  09 / 99</w:t>
            </w:r>
          </w:p>
        </w:tc>
        <w:tc>
          <w:tcPr>
            <w:tcW w:w="2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000.000.000.000 a 999.999.999.998 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99.999.999.999 - Ignorad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eastAsia="Arial" w:cs="Arial" w:ascii="Arial" w:hAnsi="Arial"/>
                <w:sz w:val="14"/>
                <w:szCs w:val="14"/>
              </w:rPr>
              <w:t>-1              - Não aplicável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840" w:after="8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100965</wp:posOffset>
                      </wp:positionV>
                      <wp:extent cx="183515" cy="182880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600" cy="182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7.95pt;width:14.4pt;height:14.3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</w:rPr>
              <w:t>4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40" w:after="8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40" w:after="8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2081</w:t>
            </w:r>
          </w:p>
        </w:tc>
        <w:tc>
          <w:tcPr>
            <w:tcW w:w="3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40" w:after="8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ódigo de valor de aluguel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Até ½ salário mínim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Mais de ½ até   1 salári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Mais de  1 até   2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Mais de  2 até   3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Mais de  3 até   5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Mais de  5 até  10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Mais de 10 até 20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Mais de 20 salários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em declaraçã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 aplicável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40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36830</wp:posOffset>
                      </wp:positionV>
                      <wp:extent cx="183515" cy="183515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2.9pt;width:14.4pt;height:14.4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</w:rPr>
              <w:t>4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0209</w:t>
            </w:r>
          </w:p>
        </w:tc>
        <w:tc>
          <w:tcPr>
            <w:tcW w:w="3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restação mensal paga em  09 / 99</w:t>
            </w:r>
          </w:p>
        </w:tc>
        <w:tc>
          <w:tcPr>
            <w:tcW w:w="2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000.000.000.000 a 999.999.999.998 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99.999.999.999 - Ignorad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eastAsia="Arial" w:cs="Arial" w:ascii="Arial" w:hAnsi="Arial"/>
                <w:sz w:val="14"/>
                <w:szCs w:val="14"/>
              </w:rPr>
              <w:t>-1              - Não aplicável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840" w:after="8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41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58420</wp:posOffset>
                      </wp:positionV>
                      <wp:extent cx="92075" cy="182880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160" cy="182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4.6pt;width:7.2pt;height:14.3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</w:rPr>
              <w:t>5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40" w:after="8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40" w:after="8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2091</w:t>
            </w:r>
          </w:p>
        </w:tc>
        <w:tc>
          <w:tcPr>
            <w:tcW w:w="3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40" w:after="8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Código de valor de prestação 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Até ½ salário mínim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Mais de ½ até   1 salári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Mais de  1 até   2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Mais de  2 até   3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Mais de  3 até   5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Mais de  5 até  10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Mais de 10 até 20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Mais de 20 salários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em declaraçã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 aplicável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42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85090</wp:posOffset>
                      </wp:positionV>
                      <wp:extent cx="274955" cy="183515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04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6.7pt;width:21.6pt;height:14.4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</w:rPr>
              <w:t>5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0210</w:t>
            </w:r>
          </w:p>
        </w:tc>
        <w:tc>
          <w:tcPr>
            <w:tcW w:w="3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O terreno é próprio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im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Ignorad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 aplicável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43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3175</wp:posOffset>
                      </wp:positionV>
                      <wp:extent cx="183515" cy="183515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11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0.25pt;width:14.4pt;height:14.4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</w:rPr>
              <w:t>5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0211</w:t>
            </w:r>
          </w:p>
        </w:tc>
        <w:tc>
          <w:tcPr>
            <w:tcW w:w="3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Água canalizada em, pelo menos, um cômodo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im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Ignorad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 aplicável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80" w:after="48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12700</wp:posOffset>
                      </wp:positionV>
                      <wp:extent cx="183515" cy="182880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600" cy="182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12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1pt;width:14.4pt;height:14.3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</w:rPr>
              <w:t>5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80" w:after="48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80" w:after="48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0212</w:t>
            </w:r>
          </w:p>
        </w:tc>
        <w:tc>
          <w:tcPr>
            <w:tcW w:w="3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80" w:after="48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Água utilizada neste domicílio é proveniente de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Rede geral de distribuiçã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oço ou nascente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Outra proveniência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Ignorad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 aplicável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5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8890</wp:posOffset>
                      </wp:positionV>
                      <wp:extent cx="183515" cy="183515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13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0.7pt;width:14.4pt;height:14.4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</w:rPr>
              <w:t>5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0213</w:t>
            </w:r>
          </w:p>
        </w:tc>
        <w:tc>
          <w:tcPr>
            <w:tcW w:w="3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Água canalizada de rede de distribuição para a propriedade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im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Ignorad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 aplicável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992"/>
        <w:gridCol w:w="3409"/>
        <w:gridCol w:w="1"/>
        <w:gridCol w:w="843"/>
        <w:gridCol w:w="2091"/>
        <w:gridCol w:w="1"/>
      </w:tblGrid>
      <w:tr>
        <w:trPr>
          <w:trHeight w:val="480" w:hRule="atLeast"/>
        </w:trPr>
        <w:tc>
          <w:tcPr>
            <w:tcW w:w="959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300" w:after="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Posição</w:t>
            </w:r>
          </w:p>
        </w:tc>
        <w:tc>
          <w:tcPr>
            <w:tcW w:w="992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300" w:after="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amanho</w:t>
            </w:r>
          </w:p>
        </w:tc>
        <w:tc>
          <w:tcPr>
            <w:tcW w:w="992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300" w:after="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Código de </w:t>
            </w:r>
          </w:p>
        </w:tc>
        <w:tc>
          <w:tcPr>
            <w:tcW w:w="3410" w:type="dxa"/>
            <w:gridSpan w:val="2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Heading1"/>
              <w:spacing w:before="30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Quesito</w:t>
            </w:r>
          </w:p>
        </w:tc>
        <w:tc>
          <w:tcPr>
            <w:tcW w:w="2934" w:type="dxa"/>
            <w:gridSpan w:val="2"/>
            <w:tcBorders>
              <w:top w:val="double" w:sz="6" w:space="0" w:color="000000"/>
            </w:tcBorders>
          </w:tcPr>
          <w:p>
            <w:pPr>
              <w:pStyle w:val="Heading1"/>
              <w:spacing w:before="240" w:after="12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ategorias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Inicial</w:t>
            </w: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49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88900</wp:posOffset>
                      </wp:positionV>
                      <wp:extent cx="199390" cy="161925"/>
                      <wp:effectExtent l="1905" t="1905" r="1905" b="190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9440" cy="16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Arial" w:cs="Arial"/>
                                      <w:color w:val="auto"/>
                                      <w:lang w:val="pt-BR"/>
                                    </w:rPr>
                                    <w:t>N</w:t>
                                  </w: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u w:val="single"/>
                                      <w:vertAlign w:val="superscript"/>
                                      <w:rFonts w:ascii="Arial" w:hAnsi="Arial" w:eastAsia="Arial" w:cs="Arial"/>
                                      <w:color w:val="auto"/>
                                      <w:lang w:val="pt-BR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45.45pt;margin-top:7pt;width:15.65pt;height:12.7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Arial" w:cs="Arial"/>
                                <w:color w:val="auto"/>
                                <w:lang w:val="pt-BR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u w:val="single"/>
                                <w:vertAlign w:val="superscript"/>
                                <w:rFonts w:ascii="Arial" w:hAnsi="Arial" w:eastAsia="Arial" w:cs="Arial"/>
                                <w:color w:val="auto"/>
                                <w:lang w:val="pt-BR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variável</w:t>
            </w:r>
          </w:p>
        </w:tc>
        <w:tc>
          <w:tcPr>
            <w:tcW w:w="3409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44" w:type="dxa"/>
            <w:gridSpan w:val="2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ipo</w:t>
            </w:r>
          </w:p>
        </w:tc>
        <w:tc>
          <w:tcPr>
            <w:tcW w:w="2092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Descrição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6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64135</wp:posOffset>
                      </wp:positionV>
                      <wp:extent cx="183515" cy="183515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5.05pt;width:14.4pt;height:14.4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</w:rPr>
              <w:t>59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0214</w:t>
            </w:r>
          </w:p>
        </w:tc>
        <w:tc>
          <w:tcPr>
            <w:tcW w:w="3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Água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utilizada no domicílio é de </w:t>
            </w: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poço ou nascente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localizado na propriedade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0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im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Ignorad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 aplicável</w:t>
            </w:r>
          </w:p>
        </w:tc>
      </w:tr>
      <w:tr>
        <w:trPr>
          <w:trHeight w:val="480" w:hRule="atLeast"/>
        </w:trPr>
        <w:tc>
          <w:tcPr>
            <w:tcW w:w="959" w:type="dxa"/>
            <w:tcBorders/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7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146050</wp:posOffset>
                      </wp:positionV>
                      <wp:extent cx="183515" cy="183515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11.5pt;width:14.4pt;height:14.4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</w:rPr>
              <w:t>60</w:t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0215</w:t>
            </w:r>
          </w:p>
        </w:tc>
        <w:tc>
          <w:tcPr>
            <w:tcW w:w="3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Existe banheiro ou sanitário no domicílio ou na propriedade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0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im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Ignorad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 aplicável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44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45720</wp:posOffset>
                      </wp:positionV>
                      <wp:extent cx="183515" cy="183515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3.6pt;width:14.4pt;height:14.4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</w:rPr>
              <w:t>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0216</w:t>
            </w:r>
          </w:p>
        </w:tc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Este banheiro é de uso...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ó do domicílio                  Comum a mais de um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Ignorad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 aplicável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960" w:after="9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8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146685</wp:posOffset>
                      </wp:positionV>
                      <wp:extent cx="183515" cy="182880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600" cy="182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11.55pt;width:14.4pt;height:14.3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</w:rPr>
              <w:t>6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960" w:after="9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960" w:after="9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0217</w:t>
            </w:r>
          </w:p>
        </w:tc>
        <w:tc>
          <w:tcPr>
            <w:tcW w:w="3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960" w:after="9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De que forma é feito o escoadouro deste banheiro ou sanitário</w:t>
            </w:r>
          </w:p>
        </w:tc>
        <w:tc>
          <w:tcPr>
            <w:tcW w:w="84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0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Rede coletora de esgoto ou pluvial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Fossa séptica ligada à rede coletora de esgoto ou pluvial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Fossa séptica não ligada à rede coletora ou pluvial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Fossa rudimentar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ala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Direto para o rio, lago ou mar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Outra forma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Ignorad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 aplicável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840" w:after="8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9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40005</wp:posOffset>
                      </wp:positionV>
                      <wp:extent cx="183515" cy="182880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600" cy="182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3.15pt;width:14.4pt;height:14.3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</w:rPr>
              <w:t>6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40" w:after="8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40" w:after="8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0218</w:t>
            </w:r>
          </w:p>
        </w:tc>
        <w:tc>
          <w:tcPr>
            <w:tcW w:w="3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40" w:after="8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O lixo deste domicílio é: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oletado diretamente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oletado indiretamente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Queimado ou enterrado na propriedade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Jogado em terreno baldio ou logradour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Jogado em rio, lago ou mar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Outro destin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Ignorad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 aplicável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600" w:after="600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30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67310</wp:posOffset>
                      </wp:positionV>
                      <wp:extent cx="183515" cy="183515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19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5.3pt;width:14.4pt;height:14.4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6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0" w:after="60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0" w:after="60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0219</w:t>
            </w:r>
          </w:p>
        </w:tc>
        <w:tc>
          <w:tcPr>
            <w:tcW w:w="3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0" w:after="60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Forma de iluminação do domicílio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Elétrica (de rede, gerador, solar)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Óleo, querosene ou gás de botijã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Outra forma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Ignorad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 aplicável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31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40005</wp:posOffset>
                      </wp:positionV>
                      <wp:extent cx="183515" cy="182880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600" cy="182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3.15pt;width:14.4pt;height:14.3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</w:rPr>
              <w:t>6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0220</w:t>
            </w:r>
          </w:p>
        </w:tc>
        <w:tc>
          <w:tcPr>
            <w:tcW w:w="3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Este domicílio tem telefone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im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Ignorad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 aplicável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32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140335</wp:posOffset>
                      </wp:positionV>
                      <wp:extent cx="183515" cy="183515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21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11.05pt;width:14.4pt;height:14.4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</w:rPr>
              <w:t>6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0221</w:t>
            </w:r>
          </w:p>
        </w:tc>
        <w:tc>
          <w:tcPr>
            <w:tcW w:w="3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8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Este domicílio tem fogão de duas ou mais bocas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im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Ignorad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 aplicável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33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58420</wp:posOffset>
                      </wp:positionV>
                      <wp:extent cx="92075" cy="182880"/>
                      <wp:effectExtent l="0" t="0" r="0" b="1841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160" cy="182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22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4.6pt;width:7.2pt;height:14.3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</w:rPr>
              <w:t>6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0222</w:t>
            </w:r>
          </w:p>
        </w:tc>
        <w:tc>
          <w:tcPr>
            <w:tcW w:w="3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Este domicílio tem fogão de uma boca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im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Ignorad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 aplicável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1"/>
        <w:gridCol w:w="1"/>
        <w:gridCol w:w="991"/>
        <w:gridCol w:w="1"/>
        <w:gridCol w:w="3401"/>
        <w:gridCol w:w="1"/>
        <w:gridCol w:w="7"/>
        <w:gridCol w:w="1"/>
        <w:gridCol w:w="842"/>
        <w:gridCol w:w="1"/>
        <w:gridCol w:w="2091"/>
        <w:gridCol w:w="1"/>
        <w:gridCol w:w="33"/>
        <w:gridCol w:w="1"/>
      </w:tblGrid>
      <w:tr>
        <w:trPr>
          <w:trHeight w:val="480" w:hRule="atLeast"/>
        </w:trPr>
        <w:tc>
          <w:tcPr>
            <w:tcW w:w="959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300" w:after="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Posição</w:t>
            </w:r>
          </w:p>
        </w:tc>
        <w:tc>
          <w:tcPr>
            <w:tcW w:w="992" w:type="dxa"/>
            <w:gridSpan w:val="2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300" w:after="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amanho</w:t>
            </w:r>
          </w:p>
        </w:tc>
        <w:tc>
          <w:tcPr>
            <w:tcW w:w="992" w:type="dxa"/>
            <w:gridSpan w:val="2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300" w:after="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Código de </w:t>
            </w:r>
          </w:p>
        </w:tc>
        <w:tc>
          <w:tcPr>
            <w:tcW w:w="3410" w:type="dxa"/>
            <w:gridSpan w:val="4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Heading1"/>
              <w:spacing w:before="30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Quesito</w:t>
            </w:r>
          </w:p>
        </w:tc>
        <w:tc>
          <w:tcPr>
            <w:tcW w:w="2934" w:type="dxa"/>
            <w:gridSpan w:val="3"/>
            <w:tcBorders>
              <w:top w:val="double" w:sz="6" w:space="0" w:color="000000"/>
            </w:tcBorders>
          </w:tcPr>
          <w:p>
            <w:pPr>
              <w:pStyle w:val="Heading1"/>
              <w:spacing w:before="240" w:after="12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ategorias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Inicial</w:t>
            </w: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0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88900</wp:posOffset>
                      </wp:positionV>
                      <wp:extent cx="199390" cy="161925"/>
                      <wp:effectExtent l="1905" t="1905" r="1905" b="190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9440" cy="16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Arial" w:cs="Arial"/>
                                      <w:color w:val="auto"/>
                                      <w:lang w:val="pt-BR"/>
                                    </w:rPr>
                                    <w:t>N</w:t>
                                  </w: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u w:val="single"/>
                                      <w:vertAlign w:val="superscript"/>
                                      <w:rFonts w:ascii="Arial" w:hAnsi="Arial" w:eastAsia="Arial" w:cs="Arial"/>
                                      <w:color w:val="auto"/>
                                      <w:lang w:val="pt-BR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45.45pt;margin-top:7pt;width:15.65pt;height:12.7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Arial" w:cs="Arial"/>
                                <w:color w:val="auto"/>
                                <w:lang w:val="pt-BR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u w:val="single"/>
                                <w:vertAlign w:val="superscript"/>
                                <w:rFonts w:ascii="Arial" w:hAnsi="Arial" w:eastAsia="Arial" w:cs="Arial"/>
                                <w:color w:val="auto"/>
                                <w:lang w:val="pt-BR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gridSpan w:val="2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variável</w:t>
            </w:r>
          </w:p>
        </w:tc>
        <w:tc>
          <w:tcPr>
            <w:tcW w:w="3409" w:type="dxa"/>
            <w:gridSpan w:val="3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44" w:type="dxa"/>
            <w:gridSpan w:val="3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ipo</w:t>
            </w:r>
          </w:p>
        </w:tc>
        <w:tc>
          <w:tcPr>
            <w:tcW w:w="2092" w:type="dxa"/>
            <w:gridSpan w:val="2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Descrição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720" w:after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34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67310</wp:posOffset>
                      </wp:positionV>
                      <wp:extent cx="274955" cy="183515"/>
                      <wp:effectExtent l="0" t="0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04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23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5.3pt;width:21.6pt;height:14.4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</w:rPr>
              <w:t>68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720" w:after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720" w:after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0223</w:t>
            </w:r>
          </w:p>
        </w:tc>
        <w:tc>
          <w:tcPr>
            <w:tcW w:w="3409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720" w:after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O fogão deste domicílio utiliza</w:t>
            </w:r>
          </w:p>
        </w:tc>
        <w:tc>
          <w:tcPr>
            <w:tcW w:w="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Gás de botijã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Gás canalizad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Lenha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arvã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Energia elétrica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Outro combustível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Ignorad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 aplicável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35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119380</wp:posOffset>
                      </wp:positionV>
                      <wp:extent cx="183515" cy="182880"/>
                      <wp:effectExtent l="0" t="0" r="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600" cy="182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24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45pt;margin-top:9.4pt;width:14.4pt;height:14.3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</w:rPr>
              <w:t>69</w:t>
            </w:r>
          </w:p>
        </w:tc>
        <w:tc>
          <w:tcPr>
            <w:tcW w:w="991" w:type="dxa"/>
            <w:tcBorders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0224</w:t>
            </w:r>
          </w:p>
        </w:tc>
        <w:tc>
          <w:tcPr>
            <w:tcW w:w="3402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Este domicílio tem algum tipo de filtro d’ água</w:t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im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Ignorad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 aplicável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46">
                      <wp:simplePos x="0" y="0"/>
                      <wp:positionH relativeFrom="column">
                        <wp:posOffset>1845310</wp:posOffset>
                      </wp:positionH>
                      <wp:positionV relativeFrom="paragraph">
                        <wp:posOffset>60960</wp:posOffset>
                      </wp:positionV>
                      <wp:extent cx="450850" cy="180340"/>
                      <wp:effectExtent l="0" t="0" r="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720" cy="180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25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3pt;margin-top:4.8pt;width:35.45pt;height:14.1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</w:rPr>
              <w:t>70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0225</w:t>
            </w:r>
          </w:p>
        </w:tc>
        <w:tc>
          <w:tcPr>
            <w:tcW w:w="340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Este domicílio tem rádio</w:t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im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Ignorad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 aplicável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45">
                      <wp:simplePos x="0" y="0"/>
                      <wp:positionH relativeFrom="column">
                        <wp:posOffset>1845310</wp:posOffset>
                      </wp:positionH>
                      <wp:positionV relativeFrom="paragraph">
                        <wp:posOffset>70485</wp:posOffset>
                      </wp:positionV>
                      <wp:extent cx="450850" cy="180340"/>
                      <wp:effectExtent l="0" t="0" r="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720" cy="180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26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3pt;margin-top:5.55pt;width:35.45pt;height:14.1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</w:rPr>
              <w:t>71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0226</w:t>
            </w:r>
          </w:p>
        </w:tc>
        <w:tc>
          <w:tcPr>
            <w:tcW w:w="340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Este domicílio tem televisão em cores</w:t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im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Ignorad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 aplicável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37">
                      <wp:simplePos x="0" y="0"/>
                      <wp:positionH relativeFrom="column">
                        <wp:posOffset>1845310</wp:posOffset>
                      </wp:positionH>
                      <wp:positionV relativeFrom="paragraph">
                        <wp:posOffset>79375</wp:posOffset>
                      </wp:positionV>
                      <wp:extent cx="450850" cy="180340"/>
                      <wp:effectExtent l="0" t="0" r="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720" cy="180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27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3pt;margin-top:6.25pt;width:35.45pt;height:14.1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</w:rPr>
              <w:t>72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0227</w:t>
            </w:r>
          </w:p>
        </w:tc>
        <w:tc>
          <w:tcPr>
            <w:tcW w:w="340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Este domicílio tem televisão em preto e branco</w:t>
            </w:r>
          </w:p>
        </w:tc>
        <w:tc>
          <w:tcPr>
            <w:tcW w:w="851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im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Ignorad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 aplicável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80" w:after="48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38">
                      <wp:simplePos x="0" y="0"/>
                      <wp:positionH relativeFrom="column">
                        <wp:posOffset>1845310</wp:posOffset>
                      </wp:positionH>
                      <wp:positionV relativeFrom="paragraph">
                        <wp:posOffset>88900</wp:posOffset>
                      </wp:positionV>
                      <wp:extent cx="450850" cy="180340"/>
                      <wp:effectExtent l="0" t="0" r="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720" cy="180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28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3pt;margin-top:7pt;width:35.45pt;height:14.1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</w:rPr>
              <w:t>73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80" w:after="48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80" w:after="48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0228</w:t>
            </w:r>
          </w:p>
        </w:tc>
        <w:tc>
          <w:tcPr>
            <w:tcW w:w="340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80" w:after="48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Este domicílio tem geladeira</w:t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im, de 2 portas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im, de 1 porta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Ignorad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 aplicável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39">
                      <wp:simplePos x="0" y="0"/>
                      <wp:positionH relativeFrom="column">
                        <wp:posOffset>1845310</wp:posOffset>
                      </wp:positionH>
                      <wp:positionV relativeFrom="paragraph">
                        <wp:posOffset>85725</wp:posOffset>
                      </wp:positionV>
                      <wp:extent cx="450850" cy="180340"/>
                      <wp:effectExtent l="0" t="0" r="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720" cy="180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29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3pt;margin-top:6.75pt;width:35.45pt;height:14.1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</w:rPr>
              <w:t>74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0229</w:t>
            </w:r>
          </w:p>
        </w:tc>
        <w:tc>
          <w:tcPr>
            <w:tcW w:w="340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Este domicílio tem freezer</w:t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im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Ignorad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 aplicável</w:t>
            </w:r>
          </w:p>
        </w:tc>
      </w:tr>
      <w:tr>
        <w:trPr>
          <w:trHeight w:val="480" w:hRule="atLeast"/>
        </w:trPr>
        <w:tc>
          <w:tcPr>
            <w:tcW w:w="959" w:type="dxa"/>
            <w:tcBorders/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36">
                      <wp:simplePos x="0" y="0"/>
                      <wp:positionH relativeFrom="column">
                        <wp:posOffset>1845310</wp:posOffset>
                      </wp:positionH>
                      <wp:positionV relativeFrom="paragraph">
                        <wp:posOffset>94615</wp:posOffset>
                      </wp:positionV>
                      <wp:extent cx="450850" cy="180340"/>
                      <wp:effectExtent l="0" t="0" r="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720" cy="180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30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3pt;margin-top:7.45pt;width:35.45pt;height:14.1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3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4"/>
                <w:szCs w:val="14"/>
              </w:rPr>
              <w:t>75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0230</w:t>
            </w:r>
          </w:p>
        </w:tc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Este domicílio tem máquina de lavar roupa</w:t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im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Ignorad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 aplicável</w:t>
            </w:r>
          </w:p>
        </w:tc>
      </w:tr>
      <w:tr>
        <w:trPr>
          <w:trHeight w:val="480" w:hRule="atLeast"/>
        </w:trPr>
        <w:tc>
          <w:tcPr>
            <w:tcW w:w="9322" w:type="dxa"/>
            <w:gridSpan w:val="1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3"/>
              <w:spacing w:before="120" w:after="120"/>
              <w:rPr/>
            </w:pPr>
            <w:r>
              <w:rPr/>
              <w:t>VARIÁVEIS DO ARQUIVO DE REFERÊNCIA DA AMOSTRA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320" w:after="13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76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320" w:after="13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320" w:after="13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4105</w:t>
            </w:r>
          </w:p>
        </w:tc>
        <w:tc>
          <w:tcPr>
            <w:tcW w:w="340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320" w:after="13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ódigo censitário de Situação</w:t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URBANA -Cidade ou vila, área urbanizada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URBANA - Cidade ou vila, área não urbanizada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URBANA - Área urbana isolada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RURAL - Aglomerado rural de extensão urbana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RURAL - Aglomerado rural, isolado, povoad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RURAL - Aglomerado rural, isolado, núcle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RURAL - Aglomerado rural, isolado, outros aglomerados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RURAL – Zona rural exclusive aglomerado rural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991"/>
        <w:gridCol w:w="1"/>
        <w:gridCol w:w="3401"/>
        <w:gridCol w:w="1"/>
        <w:gridCol w:w="7"/>
        <w:gridCol w:w="1"/>
        <w:gridCol w:w="842"/>
        <w:gridCol w:w="1"/>
        <w:gridCol w:w="2091"/>
        <w:gridCol w:w="1"/>
        <w:gridCol w:w="33"/>
        <w:gridCol w:w="1"/>
        <w:gridCol w:w="1"/>
      </w:tblGrid>
      <w:tr>
        <w:trPr>
          <w:trHeight w:val="480" w:hRule="atLeast"/>
        </w:trPr>
        <w:tc>
          <w:tcPr>
            <w:tcW w:w="959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300" w:after="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Posição</w:t>
            </w:r>
          </w:p>
        </w:tc>
        <w:tc>
          <w:tcPr>
            <w:tcW w:w="992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300" w:after="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amanho</w:t>
            </w:r>
          </w:p>
        </w:tc>
        <w:tc>
          <w:tcPr>
            <w:tcW w:w="992" w:type="dxa"/>
            <w:gridSpan w:val="2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300" w:after="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Código de </w:t>
            </w:r>
          </w:p>
        </w:tc>
        <w:tc>
          <w:tcPr>
            <w:tcW w:w="3410" w:type="dxa"/>
            <w:gridSpan w:val="4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Heading1"/>
              <w:spacing w:before="30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Quesito</w:t>
            </w:r>
          </w:p>
        </w:tc>
        <w:tc>
          <w:tcPr>
            <w:tcW w:w="2934" w:type="dxa"/>
            <w:gridSpan w:val="3"/>
            <w:tcBorders>
              <w:top w:val="double" w:sz="6" w:space="0" w:color="000000"/>
            </w:tcBorders>
          </w:tcPr>
          <w:p>
            <w:pPr>
              <w:pStyle w:val="Heading1"/>
              <w:spacing w:before="240" w:after="12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ategorias</w:t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Inicial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gridSpan w:val="2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variável</w:t>
            </w:r>
          </w:p>
        </w:tc>
        <w:tc>
          <w:tcPr>
            <w:tcW w:w="3409" w:type="dxa"/>
            <w:gridSpan w:val="3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44" w:type="dxa"/>
            <w:gridSpan w:val="3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ipo</w:t>
            </w:r>
          </w:p>
        </w:tc>
        <w:tc>
          <w:tcPr>
            <w:tcW w:w="2092" w:type="dxa"/>
            <w:gridSpan w:val="2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Descrição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1000" w:after="100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7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1000" w:after="100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1000" w:after="100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4106</w:t>
            </w:r>
          </w:p>
        </w:tc>
        <w:tc>
          <w:tcPr>
            <w:tcW w:w="3402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1000" w:after="100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ódigo  de Tipo de setor</w:t>
            </w:r>
          </w:p>
        </w:tc>
        <w:tc>
          <w:tcPr>
            <w:tcW w:w="851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2126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 Especial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Especial de aglomerado subnormal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Especial de quartéis, bases militares, etc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Especial de alojamentos, acampamentos, etc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Especial de embarcações, barcos, navios, etc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Especial de aldeia indígena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enitenciária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Asilo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7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4107</w:t>
            </w:r>
          </w:p>
        </w:tc>
        <w:tc>
          <w:tcPr>
            <w:tcW w:w="3402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Código de Tipo de Área </w:t>
            </w:r>
          </w:p>
        </w:tc>
        <w:tc>
          <w:tcPr>
            <w:tcW w:w="851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126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Região Metropolitana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Auto Representativ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ão Auto Representativ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79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991" w:type="dxa"/>
            <w:tcBorders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4600</w:t>
            </w:r>
          </w:p>
        </w:tc>
        <w:tc>
          <w:tcPr>
            <w:tcW w:w="3402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Dia de referência</w:t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480" w:hRule="atLeast"/>
        </w:trPr>
        <w:tc>
          <w:tcPr>
            <w:tcW w:w="959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8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4601</w:t>
            </w:r>
          </w:p>
        </w:tc>
        <w:tc>
          <w:tcPr>
            <w:tcW w:w="3402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Mês de referência</w:t>
            </w:r>
          </w:p>
        </w:tc>
        <w:tc>
          <w:tcPr>
            <w:tcW w:w="851" w:type="dxa"/>
            <w:gridSpan w:val="4"/>
            <w:tcBorders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126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top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8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4602</w:t>
            </w:r>
          </w:p>
        </w:tc>
        <w:tc>
          <w:tcPr>
            <w:tcW w:w="3402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Estrato</w:t>
            </w:r>
          </w:p>
        </w:tc>
        <w:tc>
          <w:tcPr>
            <w:tcW w:w="851" w:type="dxa"/>
            <w:gridSpan w:val="4"/>
            <w:tcBorders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126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8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UPA</w:t>
            </w:r>
          </w:p>
        </w:tc>
        <w:tc>
          <w:tcPr>
            <w:tcW w:w="3402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Delimitação do Município</w:t>
            </w:r>
          </w:p>
        </w:tc>
        <w:tc>
          <w:tcPr>
            <w:tcW w:w="851" w:type="dxa"/>
            <w:gridSpan w:val="4"/>
            <w:tcBorders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126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top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8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4604</w:t>
            </w:r>
          </w:p>
        </w:tc>
        <w:tc>
          <w:tcPr>
            <w:tcW w:w="3402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úmero de municípios selecionados no Estrato</w:t>
            </w:r>
          </w:p>
        </w:tc>
        <w:tc>
          <w:tcPr>
            <w:tcW w:w="851" w:type="dxa"/>
            <w:gridSpan w:val="4"/>
            <w:tcBorders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126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2.10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4605</w:t>
            </w:r>
          </w:p>
        </w:tc>
        <w:tc>
          <w:tcPr>
            <w:tcW w:w="3402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robabilidade do município</w:t>
            </w:r>
          </w:p>
        </w:tc>
        <w:tc>
          <w:tcPr>
            <w:tcW w:w="851" w:type="dxa"/>
            <w:gridSpan w:val="4"/>
            <w:tcBorders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126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0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4606</w:t>
            </w:r>
          </w:p>
        </w:tc>
        <w:tc>
          <w:tcPr>
            <w:tcW w:w="3402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úmero de setores selecionados no Município</w:t>
            </w:r>
          </w:p>
        </w:tc>
        <w:tc>
          <w:tcPr>
            <w:tcW w:w="851" w:type="dxa"/>
            <w:gridSpan w:val="4"/>
            <w:tcBorders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126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0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2.10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4607</w:t>
            </w:r>
          </w:p>
        </w:tc>
        <w:tc>
          <w:tcPr>
            <w:tcW w:w="3402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robabilidade do setor</w:t>
            </w:r>
          </w:p>
        </w:tc>
        <w:tc>
          <w:tcPr>
            <w:tcW w:w="851" w:type="dxa"/>
            <w:gridSpan w:val="4"/>
            <w:tcBorders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126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1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.2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4608</w:t>
            </w:r>
          </w:p>
        </w:tc>
        <w:tc>
          <w:tcPr>
            <w:tcW w:w="3402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Intervalo de seleção do domicílio</w:t>
            </w:r>
          </w:p>
        </w:tc>
        <w:tc>
          <w:tcPr>
            <w:tcW w:w="851" w:type="dxa"/>
            <w:gridSpan w:val="4"/>
            <w:tcBorders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126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2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4609</w:t>
            </w:r>
          </w:p>
        </w:tc>
        <w:tc>
          <w:tcPr>
            <w:tcW w:w="3402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Projeção de população </w:t>
            </w:r>
          </w:p>
        </w:tc>
        <w:tc>
          <w:tcPr>
            <w:tcW w:w="851" w:type="dxa"/>
            <w:gridSpan w:val="4"/>
            <w:tcBorders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126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3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4610</w:t>
            </w:r>
          </w:p>
        </w:tc>
        <w:tc>
          <w:tcPr>
            <w:tcW w:w="3402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Inverso da fração</w:t>
            </w:r>
          </w:p>
        </w:tc>
        <w:tc>
          <w:tcPr>
            <w:tcW w:w="851" w:type="dxa"/>
            <w:gridSpan w:val="4"/>
            <w:tcBorders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126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480" w:hRule="atLeast"/>
        </w:trPr>
        <w:tc>
          <w:tcPr>
            <w:tcW w:w="959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38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4611</w:t>
            </w:r>
          </w:p>
        </w:tc>
        <w:tc>
          <w:tcPr>
            <w:tcW w:w="3402" w:type="dxa"/>
            <w:gridSpan w:val="2"/>
            <w:tcBorders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eso do domicílio</w:t>
            </w:r>
          </w:p>
        </w:tc>
        <w:tc>
          <w:tcPr>
            <w:tcW w:w="851" w:type="dxa"/>
            <w:gridSpan w:val="4"/>
            <w:tcBorders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126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480" w:hRule="atLeast"/>
        </w:trPr>
        <w:tc>
          <w:tcPr>
            <w:tcW w:w="9322" w:type="dxa"/>
            <w:gridSpan w:val="13"/>
            <w:tcBorders>
              <w:top w:val="single" w:sz="6" w:space="0" w:color="000000"/>
            </w:tcBorders>
          </w:tcPr>
          <w:p>
            <w:pPr>
              <w:pStyle w:val="Heading3"/>
              <w:spacing w:before="120" w:after="120"/>
              <w:rPr/>
            </w:pPr>
            <w:r>
              <w:rPr/>
              <w:t>VARIÁVEL DERIVADA (Não existente no questionário)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4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 4614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Rendimento mensal domiciliar</w:t>
            </w:r>
          </w:p>
        </w:tc>
        <w:tc>
          <w:tcPr>
            <w:tcW w:w="297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000.000.000.000 a 999.999.999.998 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99.999.999.999 - Ignorado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eastAsia="Arial" w:cs="Arial" w:ascii="Arial" w:hAnsi="Arial"/>
                <w:sz w:val="14"/>
                <w:szCs w:val="14"/>
              </w:rPr>
              <w:t>-1                  - Não aplicável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134" w:gutter="0" w:header="0" w:top="851" w:footer="0" w:bottom="851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ahoma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4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Arial" w:cs="Arial"/>
      <w:b/>
      <w:bCs/>
      <w:sz w:val="14"/>
      <w:szCs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Arial" w:cs="Arial"/>
      <w:b/>
      <w:bCs/>
      <w:sz w:val="14"/>
      <w:szCs w:val="1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4"/>
    </w:rPr>
  </w:style>
  <w:style w:type="paragraph" w:styleId="TextBody">
    <w:name w:val="Body Text"/>
    <w:basedOn w:val="Normal"/>
    <w:pPr/>
    <w:rPr>
      <w:sz w:val="14"/>
      <w:szCs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5T17:39:00Z</dcterms:created>
  <dc:creator>Cimar Azeredo Pereira</dc:creator>
  <dc:description/>
  <dc:language>en-US</dc:language>
  <cp:lastModifiedBy>IBGE</cp:lastModifiedBy>
  <cp:lastPrinted>1997-10-03T09:17:00Z</cp:lastPrinted>
  <dcterms:modified xsi:type="dcterms:W3CDTF">2000-06-05T17:39:00Z</dcterms:modified>
  <cp:revision>2</cp:revision>
  <dc:subject/>
  <dc:title>Posição Inicial</dc:title>
</cp:coreProperties>
</file>