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EXO IV</w:t>
      </w:r>
    </w:p>
    <w:p>
      <w:pPr>
        <w:pStyle w:val="Normal"/>
        <w:spacing w:before="240" w:after="240"/>
        <w:jc w:val="center"/>
        <w:rPr/>
      </w:pPr>
      <w:r>
        <w:rPr/>
        <w:t>RELAÇÃO DE CÓDIGOS DE ATIVIDADE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2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gricultura, pecuária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z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, qualquer t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, exclusive arroz e 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zabur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raceno (trig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pre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al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herbac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ao herbac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-de-acuca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v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h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va (muda de mandioc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b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n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vem (forrageira para cor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ingl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qui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ha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m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z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tol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em g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ao de 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j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i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gelim (sement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grao)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rim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nc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una-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chris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forrag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m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industri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o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brinha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chof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par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ecr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v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 porro ou po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ei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lia, cultivo de (produto horticol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ru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d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d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bar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ldroe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nj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t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er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ol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uc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ca, qualquer tip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omi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r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bol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ofol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iro ver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o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ri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ch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nt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gu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 de 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 tronch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chin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a-catalo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bruxe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de-ra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fl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mineira, couve-crespa ou couve-mantei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ve-tronchu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cu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 cidr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doc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ilha (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ola 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rias horticol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afre-de-nova zela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veget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gib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bo (ou bardana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o-de-b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ela-pi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casas de vege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em estu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hidrop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 cobertura plastica- plas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 cultivo sobre cober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cultura,cultivo ao ar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ha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i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s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f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inha-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r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i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jer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ix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o-de-sao-caet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an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ar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i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 de bo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o de drag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-pro-nob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eg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n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ao-do-cam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, exclusive do reino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icol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orticolas para condiment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ej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a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ane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cu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ibar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taba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te de mesa (estaquead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il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(feijao em vagem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u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lia, cultivo de (produto da floricultu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antem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rassol (flor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dio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ri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ca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f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caj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lara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m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esse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seringu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u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ide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s de santa rita (fl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viv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de plantas ornamen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ta-afric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, exclusive flores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xi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gamo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d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rico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pe-fruit (pomel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eri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kan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gor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an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beneficiamento de (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v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arbore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ix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ticum (fruta-de-conde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ni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ja-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j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labu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n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amb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stanha europe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erigu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ol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a-bah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n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ura (algodao arbore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o-da-ind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c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mboes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 p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de-cond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i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elh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c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b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mel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h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pu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dam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st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uj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t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 pe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europe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z-mosca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aca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de 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seg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menta do rei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v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w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t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u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ueira para producao do latex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rind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ucum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a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agricola nao 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, inclusive para corte;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bovino, de corte, leiteiro;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v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bov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n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al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al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men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bufa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ar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ei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equ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ov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l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de ovi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su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l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domestic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orn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sa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aceos para corte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s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a de p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ubacao, producao de pi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c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 de galinha e de codor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va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diz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 de 1 di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abel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 re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 de abel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l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ho-da-sed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 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domestic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pesquis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a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e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outros animais(caprinos,coelhos,bicho-da-seda,minhoca,animais silvestres,escargo,caes,gatos,entre out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got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 caprino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icultura, criacao de escargo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us de minh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buti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e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de cab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animais nao especifi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20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13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opecuaria, producao mista lavoura e 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boia f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 agricol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e equipamento agricola, com operado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s, lavagem, limpeza, classif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graos para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sem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lote, terre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i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a prag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ntes de mao-de-obra para o setor agropecua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pra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mento de algod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o de mao-de-obra agricol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icolas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sistemas de irrig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, empreiteiro de mao-de-obra agricol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ado, plant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;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agem;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te, terre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lassificacao de produ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de boia-f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mercador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areas verd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gramado de futebo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jardin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o de obra agricol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co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grama para recomposicao de a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 de mudas nos campos de cultiv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 de arvor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enos de cultiv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verizacao aere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ur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relacionados com agr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cultiv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animais, exclusive caes de gua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 para pecu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de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; hospedagem, guar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cao de pi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cao de produtos de origem anim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ulacao, cuidado e reproducao de animais nao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minacao artifi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cao sanit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banheiro carrapatici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inh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jo de animais (conducao, pastoreio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de pi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relacionados com a 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mento de ovelh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silvestres, caç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ç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hoca para pesca, extraçao, colet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lvicultura, exploração florestal e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arvores plantadas e n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i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c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cia-neg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-fru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i-palm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r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a-de-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i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 (cas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uca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au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, inclusive mudas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, inclusive mudas;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ore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pa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im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irge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cating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cinha-do-camp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i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a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u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era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 (folha, palha, cer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o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lho cortic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 de angic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acacia-neg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tanifer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-de-caj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tanha-do-pa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ar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cho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xe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dro-japone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veget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rimol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a de pra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pres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catarr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ab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uri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-de-our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ai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-de-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lho-de-pi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nho bab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i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zo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na veget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ptomer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maru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igan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puac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flore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cao vegetal nao especificada (casca, folha, raiz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ram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tucu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uacim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but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caro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-de-piac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co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 de lob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; abate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-de-jaborand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-de-licur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eucalip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-p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-de-lob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azu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de em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de tat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 oleaginos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roba (palmito)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de cajuei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la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elastic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elin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evilha gigant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juv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puruv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xim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ste-de-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 amarel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cacua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er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and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are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ar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cotir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acat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, corte, abate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ina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a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nipap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; abate, cor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rubeba-lobei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 (seringueiras nativa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; extracao,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uri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c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andub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extrati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nao cultiva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plant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v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a cade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ica-de-cadel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ona, em baga e semente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 (goma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beir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ba (goma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b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randub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 tan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gn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mu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ureran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de cachorr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de por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iticic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-de-copai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curi (coquilho, amendo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co paco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-de-buri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-de-carna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a christ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brasil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campeche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rosa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amp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-terra-do-cerrad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i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h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e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cav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 brasil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eir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ho;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 american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u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etro (flor, folh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a, extracao de fi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tom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io, replantio e manutencao de m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ai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dormente de madeira, em bruto ou desbastado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oste de madeira, em bruto ou desbastado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tora de madeira, em bruto ou desbastada,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pu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c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ores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de pinu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(oleos e graxas vegetais) de especies plant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eget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ino (em bag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g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ina, extracao, corte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ssafr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o de ucuu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andiro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cuma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de murumur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 oleaginos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-de-oiticic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 oleagin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amo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te casaca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vicultura, cultivo de especies madeir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 (goma nao elas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a, extracao de lat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bui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reb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quar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ui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rapuera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cum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ue (coquilho, amendo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a (sement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cuubeir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u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em de algarob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atic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os de mudas e especies florestais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x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 de servicos ligados com a silvicultura e exploracao vege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ao de madei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ao de massa madeireira em p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idados florestai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esca, aqüicultura e atividades dos serviços relacionados com estas ativida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ei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 de p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alote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ta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nia de pesc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is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 (marinha)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do mar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st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xilhao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ra; pesca, cap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aptura, pesca,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; apanh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artesanal; industrial, mari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m aguas in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maritima de peix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pesca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uga; apanha, captura, coleta, pes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a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; inclusive da malasia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nguejo; cria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a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os e semicultivos de especies e vegetais aqua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cos; criacao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usco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; cultivo,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, cultiv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i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; criacao, viv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i; criacao, cultiv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carvã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de pedra (hulha, turfa, linh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de pedra (hulha, turfa, linhita), lavagem e outros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 (hulha, turfa, linh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 (hulha, turfa, linhita), lavagem e outros beneficiamentos associados a extr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xtração de petróleo, gás natural e serviços relacion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betuminosos (xisto, areias betuminosa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 e gas natur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 e gas natural, servicos relacionados a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pocos e plataforma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metálicos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monazitic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radioativos; extracao, concentracao e outros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azita (areia monazitic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an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 de ouro; exclusive faisc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cao de ouro; exclusive faiscacao, garimpo, garimp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; garimpagem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our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platin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pra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de metais precioso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epi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p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; garimpagem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(minerio),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(mineri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ligo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ux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ter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alt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mb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me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birit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es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 nao ferroso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alumini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colombio, niobio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estanh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ferro, beneficiamentos associados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fer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mangane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 de tantalo, colombita, tantalita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metalicos nao-ferroso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e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 concentrad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-tantalo (minerio), extraca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roclor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til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r de fer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a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e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ad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o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ta (minerio); extracao, beneficiament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Extração de minerais não-metálicos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luz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beneficiamento,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al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lavada para construca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 quartzos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 sili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, inclusive refratarias, extracao ou benefici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 cozido em po e terras de din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ton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rios (pedras e mariscos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lh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a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has calcaria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brit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uta, aparelh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de construcao, extracao ou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rolada (seixos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, britament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 de 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 de are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ola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br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ix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imanita (minerio)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 de sien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 (pedra semiprecios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 industrial (carbonato ou lavrit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ald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 (pedra preciosa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semipreciosas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i; extracao,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azi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azio; garimpagem, garimpo, fais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lmatoli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 ou asbes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dspat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itos, antofilitos, leucofilitos; extracao ou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uor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naturais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ara elaboracao de adubos, fertilizantes e produtos quimicos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s nao metalic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s naturais (salitre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mineral em bruto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o, cristal de roch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 naturai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minerais, nao especificados;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de cozinha (refinado, moido, etc)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gem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; beneficiamento, moagem, trit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a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os naturais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, agalmatolito ou esteat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miculita; extraca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cao mineral, nao especif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, exclusive de 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cao nao especificad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alimentícios e beb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av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 de coelhos e outros pequenos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abatedouro e matadou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( 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preparacoes de conserv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preparacoes de conserv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equideo (equino), (verde, congelada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ov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suino (verde, congelad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verde de suinos em matadou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 (associado ao abat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que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carne, nao associada ao abate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brutos; beneficiamento, salga,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suinos, salga ou sec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cos ou salgados, nao associados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sem curtir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verdes de animais (em matadour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s e molusc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ixes, congel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 (de bovinos, suinos, etc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utidos diversos, nao associados a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sucos de carn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carne e de despojos de carne, em continuacao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gori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de matadou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uro, abate de reses e preparacao de car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os de animais (fresco, congelado, seco, salgado), p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, crustaceos e moluscos; preservacao ou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, conservas de (mesmo quando efetuadas em barco-fabric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crustace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a base de av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diversos a base de carne, nao associado ao aba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arne, em matadouros e frigorificos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 em continuacao a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salamar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s, abate de (matadouros e frigorifi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gem ou salga de couro de anim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rodutos do ab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no, aba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argos em conserv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onas em conser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 ralado ( farinha de co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execucao caseira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legumes e outros vege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goiab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moran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 de uv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ab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 e outros vegetais, nao especificados, em conserv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el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to em conser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pa de frutas, preparacao e preserv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salgada para aperitivo (batata frit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limentares a base de produtos horticol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icolas conservados, congel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rticolas secos, triturados ou em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frutas divers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lara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maracu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e concentrado de uv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compostos (misto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s e concentrados de legumes e outros veget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congelados, superge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getais desidratados e liofi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carnaub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veget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ar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semente oleaginos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so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sementes oleaginos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animal nao comestivel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de coco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 vegetal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 vegetais comestiveis ou n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 anim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ter de algod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arina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alimentic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alimentici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mendoim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mendoim, arroz, babacu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rroz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babacu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bale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caroco de algodao, girassol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dende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dende, oliva, soja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girassol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linha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oliv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peixe bruto ou purific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emente oleaginosa para uso industrial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ementes oleaginosas (exclusive milh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oj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comestivel 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comestiv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nao comestiv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de mamiferos marin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(exclusive de milho), ex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nao comestiveis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 base de creme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de sementes oleaginosas (exclusive cacau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tas e farelos (exclusive de cereai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achocolat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e tortas ge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lhadas e iogur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 para sorvete, bolo, doc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lei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leite (pasteuriz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lacte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ose e xaropes de lactos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 (produtos d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 (preparacao do lei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(derivados d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m po (evaporad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steri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fil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pasteur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resfr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anteiga (butter oil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lacte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frescos (nao curado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inacabados (em brut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 ralados ou em po, de qualquer ti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j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de leite (pasteuriz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cris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de beterraba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de stevia (stevideo, stevit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liqu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mascav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refinado (inclusive sacaros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engenh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moagem, trituracao, ref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 acucar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 e mo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moagem;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doc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arroz ou de flocos de arroz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cereais ou de flocos de cere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milho ou de flocos de mil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a base de trigo ou de flocos de tri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dietetic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crianca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ara fins nutricion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 para anim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dos e fecul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descascado, moido, branqueado, polido, parbolizado ou convertido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(engenho), maquina de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i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uetes (pae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confeitos e semelhan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s (pae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 confeitado, execucao no lar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 industria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tortas e doc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, massa,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; beneficiamento, moagem,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concentr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desidrat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 de ervas diversas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; beneficiamento, moagem, torref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 p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 em, barra, tablete, p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 (canela, colorau, sal com alho, etc)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xtr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s para festas, execucao no lar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das, pasteis e outros salg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para infus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elo de mil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arroz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arne e osso (nao associada ao abate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cente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gluten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 de ost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a base de chocola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compos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andio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milho (inclusive fub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de trig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 e flocos de avei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ula compos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s e leveduras para industrias aliment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cristaliz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e e xarope de fru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tina em folhas para fins aliment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as, exclusive de frut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exclusive sec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ten e farinha de gluten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ana (em bastao, em po, etc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ulin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do de cerve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ose, acucar invertido, outros acucares e xaropes de acucar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 de cacau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icias (talharim, espaguete, etc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(frescas, congeladas ou resfriad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preparadas para bolos e tort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para pipoca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quebrado (quirer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cereal, mi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hos preparados, inclusive para mass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em brut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milho refin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, exceto biscoi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 de forma industrializ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 e roscas, inclusive embal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tones e similar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if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 para gelatina, pudim, sorvet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alimenticias compostas homogeneiza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ar industrial, a base de soj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 diver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e forragens balanceadas para anim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s, execucao caseir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lemento mineral para raco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s diversos desidratados, congelados, liofilizados, em conservas, etc.;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moido ou tritur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, mo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s de vinho, frutas, alcool, etc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s (de cana-de-acucar, frutas, cereais, compost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hidrominerais (fontes)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minerais (fontes)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 alcoolica ou n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mal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e infusoes para bebidas alcooli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o de uvas, fermentad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para refresc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es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essencias artifi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 de frutas (exclusive uvas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s para refrescos, produ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o fu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 e cigarrilh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para cigar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sfiado e picado ou em pas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, industria d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têx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, f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zinho (teci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mento, texturizacao, estamparia, tingimento, torcao e outros acabamentos em fios, tecidos e artigos texteis, inclusive confeccoes, realizado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stamparia, tingimento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fibras de algod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mento de algodao (nao associado ao cultiv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canhamo, caroa, carima, coco da bahia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juta, linho, malva, rami, sisal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 artificial ou sintetic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, alvejamento, 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, beneficiamento, cardagem, f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exteis (animal ou vegetal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textil, alvejamento, engomagem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acabament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algodao, tecel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artificiai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sintetica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fibras texteis vegetais, benefici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produzidos com fibras artificiais e sinteticas beneficiad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nao processados em fiaca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para coser ou bord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pecas do vestuario, estamparia ou outro acabament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 ou nao de filamentos continuos e de fios de fibras artificiais ou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cabados ou nao, de fibras texteis veget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fita rafia (polipropileno, polietilen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stamparia, e outros acab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beneficiad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nao processados em fiacao e tecelagem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ren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do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lona, pano-couro e de outros tecidos de acabamento especial, nao especifica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apec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 para banho, cama e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ario de trico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 produzidos a partir de linha ou lã (tricotagem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(exclusive vestuari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eiras, estandartes e flamulas de teci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de acampament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rcos, galoes, vieses e outros artefatos de passamanar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s (exclusive de borracha e plast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s, a partir de teci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es salva-v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 e cabos, inclusive de sis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e e trico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redons e outros artigos de colchoaria a partir de tecid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lasticos (recobert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 metal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s e ence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 (teci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ria (tecelag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 para fins espor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que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pes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plastico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fita rafia (plastico texti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dormi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fibras texteis divers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exclusive de borracha 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bor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imperme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acabamento especial, colagem em tecidos com material plastico e outros mate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 de m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 de qualquer material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fecção de artigos do vestuário e acessó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o vestu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salho, inclusive de couro ou pel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teria (peles com pelos): peles finas, artefatos do vestuario, almofad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 (exclusive 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hape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quinis de pra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, blusoes e camisa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s comprid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oes, shorts e semelhante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eta de m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olas, nao especificadas, confeccionadas com tecidos, inclusive tecidos de malha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c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us de borracha para uso profission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us e suas partes,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 de qualquer material para vestu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os de seguranca de qualquer material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ao de roupas profission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industrial, nao especificado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 tecido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erie (roupa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 para uso profissional, exclusive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protecao para qualquer ofi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oes e outras roupas profissionai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ras protetoras para seguranca industrial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pecas interiores do vestuario (costura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roupas (costura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 de seguranca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interiores do vestuario masculino, feminino e infantil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finas de ado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jam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ba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(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sportiv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 e para seguranca industrial, mesmo revestidas de amianto, chumbo, borracha e outros materiais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iens e calcinha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cas, luvas, mascaras e outros acessorios de uso medico-hospita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escolares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 (exclusive 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 (pecas interiores),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(camisas, pijam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os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sas e camisas, confeccionadas sob med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s, exclusive em fabric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s militares, confecca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profissionais, confeccao sob med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sob medida; conf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sob medida; confec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eparação de couros e fabricação de artefatos de couro, artigos de viagem e calç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bruto; regeneracao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de bovino, equino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curtidos ou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animais silvestres e domesticos (coelho, chinchila, etc), curtimento e outras prepar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 e peles de bovinos, curtimento e outras prepar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fora do matadouro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s, tingimento e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u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pa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de ofidio, ranidio, cobra, ra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(de bovinos, equinos, caprinos e semelhantes), fora do matadouro;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s de animais silvestres, exceto para adorno; curt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as (cour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qu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s e sela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 de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 para pequen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cado e vestua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maquin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 de qualquer material (couro, plastic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s, valises e outros artefatos para via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tas para vi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chilas, escolares ou nao,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couro para arreios e se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iqueis, de cou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-notas, de cou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 comp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 de pe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ier de calc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a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borracha para seguranca industrial, fabricacao 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couro para seguranca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pos e solados de madeir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os, sandalias e alperca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t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costura, pesponto, etc.; de partes de calcado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s de couro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och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costura de calcados de cou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calcados (corte, costura, montagem, pespo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para calcad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uf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borrach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cortic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de madeira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couro para calcados, forr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os e solados de plastico para cal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dali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an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is ou quedi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ad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e outros moveis embutidos,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ambu, vime, junco ou palha trancada, nao especificados, exclusiv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r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deira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rpin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 tornead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o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os, cestos e jacas de vime, bambu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mbu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is, barricas, pipas e ton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s e caibr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madeira para rodo ou vasso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b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engradados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es mortuarios, inclusive urn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taria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 da india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e-fabricadas, de fabricacao propria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de madeira pre-fabri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palha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o de vime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compens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lacas de madeira prensada ou aglome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c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oes e particoe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ente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 de fabricacao propri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clusive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de palha, execucao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rg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s de madeira para folheados ou compen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clusive moveis e no l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co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artigo de), exclusive moveis e brinque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(serrada, resserrada, etc.)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compensada ou contraplacada, madeira folheada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imuniz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serrada ou desdobr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rte, aparelh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sdobramento, imunizacao, preservacao, serr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serr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orne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tra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ntalhe em madeira, inclusive im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tes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(artigo de), execucao no lar, exclusive brinquedo e 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madeira para instalacoes comer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e viga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inhas para lap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o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e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ment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s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 (artigo de), execucao no lar, exclusive brinquedo e movei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celulose, papel e produtos de pap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, exclusive impressos 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l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ose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embal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para im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pergaminhado, sulfite ou bufon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bouffan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senho, estampado ou fanta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ou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mbalagem, estiva ou h.d.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erme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imprensa, jornal ou kraf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manilha, manilhinha ou pad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rateado, dourado ou cro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toa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vegetal, transparente, para dese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li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para fabricacao de papel ou dissolucao (semi-quimica, termomecanica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enico, inclusive acesso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impressos ou n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papelao, cartolina e cartao para escrit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ao, cartolina e cart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fibra prensada ou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papelao liso ou corrug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tes, serpentina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cart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papela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em papel aluminio (quentinha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padronizadas em celofan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cil para mimeograf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arios continu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a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s descarta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lm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utocopiativo (com corantes microencapsulad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carbo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eli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higie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para mimeografo aparado em resm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quadriculado, milimetrado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corrug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cartolina para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apel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ição, impressão e reprodução de grav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; fabricacao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 gra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 e cadernetas esc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 geografica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es (postais, de felicitacoes, etc), calendarios, gravuras avulsas, etc.;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para off-se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es; fabricaca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cao de linotipo, monotip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escrita, jornal, revista, periodico;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escrita, jornal, revista, periodico; re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ao de matriz para impress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servico gra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impress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magneticas a partir de gravacoes originais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cao, servico graf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ca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du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omposicao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vura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lito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napos; impressao, persona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de material de seguranca para terceiros (acoes, documentos fiscais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de roupas em silk-screen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 em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s, para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em geral (inclusive mapas e atlas, partituras, etc.)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iversos (plastico, tecido, couro, etc), impressao para terceiro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 impr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rizes para impressao (fotolitos, cliches, chapas para off-set, fotogravuras, composicao, etc.), confecc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odico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, impressao para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 em disquetes e fitas para difusao comercial, a partir de gravacoes originais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 periodica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 periodica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edicao e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grafia (silk-screen)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oes de che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pografia; oficina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coque, refino de petróleo, elaboração de combustíveis nucleares e produção de álcool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 de carvao mineral ou do linh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qu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para avi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petroleo (gas liquefei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liquefeito de petroleo (GLP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comum para auto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especial para auto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lubr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f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lubrificant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usad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refi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; destilacao, refinacao, refino, destil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inerais betuminosos (xisto, areias betuminosas), ob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inclusive para avia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nucleares,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quimicos, inclusive radioativ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industr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radioativos para uso medi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 cere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 madeira ou de outros veg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destinado ao uso dome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 de cana-de-acu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 de mandio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, usina, refinaria, destilaria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quí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ras fracion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s prepar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luentes (para pintura ou tin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s, lacas e verniz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solventes e produtos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pintura e repin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ara vidrac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pl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e corantes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pintura e acab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im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automot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e pinturas espe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inalizacao vi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vernizes, esmaltes e la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acetilsalici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cares e adocantes de sinte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medicamentosos para 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nutricionais para 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cur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iagno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hematolo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oxigen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umina huma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hidrofi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ic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ge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s siste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bioticos top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eccios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inflamato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-septicos ci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du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n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amilace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gelatin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igut para su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dentais e compostos para restauracoes dentarias, exclusive gesso dent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para uso dentario e para reconstrucao de os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anfenic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e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ie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cirurgico prepa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 medicament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tivos cirurgicos prepa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nimais (preparaco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adra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euticas (alopaticas e homeopaticas)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farmaceuticas (alopaticas e homeopaticas)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veterin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medicinais botanicos (pomadas, pilulas ,solido ou fluido)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eut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imicos para defensivos anim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oquimicos para medicament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o para industria farmac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ci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s esteriliz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den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o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farmaceu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t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x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mpregados em obturacoes den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usos medicos, hospitalares e odontolog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s vitamin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urocro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c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erazina, citra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farmaceutica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ipios ativos para medicamentos farmaceuticos e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eu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opa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biolog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 de base para medicamentos humanos e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oqui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meopa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hospita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dicinais nao terapeu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o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logicos, exceto placas fotograficas para radiograf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rapeuticos veteri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nolol, cloridra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al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homeopatic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n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cao de io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cao de mercurio cro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cao do sangue e a fabricacao de seus derivados, exceto a coleta do sangue human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 contra aft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s para uso veterin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a, acetato-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d3, 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 e, acetato-feed gra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aminas e suplementos minerais para us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sani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de col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ntes ou suavizantes de tec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 e cosm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o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s liquidas ou em pasta para assoalhos, artificiais ou mis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 barb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fet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do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e de u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s para sap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o para pe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s de d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xtratos e lo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es de moveis, automoveis,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barba: cremes, tonicos, loc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cabelos: cremes, tonificantes, mascar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sani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manicure ou pedicu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s para perfumar e desodorizar lo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beleza e higiene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e pol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ara maqui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 medicinal ou liqu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es na forma: po, liquida, escamas e b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es, sabonetes e detergentes sin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s na forma: liquida e b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onace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mpoos (ou xampu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co (perfumari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leradores de cura (aditivo alimen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fosfo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la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muria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ni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 sulfu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fosfo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grax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in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ilica (resina, emulsao, gra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 de origem animal ou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a base de pla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ivos e selantes para uso industrial e domestico, de origem animal, vegetal e sintetica (plastico e borracha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 para concreto ou argamas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ustria alimen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a industria tex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vos para uso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e fertiliz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 quimicos para uso agricola e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s de branqueio o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quim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destil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 hul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rivado d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ao derivado do carvao-de-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m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iade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nia (amoniaco liquefei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carbonico, inclusive solido (gelo sec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in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drido 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espum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oxid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ac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liquido ou comprim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mas e essenci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irotec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us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o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s magneticas para som, video e d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H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arbonat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br (polibutadienoestir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sinte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tipo isocian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da destilacao da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 e coque de breu, a partir do alcatrao de h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u, exclusive da destilacao da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leno (but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apatic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es magneticos personal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ativ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ativo de o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veget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as, producao de carv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n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 para auto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lis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 de espermacete, benefi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virgem para raio 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filmes, papeis e outros materiais e produtos quimicos para fotograf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 quim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et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e alcal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fluorometanos e outros gases refrige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(CD), vir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atico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 aromatico sintetico, inclusive mesc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ntes para a industria de ali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ba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 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inorganicos de origem mineral ou sintetica em forma basica ou concen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mord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organicos de origem animal, vegetal ou sintetica em forma basica ou concentr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 para a industria tex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 de so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osoto de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rax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crust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 vir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flexiveis virgens para infor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rig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ers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tiocarbamatos (maneb, manebzn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uron (herb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 (exclusive artigos de borracha e reciclagem de borrach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 nao vulcaniz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fre molhavel (fung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dades quimic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letas, cartuchos e detonad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 aromatica nat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eno (etil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caliptol (cineo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de quebrac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acacia neg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 tanante de quebrac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curti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de origem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s tanantes sinte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cian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 compos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textil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continuas ou descontinu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et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poliprop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de rayon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sinte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inuos artificiais (exceto os fios cardados, penteados, texturizados de fibras e filamentos artificiai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, fios, cabos e filamentos continuos sinteticos (exceto os fios cardados, penteados, texturizados de fibras e filamentos sintetico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inuo de rayon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mento continuo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virgem para cinema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viscose (exceto os fios cardados, penteados, texturizados de fibras e filamentos de viscos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filamentos artificiais (exceto os fios cardados, penteados, texturizados de fibras e filamentos artific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magnetica vir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ideo vir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lde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sfatos de tri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fural (aldeido furfuril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carb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carvao veg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elementares (oxigenio, nitrogenio, hidrogenio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industriais (exceto o gas cloro e os da extracao e refino do petroleo) liquidos ou comprim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m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refriger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 seco (anidrido carbon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erofosf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icosideos e deriv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s vegetais prepar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xido de potass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xido de so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ci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detergentes e tenso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farmoquimicos, defensivos agricolas e aditivos em ger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para fertilizantes qui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cian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cit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cerio (mich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iv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alcalin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n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crotof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ro de fumo (carbono pu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amo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cal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otassio (salitr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pr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o de sodio (salitre do chil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benz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alc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celulo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oglice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branco min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alcatrao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creoso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essencial de frutas ci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para transform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vegetal a base de residuo de celulose (tall-oil)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essenciais de sassaf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essen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vegetais desidratados, soprados ou que sofreram processamento quim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o de titanio (pigmen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e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sensibilizado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quat (herb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hion etilico (insetici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t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ticid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a base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 a base de negro-de-f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inorganicos de origem mineral ou sintetica em forma basica ou concen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os organicos de origem animal, vegetal ou sintetica em forma basica ou concentr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fotograficas para offset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de engenharia (ABS e poliac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alta densidade (resina, emulsao, gr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 baixa densidade (resina, emulsao, gr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tilenoglic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v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assa ca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conservacao de fru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oes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industria do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vedacao, exclusive fita gom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quimico para vulcanizacao (esponjant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cao da madei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destilacao do alcatrao de hulha (benzois, tolnois, xilois, naftalen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itossanitari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ibidores de germin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organic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fib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plastific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termediarios para resinas e fib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rganicos ba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imicos bas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nao especificados ou nao class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organicos, nao especificados, (exclusive breu, glicerina, oleos essenciais, alcool etilico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para tratamento da agu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ileno (prop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policloreto de vinil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tici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 acri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poliuret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de silicon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fix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termoplas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 vini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de pra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is in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inorg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t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R (borracha butadieno-estiren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da ca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bit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 concent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osfatos concentr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ntes sinteticos org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soat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pineol em bru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 para desenhar ou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hard (toner para suporte de copiadora, reveladore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u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loreto de fosfo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osfa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etoxibenzalde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i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ose, fibras e f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rcao (oxido de chumbo)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artigos de borracha e plá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e borracha para maqu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de borrach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maquina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de borracha para veiculo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 para usos domestico ou pessoal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espum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mento de borracha natural, vegetal, solida ou liqui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os de borracha para ma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(artigo de), exclusive calcados, brinquedos e vestua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para limpador de para-bris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vegetal, lavagem, centrifugacao e outros benefici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, regen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ar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bolas esport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maticos de automoveis, caminhoes, onibus, aeronaves, motocicletas, bicicletas e outros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s (veiculos e maquin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-de-ar para pneus de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l-backs (banda de recauchutagem de pneumat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inha (preservativ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mangueiras e mangotes de borrac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ho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, laminas, lencois ou placas de borracha natural ou sintetica, microporosa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pet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 inflavei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oe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s de borracha para veiculos e maquin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 (artigo de), exclusive colchao e travessei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ma de late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e natural ou sintetico, beneficiament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de borrach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de pneus (borracha de ligacao, camelback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de borracha para maqu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de borrach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para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recauchu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recondicionamento, recauchutagem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, ressolagem, vulc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(recondicionamento, recauchutagem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tratores e maquinas d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para veiculos automotores, aeronaves, bicicletas, motocicletas e outros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recauchut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ssolagem; vulc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rv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a base de borracha em peca de maqu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a base de borracha em veicu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ilico em formas prim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iso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aterial plastico, reforcados ou nao com fibra de vidro, para usos indust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ivers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teria plastic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astico para higiene e touc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lastico recicl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cartavei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espuma de materia plastica expan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de plastic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joes de plastic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ao de plastic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agua de material plastico reforcado com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, caixotes e semelhantes de plastico, para embal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material plastico, inclusive com reforco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para embalagen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teria plastic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plastico laminado para revest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 inflavei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scartavei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vi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onit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de iso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material plastico (polietileno, pvc e semelhant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dados plasticos para acondicionamento de garraf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idraulicos e sanitario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tubulares de plastico para confeccao de embalagens em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rafia de polipropileno, polietileno e outr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adesiva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plastico, exclusive adesiv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cos e gra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s planas de plastic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lit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por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iras, canos e tubos de plast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material plastico, inclusive com reforc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sinte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 plastica em qualquer formato, regen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lastico, tingimento e outros beneficiamen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tecnicas em acri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 de controle visual e so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s refletivas de plastico para sinalizacoes viarias e outros u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mentacao de plastic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de material plastico reforcado com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, granulacao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em lencol (film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cos em lencol, estampados (film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estireno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uretano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A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VC (artigos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pavimentos,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e tampa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s de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para lix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adesivo de materia pl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material plastico lamin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e chapas de material plastic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mento de plastico para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a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tes de material plastico para isolar cabos e f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material plastico, inclusive com reforco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pv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seus acessorios (juntas, cotovelos, flanges, unioes) de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us incandescentes de plastico para lampioe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inerais não-metá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garrafas e outros recipientes term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as de vidro para medic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a de vidro, exclusive os de material plastico com reforco de fibra de vid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e cristal para uso domestico, para hoteis, restaurantes e simila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aplicacoe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para laboratorios, hospitais e afin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vidro refratario para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bos de vidro para ampolas de garrafas t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s, vidrilhos, micangas e lantejoulas de vidro e crist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de vidro para liquidif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os graduados de vidro para laboratorios de analises, hospitais e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tubulares e ampol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em lamin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embarcacoes, avioes e veiculos de todos os tip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de vidro para moveis, molduras e afi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s (mats)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de vidro (la de vid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lamentos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co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oe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as irregulares de fibra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de vidro (bas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s, mesmo torcidos (roving) e fios de fibra de vid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vidro e cristal para adorn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e cristal para isoladores, interruptores, lustres e semelhantes, exclusive bacias e mang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e cristal para servico de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vidro refratario para mesa, copa e coz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s de vidro para laboratorios, perfumarias e conserv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ao tecidos de fibra de vidro (veus, colchoes, painei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tas, pipos e pipet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, tampas e semelhantes,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vidr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de seguran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ba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em tubos, exclusive para lamp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pl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oncavos para qualquer fi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cur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de seguranca (laminado ou temper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elaborados para usos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recort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artigos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u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louca para servico de m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sanitario de louca, fabricacao de lou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amica ou barro cozid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eramica para usos tec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orcelana, louca e faianc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sanitario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deco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 liso, inclusive em c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co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as, cantos, rodapes e semelhantes de ceram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refratar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porcela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ceramicos refra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os de ceramica, inclusive refra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ceram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sani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refrataria, inclusive chamot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ceramicos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de ceramica, fabricacao de (bas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inga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aicos e pastilhas cera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ceramica artistica, inclusive vas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de louca para mesa e coz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porcelana para eletricidade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refrat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lou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ceramicos, esmaltados ou na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elana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-exoter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o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atari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filtros de ceramica ou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ceramicas ou de barro coz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amicos ou de barro cozido, inclusive refra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ceramicos refra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ilhames de b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bastro, pecas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artigo de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iant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 em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pecas d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 preparada, em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s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amianto ou revestido 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imento armado ou n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fibrociment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esso e estuque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grafita, nao especificados, exclusive minas para lapiseiras e semelhantes e artefatos para uso eletr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abrasiv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sfalto, de breu de alcatrao de hulha e de materiais simila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granito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s de marmore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ardosia para chaves eletricas, porta-fusiveis, etc.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s (nao associada a extraca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agua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extin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atada (extinta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rge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 vi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ri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inacao de 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ria (pedr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as de marmor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s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ato natural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, silos e similares pre-fabricados em cime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lim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amianto, lis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cimento com madeira (mineraliza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corrug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fibrocimento li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ou telhas, lisas ou corrugadas, de fibrocimento (cimento amiant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bran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com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 portland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alumin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s hidrau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qu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o para construc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 de roch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tom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om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 em disco, po, ped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s e imagen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que para construc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ordoalhas e fitas de amia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oe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ps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ta, beneficiamento nao associado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 em pl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eletrico a base de mica (micanit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nte ter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escoria, lã de rocha e outras las minerais simila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ã de vidr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de cimento pre-mold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s trelicas (concret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marmore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otas, soleiras, degraus e rodapes de pedr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 para u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arina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 mineralizada, chapas de cimento com reforco de ma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lha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em pla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recortado a partir de placas ou chap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te em pl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 de concreto preparada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cao de substancias vegetais (la de madeira, palha, etc), aglomerados com cimento, gesso e outros aglutinantes miner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s-fios de ped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marmorite para 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granito para p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armore para p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marmorite para p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nao metalicos, preparacao nao associada a ex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rao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 de cimento pre-mol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 de adorno em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granito, inclusive para jazig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marmore, inclusive para jazig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outras pedr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 em pedra-sab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elepipe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 (britamento nao associado a extracao)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aparelhadas em outras form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(ardosia, sao tome, granit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ara construcao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, aparelh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aparelhadas de marmore, granito, ardosia e outras pedras, para usos industriais, nao especificadas (para tanques de roupas, tampos para moveis, etc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cimento armado para mu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moldados em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marmor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o preparado para constr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lo de esmer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s de cimento amia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rtefatos do vestuario (capacetes, calcados e outros artefatos semelhantes) para seguranca industrial, de amianto ou asbes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cas de g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s pre-fabricados em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cimento ar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 de amia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, lisas ou corrugadas, de fibrocimento (cimento amiant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fibro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gran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marmor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ulo de ped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concreto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talurgia bá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trilh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o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farpado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retrefi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especia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co lig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trefiladas de aco lig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, tarugos, bilhetes e palanquilhas de acos especiai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 de ferro fund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cos inoxidave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bobinas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ao de aco para canos e tub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 pranch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em formas primarias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trefi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la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s-ligas em formas primarias, nao especific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sponj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gus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 de aco ao carbon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 de aco inoxidave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-maquina, relaminad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metalico de aco (nao eletric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de aco, relaminad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co revestid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longos de aco ao carbono e lig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ao-planos de ferro 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nao-planos de ferro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 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planos de ferro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s de acos especiais, exclusive em siderurgicas integr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relam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estamp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inclusive i, u, h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co, sold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co comu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de acos especiai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cao (metais ferros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cao d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efilados de aco, exclusive em siderurgias integr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urg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derurgicas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ugos, biletes e palanquilhas de aco comum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co comum, relamin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de acos especiais, relamina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s e fitas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cao, ferro 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s d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ria, ferro e a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lho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de aco flexiveis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co com costura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aco sem costur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e canos de ferro fundido, inclusive conexoes (exclusive em siderurgicas integradas)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retrefilados de a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aco, inclusive conexoe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co, relamin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 suas ligas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 suas ligas, rela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em lingotes e outras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, lingotes, barras, chapa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os e cato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cobre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s e fi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s de aluminio e suas 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l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bronz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humb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cobr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lata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tub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mbi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ite de metais nao ferr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s para solda eletrica, exclusive de grafita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de metais preci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aluminio, n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cobre, n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nu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aluminio relaminada, papel aluminio para embalagem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i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aluminio e suas lig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metais preci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our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s de prat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o, lingotes, barras, chapas, fios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nao ferroso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 metais preci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es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cobr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s de niquel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nao especificados; relam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nao especificados; retrefi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ibde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ob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em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 granula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fundica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i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, fundicao,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e particula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 e particulas de minerais metalicos nao-ferrosos, exclusive aluminio e zinco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em formas primari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 granulad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a, fundicao; refin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minado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icio (lingotes, chapas, barras, fios, etc.),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 em barra, fio, tubo, vare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zin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a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k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cao de minerios metalicos nao ferrosos, indu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flexiveis de metais nao-ferros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 trefilados de metais nao-ferroso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gste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ad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 de alumini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rconio, lingotes, chapas, barras, fios, etc.; metalur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 fundido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ini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monio fund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e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exclusive utensilios domesticos;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o fundid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fundido (artigo de), exclusive utensilios domest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cao de metais nao ferros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o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s de metais nao-ferrosos fundidas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, fundi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 ferrosos, fun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, fundi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produtos de metal - exclusiv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es de latas e garraf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sois (embalagen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e alfi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vancas e pes-de-cab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inete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 para u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ates, torqueses e tenaz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tolias (engraxadeir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anu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gens, bainhas metalicas, juntas de dilatacao e semelhantes para concre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s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tubu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e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el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metal para uso domestico, inclusive fundi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serralheria, exceto esquadr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refi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em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urg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culantes (esquadr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naga de metal nao ferroso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para mineracao, metais, madeira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joes para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 cordoalha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iro aram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para calef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ria pesa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aquecimento central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usos diversos, exclusive para veiculo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para aquecimento centra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sula metalica para frasco, garraf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metal para embalagen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eir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metalicas, perfura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de parafu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ingl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fechaduras, mesmo de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para parafusos de qualquer ti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de ferro para embalar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tas ou bracadeiras para pos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pes para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alicas para veiculos e outros usos residen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 e caixas-fortes de aco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r de pedr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metal para sobreme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panelas (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nte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vidro com ponta diamant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es (ferramentas industr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modulares (modulos) de metal para exposi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flexivei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alhadeiras para m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adas e enxad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alicos para sondagens e construcao de encos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s de aco (la de a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ferro 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is na0-ferr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alicas (de fabricacao pro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galpoes, coberturas e si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passare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 para pontes e viadu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metalicas (de fabricacao propria)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facoes para uso profission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 e laminas para maquin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de metal com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coes e outras ferragens para constru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guarnicoes e semelhantes para moveis, bolsas, mal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letrotecnicas para distribuicao de energia eletrica, iluminacao publica, telefonia e telegraf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para construcao civ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corte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extru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industrial de prec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agricolas manu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 para veiculos automotores (chav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utensilios e instrumentos para trabalhos manu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passar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de soldar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ic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oes e goiv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(artigos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manual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es de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fos para f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de ferro para embalar ga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i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 para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 para grampe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os e clipes para cab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es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mina de se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mina para maquina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tas metalicas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Latoes para latic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as em aco e outros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s, grosas e limat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ados e machadi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moer carne nao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tros tubu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 recortado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chapas, barras, etc.; c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as de todos os tip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al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metal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plicacoes em hidrovias e hidr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as indust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caldeiraria pesada para construcao nav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 (ferramen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vulsas metalicas para mesa e coz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ldeiras geradoras de vapor para aqueciment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anques e reservato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 de cab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ar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os e contrapin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 para fim comer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indicadoras para qualquer fim (industrial, ruas, orientacao rodoviaria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to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rofissionais (em met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manuais par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cas e arruel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s, tachas e arestas de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 arti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erralharia, exceto esquadri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urgicos diver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h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pientes metalicos para embal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aluminio para isolamento term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 metalica para frasco, garrafa, inclusive chapinh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 manu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 (exceto esquadri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ria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avulsos, exclusive de pra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alicos para emba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es e tanques metalicos para embalagem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orios metalicos para combustiveis, lubrificantes, gas comprimido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e reservatorios metalicos para combustiveis, lubrificantes, gas comprimido, etc.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as para cort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 em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de ban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 para extraca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metalicas para linhas de transmissao eletrica, teletransmissao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domestico de aluminio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domestico de me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aluminio fund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ferro fundid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de fe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metalicos para mesa, copa e cozinha, inclusive jog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de 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 forj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, forj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alicos estampados, exclusive utensilios domestic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cao de a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e pecas metalicas, impr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e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r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is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h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 meta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ur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ria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oficina d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 forjado em formas e pecas, nao especificad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e aco, estamp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 de flandres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tecn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ao em chapa metal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o de areia (jateamento-usinagem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grafia,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 forjados em formas e peca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nao-ferrosos, forj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, estamp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 forjado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quel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repuxada de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metais ferrosos, forjaria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stampadas de ferro e aco, exclusive utensilios domestic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moldadas em po metalico (sinterizadas) ou revestida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odutos metal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industr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metalicas grav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metalurgia do p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imento de ar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de alumin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s metalicas est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, cementacao de aco, recozimento de arame, tratamento termic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ria em met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termico de met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gem (torno, fresa, etc.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ncografia; oficina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abricação de máquinas 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eira de se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para maquinas de cos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es industriais eletromecanicos ou eletromagneticos (vibradores, de esteira e outros) para movimentacao de materiais a gran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inhos meca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para veiculo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efrigeracao de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para instalacao ter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ou equipamento para instalacao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v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riacao de pequen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un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de conserv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farmac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industria qui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montagem de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erotecnic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industrial para agua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 para caca e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fog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os de lingot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nao 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 de chum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comercial ou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industrial ou comercia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comerc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frigori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uca (arma mili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as, nao especific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au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auli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cao de combusti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para distribuicao de combustive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es de mandibu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as rotativas para pocos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cote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a, cabine para elev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metal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industriais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a industria 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fin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lavande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 para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 geradora de vapor para veicul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as geradoras de vapor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frigori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hao naval, aereo, antiaereo, de costa (militar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tores s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b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iros hidrau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 de comba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 de acu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misturador para a industria do sab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o para panif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es so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eira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as de destilacao/retificacao, exclusive alambi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ouros e bebedouros para anim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 de a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 de 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e renovadores de ar industriais, equipados ou nao com mot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comerciais, eletricos (freezer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sabao, sabon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es (maquinas para industria do papel e papel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 para animais (celas, ba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eiras para aves, suinos e outros pequenos animais (celas, baias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adeira para av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es para sui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eira de produto agric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eiras de produto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cador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 de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lintador de algod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p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aguard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 de alco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ri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 fertiliz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ei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ixos de transmissao para indust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hidraulico para posto de auto-serv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para carga, passageir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agens, juntas de articulacao e acoplamentos para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o, moenda de cana-de-acuca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f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e teci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metalicas, usinadas, para transmissao indust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enagens para transmissao industrial, de todos os tip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cadeira auto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elico pesado (canhoes, carros de combate de todos os tipos, lanca-bombas, misseis, tanques, metralhadoras pesadas, fixas em tripe ou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para instalacao ter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o exercicio de artes e ofic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perfuracao de poc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sondagem de poc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ransmissao para fin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ilita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zinha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ostos de gas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gar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o de metal para fim industrial, exclusive fundic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transportad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 (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autoclaves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etricos para fins industriais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 e fornos eletricos para fin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s, secadores e autoclaves nao-eletr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poradores e concent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scerador de peix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e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manual (eletric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 pneum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industrial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s eletrico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(para uso comerc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a, horizontal, universal, vertic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 de bancada, colun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, multipla, rad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 (ferramentas eletricas manu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nao especificad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zil (arma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 (para uso comercial), fabricaca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 de acetile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ada (equipamento milit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nicoes para car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adeira para t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oteiras para siderur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eiras para madeira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co hidraul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qu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ico para solda a oxigenio, acetilen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ic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cai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rilh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 vapor para embarcacao, com ou sem cald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fabricacao, montagem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circular para passaman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abrir ros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rd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s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lich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mposicao tipo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nserva de frutas e legu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rrug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rt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 (domestica ou industr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urtu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ncher salsicha, linguica, embut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tamp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teroti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xtrudar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ala, bombo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ord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ader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ig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ge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tec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abricar vid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ecul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undir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injetar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nd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i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ix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asteurizar lei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olir marmore, granito, ardo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egar bot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ens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recauchutar pne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refinacao de petrol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errar marmore, granito, ardos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rraplenagem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rraplenagem; manuten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xturizar fio, tec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ingir fio, tecid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rico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usinagem por eletroero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impressora, inclusive rotativ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operatriz de uso industria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operatriz de uso industrial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industria ru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reparacao de calcad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trabalh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-ferramenta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-ferramenta; manuten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aparelhos de ventilacao e refrigeracao de uso industria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alimentar, de bebidas e fum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a borrach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a madeir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e ceramica, artefatos de cimento e olari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e perfumaria, saboes e ve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do plastic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grafic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metalurgica e mecanic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 industria textil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gricultura, avicultura e obtencao de produtos anim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s industrias de celulose, papel e papelao e artefat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as industrias do vestuario, couro e calcad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extracao de minerios e industria da constru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 e equipamentos para usos especificos, nao especificad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para venda de produ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para venda de produt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refrigeracao e ventilacao de uso industrial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tracao animal para uso na agricul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encher, fechar, capsular ou rotular embalagen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industria de artefatos de papel, papelao e cartonagem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industria do vestuari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para limpar ou secar garrafas ou outros recipi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uso ge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uso geral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a industria de prospeccao e extracao de petroleo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a industria siderurg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alefac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alefacao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levacao e transporte de cargas e pessoas, de fabricacao propr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instalacoes termicas para fin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marmorar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perfuracao e sondagem de pocos de petroleo, exclusive brocas rotativ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refrigerac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transporte e elevacao de cargas e pessoa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veiculos para movimentacao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anuais para tricotar (industri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orizadas para trico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de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divers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motrizes nao-eletricas, nao especificad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alimentar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do alco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siderurgica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 industria texti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s industrias metalurgica e meca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bares e lanchonet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bares, lanchonetes e semelhante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as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nstrucao civil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mbalar e ensa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mbalar e ensac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xtracao e beneficiamento de minerio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fiacao (filatorios)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bebid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laticinio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e perfumaria, saboes e vel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cigar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 do material plastic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matadouro e abatedour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avimentacao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avimentacao, nao especificada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solda eletrica ou nao, com ou sem capacidade para cortar met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solda, eletrica ou na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terraplenagem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termicos para fins industri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implementos para agricultiv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nao especificada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a para barro, argi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anismo jacquard, inclusive auxiliar do sistem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sani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leves (portate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alhadoras pes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r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ndas para cana (maquinas para industria do acucar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bo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o de marte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 de metal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s, modelos, matrizes e estampos de metal para fins industriais, inclusive para fund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ao interna, nao especificado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estacion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iesel para embar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arios de combustao interna, exclusive para avioes e para veiculos rodoviari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nao especificados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armamento belico pes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armas de fog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ao para caca ou despor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erlock portati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alanca, bascu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omba de distribuicao de combust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lev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quipamento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quipamento de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scada r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xtintor de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inciner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aquina de cos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aquina de elevacao de carg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ar condicionado centr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transmissa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stufas e fornos eletricos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motriz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rolamen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maras frigorificas e refrigeradores comer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pavimentacao e terraplen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e equipamentos para a industria alimen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text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usadas em siderurgia e trabalho de metai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usadas na industria meca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, aparelhos e implementos agricol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-ferramen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otores de trat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ratores de uso na construcao e miner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 para te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mutadores (trocadores)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eira para cal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eiras para a industria graf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las (armas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combinadas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s para trabalhar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a para transmissao industrial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rizes (ferramentas eletricas manuai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vilh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icos ro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c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liv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rcar ou picot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 para material pla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industriais (maquinas-ferrament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mecanicas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industria de ceram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liv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picotar ou marcar pap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s para trabalhar met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l (chumbinho) para arma de ar comprimi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e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tores e variadores de veloc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comer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comerc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s hidraulicos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eira (horizontal, vertical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olveres (armas de fog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s industriai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hidrau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amentos de todos os tip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de 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industria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 para metais, nao especificadas, (maquina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s, nao especificadas, (maquinas para a industria da madeira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(equipamentos para sistema contra incendi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 e guinch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 milit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re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industriai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madei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s para trabalhar metai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pedo, mina, bomba (armamento belico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de resfria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dores de l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mecanico de correia, esteir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 (exclusive agricola); fabricacao, montagem, reparaca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de esteira e tratores de uso na construcao e minera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es e condensadores de cal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pias para trabalhar mad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 a vap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asfal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para sistema de perfuracao de poco de petroleo, fabr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para uso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agulh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borbolet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de descarga rapida e periodica para cal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de pressao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gaveta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globo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hidraulicas metal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industriais, reparacao e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miniaturadas para fins industr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para fins industriai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industriai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brador de concre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deira para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barbea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estico, inclusive acess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de uso domestico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 e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dor de po para uso domestico (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s e ducha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adores de ar, eletrico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adores ou conservadores domesticos (freezers), eletric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 eletrica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s eletricos a vapor ou a se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 a lenha,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es dome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ezer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as de roupa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uidificado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loucas, eletr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roupas, eletrica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secar roupas, eletricas, para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fogoe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ongeladores ou conservadores domesticos (freezer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fogoes eletricos ou nao,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geladeiras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lavar lou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lavar roupas (lavadoras)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secar roupas (secadoras)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refrigeradores domes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 para sol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s para aquecime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as de roupa de uso dome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es eletricos, para uso domestico;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 para escritório e equipamentos de informática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da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micro, mini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iversos para maquinas eletronicas de processamento de 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s de impressao (margaridas) para maquinas de escrev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comp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istemas eletronicos dedicados a automacao geren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 de codigo de bar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para maquinas eletronicas para tratamento de informacoes (leitoras opticas, scanner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contadora/seletora de cedu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autenticar chequ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ntabil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pia fotosta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pia xerox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nderec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eve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ranquia post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 (eletrica ou n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preencher chequ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processamento de d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s (terminais eletronic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s nao-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orias para comput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igitalizad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portatil, tipo laptop ou notebook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ografos e dupl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vid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us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perife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calcula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, nao-eletronicos, para escritori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escrever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 para maquinas eletronicas de processamento de d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cpu para microcomputad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dor para rede loc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eletronic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onicos financeiros e de ponto de ven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eletronicos, nao especificado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áquinas, aparelhos e materiais elétr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fabrica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 e placas indicadoras, luminos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ntrole de sinalizacao de transi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inalizacao, inclusive pecas, acesso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ando e de tele-sinalizacao para sinalizacao luminos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producao e distribuicao de eletricidade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xiliares eletronicos para controle de trafego rodoviario, aereo, ferroviario e maritim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incen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alarme contra roub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inalizacao e alarme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para fins eletroquimicos e para outros usos tec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 para usos tecn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arvao e grafita para maquinas e aparelho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completas para fusi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s de metal para lampadas (complet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campain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cigar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de fibra otica compostos de fibras recobertas individualmente com material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distribuicao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para uso em eletric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ou cabines de forca para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 para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 para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ot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as, campainhas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etrico de aluminio (isol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eletrico de cobre (isolad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 carvao para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ore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e outros condutores eletricos iso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lhas para antenas de radio 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jun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sitivos de partida para lampadas fluorescentes (starters 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 de gra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bilizador de volt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is maritim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de cobre, isol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isolad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 isola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is para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is para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si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a gasolin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es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s moto-ger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ores e comu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ores de corren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alt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completos de baixa ten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 para foto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 gas de mercu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 raios infravermelho, ultraviole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descartaveis para flash 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fluoresc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para maquin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para sinalizacao externa de automoveis, exclusive para faro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 refletoras (espelhad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eiros lumin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 comp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osos em acrilico, gas neon, etc.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crom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galvaniz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niquel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para producao e distribuicao de eletricidade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rrente continua (g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galvaniz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sincronas (alt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sincronas (geradores de corrente alternada, alterador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eletronicos diversos, exclusive para comunicac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instalacoes em circuito de consu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de coman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motores eletricos para brinquedos e pequenos mecanism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uterias (interruptores de acao retardad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inclusive enrolament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rebobin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letric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cleos para transform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l de comando, inclusive de moto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radioativ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distribu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est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-raios tipo subest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parelho eletrico de contro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r eletr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geradores de corrente continua ou altern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ot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transformadores, indutores, conversores, sincronizad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 de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 s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bastoes de carvao e grafi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e portoes automaticos, de acionamento eletrico, para predios residenciais ou nao, inclusive os dispositivos e equipamentos de acionament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luz, refletore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man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controle de centro de mo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de distribui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s de comando ou distribuicao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-luz, fabricacao;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tore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dores, estabilizadores e variadores de voltagem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s, exclusive para veicul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es de corrente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foros (sinais luminos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quetes para lamp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er para lamp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stacoes para distribuicao e controle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para fio, cabo, exclusive de plast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 eletr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indutores, conversores, sincronizados e semelhantes;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e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dor de volt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mulador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pecas eletr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 seca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recondicion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ens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os e gera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e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i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nicao eletronica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veiculos (exclusive bateri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cas para baterias e acumuladores para veiculos (placas, separadore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eletricos para aerona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eletricos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nica embarc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 de bateria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 para veiculo (lanterna, set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es para veiculos(lanternas, seta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s de ignicao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aterial eletrônico e de aparelhos e equipamentos de comunicaçõe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 para recep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recepcao para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parabol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transmissora para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cao eletrica ou eletronica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 para automo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dio-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 conjugado, inclusive portati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-fac-simi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microo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radiotelegraf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receptor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elefon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transmissor de microon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comunicacao e radiodifu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telefonia ou radio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som conjugados (qualquer combinacao entre amplificadores, caixas acusticas, gravadores, sintonizadores, toca-discos, etc.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teleimpressao e tele-fac-simi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ravacao de som para estudios de radio, televisao e gravado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transmissao de dados atraves de linhas telefonicas (modem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adiorrecep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receptores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elef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transmissores de telev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 rad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st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acu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 de televisao, tv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itores ou condensador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ublica de comutacao de textos (telex) tipo 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publica de comutacao telefonica tipo 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scopio para aparelho eletronico, televis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mpr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 integr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itos eletronicos para terceir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 tv-vide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s de mesa tres em u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 disc play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ente eletr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o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fonia; fabricacao, mont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radiotelegrafia; fabricacao, montagem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para telegrafia; fabricacao, mont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telefonia e radiotelegrafi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telecomunicac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telef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sh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grafos, mesmo combin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omunic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nico ba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telef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bx-c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telefonia e radiotelefon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televisores, radi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parelhos telef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materiais eletronicos basico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eletro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ncio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stenci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s eletron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ntercomunicaca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integrados de so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, inclusive microsystem com CD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equipamento de comuni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ormador para radio, televisor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st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 eletrica ou eletro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-came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-cass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kman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equipamentos de instrumentação médico-hospitalares, instrumentos de precisão e ópticos, equipamentos para automação industrial, cronômetros e relógi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s hipod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ei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medir pressao ar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raio X para uso medico-odontolog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enta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iagnos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terapeu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cao de infravermel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aplicacao de ultravio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cao de arcada dent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correcao de defeito fis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dosco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fisioterap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odontologia (nao eletric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duzir fratu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respiracao artific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surdez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cirurgico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medico-hospitala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em medicina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clave (eletrica) para uso medico-hospita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para barbei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colunas para oftalm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e equipos completos para odont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articulada de metal para uso hospital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teres, canula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protetico, particu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s artifici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dico-hospitalares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es para usos medico-hospitalares e para labora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utensilios para medicina, cirurgia e odontologi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-pa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ortopedico, exclusive cadeira de ro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cirurg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etas regula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s ortoped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artificial do corpo human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 den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 mam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s articulares (protese femur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nga para aplicacao de injecao,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pensorios ortoped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 cardia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er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o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fotogramet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precis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control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medida de luz e for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ico para regulagem automobili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ensaio de so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laboratorio de analise nao clin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teste de cimento, concreto, asfal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equipamento cienti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medida, teste e controle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 para apoio a naveg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deteccao e radiosondagem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de medid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geodes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instrumentos para meteorolog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utensilios de medida para usos tecnicos e profission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de preci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de provas, inclusive para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ssol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s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 instrumentos para navegacao aere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s de redu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jos completos para desen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rometro e higrograf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i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medid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, utensilios e aparelh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letricos ou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imetr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parelhos de medi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ares (radiocomunicaca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as, alidades e semelha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metros, pedometros, tacometros, velocimetro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o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ci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timet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o numerico computadorizado, unidade cnc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demanda de energia el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igital de proces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onicos de instrumentacao para controle de processos produtivos e anali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trabalh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de sistema eletronicos dedicados a automacao industrial, fabricacao;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igitalizadora (automacao industrial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 indust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centrais para supervisao e controle de autom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laboratorios fo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fotografias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, instrumentos e materiais para otic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os e armacoes para o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oculos e lu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cinema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op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otica e cabos de fibra otica nao-isol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opticos  (para astronomia e cosmografia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de conta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e lupas (exclusive para oculo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oculos, com ou sem grau (inclusive lentes plasticas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scopi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 completo (com ou sem grau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 fotografico e cinemat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e instrumento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terial opt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smas op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 cinematograf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cinematograf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para projecoes cinematograficas, slides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scop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para relogios, de qualquer materia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ometros, parquimetros, temporizadores e outros disposi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ertador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cronometros e relog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 e pecas para relog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 de pont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e montagem de veículos automotores, reboques e carroceri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bilistica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e utilitarios transform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transform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fora-de-estr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 providos de tanques, bombas, guinchos, escadas, vassouras e outra qualquer aparelhagem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s e utilit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o mecani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(a gasolina) para caminhoes, onibus e micro-onib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automoveis, caminhonetas e utili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com motor para caminhoes, onibus e microonibu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caminh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ara truque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ssis preparados, a partir de chassis completos, para automove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combustao para automoveis, camionetas e utilitari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 automotor; fabrica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automove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veiculo auto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pe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 de motor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s para caminh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metalicas especializadas, de outros tipos, para caminho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erias para caminh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 metal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 (sistema completo)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amortecedore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nao-eletricos, nao especificados, para veiculos automotor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arrocerias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 sistema de fre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 sistema motor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s sistemas de direcao e suspensao, nao especificad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s sistemas de marcha e transmissao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carroceiras de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completo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, semi-reboques ou carretas com carroceria abert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direcao e suspensao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freios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marcha e transmissao complet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or de freio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brequins (eixo ou arvore de manivela) para veiculos rod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de direcao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iculos rodoviarios (recondicionamento, recuperacao ou retifica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de veiculos rodoviarios (recondicionamento, recuperacao ou retifica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ndicionamento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 de motores de veiculos rodoviari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 de motores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outros equipamentos de transpor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borrach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de fibra de vidr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frigorific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pesqueiros (para pesca de linha, camaroeiros, traineiras, lagosteiros, etc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; fabric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 inflaveis para esporte e laz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s para embarcac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s (estruturas flutuante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 de embarc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 (veleiros, lanchas, pedalinho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 do corpo de bombei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s especiais (rebocadores, pesqueiros, barcos-farol, embarcacoes para uso do corpo de bombeiros, para usos militares, dragas e afi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usos milit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constru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navi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-ski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(grande port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embarcac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aformas maritimas para torre de perfuracao de petrole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 ferroviari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-motor (veiculo ferroviario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torinas (automotora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omotivas; construcao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ferroviari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ao ferrovi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ferroviari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ferroviari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esporte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fins militar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para passageiro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s delt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oes, construcao e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oes meteorologic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aeronautica, embra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opte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 de avi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s, pecas e acessorios para aeronav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avi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adores, asas-delta e outras aeronaves com ou sem motor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teli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uladores de vo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s (veiculos espaciai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 para bicic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rodas e outros veiculos para invalidos com ou sem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de mao, inclusive jeric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de mao, inclusive jiric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industriais de ac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supermer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termicos para transporte de sorv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s a t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os (motocicletas, motos, motonetas e semelhantes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, pecas e acessorios para motociclet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iciclet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outros veicu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 com moto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de tracao anim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nao especificados;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Fabricação de móveis e indústrias divers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de qualquer material, sem instalacoes frigorific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bebe, para veicul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giratori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 de qualquer material, para prai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planej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eletos de madeira para 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inclusive para automovel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os de madeira para cam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roup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produ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,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moveis para consumidor fin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e acabamento de moveis, associados a fabricacao de movei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avuls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, acab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rmacoes metalicas para move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dedores automat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at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-marinh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fadas para carimb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tista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is e aliancas de metais precios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zois para pesca, mesmo mont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ast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jogos e diversoe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utelaria, de metais preciosos (garfos, facas, colheres, etc.)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joalheria e ourivesa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ourivesari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para jogos recreativos (jogos de dama, xadrez, bingo, gamao, domino, dados, etc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 de material nao especific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ca e pesca, exclusive arma, municao, rede e tarraf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critori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s para uso pesso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s tecnicos e de laboratorio elaborados com met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 nao compreendidos em outras atividad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 equipamentos para atletism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nao especificado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e triciclos de brinque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s para futebo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s de uso escolar, tecnico e semelhan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de promocional (chaveiro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de qualquer material, mecaniz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educativ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xas e trinc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mus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elast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cete protetor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pecas para canet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os e sine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jogo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 para videog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iras e cervejeiras termic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as para pes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etes de pre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a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nhagem de meda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, lapidacao, gravacao, espelhacao, bisotagem e outros trabalhos em loucas, vidros, cristais e ladrilh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(pecas) para maquin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cabel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den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 para qualquer finalidad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ira ergometric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queiros completos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o-ecler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impressoras para maquinas, nao especificad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vela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mas e diamantes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s e sombrinh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hos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cor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percussa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sop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musical de teclad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 eletronic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elheiras, tornozeleiras e canelei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seiras de todos os tip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s e capacetes para praticar esport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divers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ra para espor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alhas de qualquer material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as para lapis e lapiseiras de grafite, ceras e outros materiai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unh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corados de ceramica, louca, vidro e cristal, inclusive ladrilhos;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 (artigo de)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oe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rinquedos, mecanizados ou nao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instrumentos musicai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reciosa e semi preciosa, lapidaca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, lapid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las trabalhad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 de qualquer material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 para barb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, com ou sem vela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fins esportivos, a partir de fios e fibra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oi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 comemorativa de metal prec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 de ouro para fim religios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os para golfe, polo, beisebol e outros esportes;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jogo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ozeleir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de cera, estearina, sebo ou espermacet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game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peres, fabri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keepNext w:val="true"/>
              <w:keepLines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Recicl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mantelamentos de bens usados (automoveis, geladeiras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ferrosos e nao-ferros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iclagem de papel, plastico, vidro e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 mecanica de sucata (automoveis, maquinas de lavar, etc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, limpeza e triagem de desperdicios; exclusive meta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uracao, limpeza e triagem de vidro em sucat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letricidade, gás e água qu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dade (producao, distribui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 (autoprodut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estacao de g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g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geracao, transmissao e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servico de med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ergia eletrica, trans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ransmissora de energia eletrica, conserv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hidr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erm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transformadora de eletr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gasosos, distribuicao por tubula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 craqueada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nafta craqueada, producao de (associada a distribui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, exclusive engarrafado; producao, distrib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consumo de gas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Captação, tratamento e distribuição de águ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de (abastecimento de agu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e esgo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potavel para utilizacao publica, tratamento, cap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potavel para utilizacao publica; distribuicao, reserva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abasteci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captaca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produca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, tratamento de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s pluviais, coleta, tratamen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arquia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estadu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gem da 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consumo de agu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eamento basic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utonomo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utonom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municipal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e agua e esg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 de agua publico ou privado, exclusive irrigacao;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nstru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nstrucao e demolicao com opera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0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onstrucao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(alvenaria e reboco)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mento em gesso e estuqu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anti-fog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 contra roubo, etc.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nari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, plataformas, formas para concreto e escoramento; montagem e des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 de televisao; insta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coletiv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 luminosos ou n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 central, montagem 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sintek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es de agu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central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-asfalto (a quente e a frio)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os embutido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o, pavimentacao de rodovia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rro hidraulic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tr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cao bancaria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amorteciment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ias de captacao de aguas pluv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e equipamentos para lojas comerciai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 e represas para energia eletrica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gens, represas e dique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ler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mento e drenagem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aulico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 (de talvegue/grota e de greid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eiro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acao log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etr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eletrico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log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coes de comunicacao e informat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para instalacoes telefonic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s submarin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entrada de energi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etagem, raspagem, polimento e aplicacao de resinas em pis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irrig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naveg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, diques, barragens (exclusive para hidreletricas)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s, tapetes e passadeira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aria, trabalhos de carpintaria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construcao, ampl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; reforma, reparacao, demol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s pre-fabricadas, montagem de (quando nao realizada pelo proprio fabrican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processamento de dados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es industr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ines, lareiras, churrasqueir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erturas metalica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remocao de ent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cao de papel de pared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ctacao do terren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retagem de estrutur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 de agua e esgot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vias publicas (tapa-buraco, tapa-panela, lama asfaltica e congene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rodov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ampl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edif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inclusive rodoferroviaria; indust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pin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civil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eclusas e canais de naveg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arin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etropolitanos, construtor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metropolitanos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portos, maritimos e fluviai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de redes de transporte por dutos: oleodutos, gasodutos, minero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cao rodoviaria, empreitei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a,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ncao de encost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corrosao em estrutur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s equipada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instalacoes pa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cao em gera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ocament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cadouro, fabr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amitaca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ques e outras estruturas de controles de enchent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ilio, pintu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os em camadas (colchao drenante, camada drenante)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os para sistemas de ar condicionad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acoes de todos os tip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io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residen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es; conservacao ou reparacao   por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arios submari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anutencao e conservacao de linha ferrea (empres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mento, servico de repa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ulhos apos o termino das obras, retira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tercomun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orientacao a navegacao maritima, fluvial e lacustre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telefon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cao, reparacao ou conservacao por terceir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 rolante; manutencao, reparacao, conserv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das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coes divers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coes, explosoes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ario, inclusive interceptore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metal, madeira ou qualquer outro material, quando nao realizada pelo fabricante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central (planta de eletricidade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repetidor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bombeamento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forca e luz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geracao de energia eletric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transmissao de radio, de televis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tratamento de esgot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e redes de telefonia e comunic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telefonic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mento (fundacao por esta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 de ferr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de madeira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turas para reatores nucle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fundacoes para edificacoes e outras obras de engenharia civi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trabalhos de carpintaria em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cao de trabalhos de carpintaria em residencias, lojas e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serviç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e de trabalho, trabalh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estradas ou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gem de vias publ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sagem de vias publ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poes, montagem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ista, reparacao de instal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rebaixamento de teto, paredes, etc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es estruturas e obras de arte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cao publica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cao e servicos de pintura em geral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cao de sinalizacao em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gua em pre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parelho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eletricidade em pred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persi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toldos e persian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industrial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 cabos para telefones, telegrafos;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 sistemas de prevencao contra incendi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desportivas tais como pistas de competicao, quadras esportivas, piscinas, etc.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esportivas (exclusive edificacoe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esportivas (exclusive edificacoes)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hidraulicas, sanitarias e de ga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hidraulicas, sanitarias, de gas e de sistemas de prevencao contra incendi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cao de solo para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ig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mento termic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oas de tratamento de esgot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a asfaltica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 estradal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cois de agua, rebaix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achadas, com jateamento de areia e semelhant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erren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onica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telefonica; manuten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eletrificacao para ferrovias e metropolita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ao e distribuicao de energia eletric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de transmissao para telefon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e redes de telecomunicaco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mento de asso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radouros, pa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ferrov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obras d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pavimentacao em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redes de telecomunicacoes por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ubl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o-fio em vias publicas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os e cer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mentos divers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infra-estru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de saneament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 hidrau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acabamento, nao especificadas,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coament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estabilidade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s de outros tip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door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is de parede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des, caixas de agua, piscina, etc.; impermeabil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te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,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coes e execucao de fundacoes destinadas a constru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coes para testes em edificacoe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,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obras de engenharia civ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em predios, residencias, casas e semelhant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cao em aeroport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para sinalizacao em pistas rodoviar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s residenci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para competi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residenc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 elevado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de plastico, borracha e materiais semelhante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os e azulejos, assent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ou paineis de identif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de incineracao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industri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nucleare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s artesian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s de agua, construcao e perf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tuneis, viadutos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ntes, viadutos, elevados, passarelas, etc.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o eletronic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o eletronic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 de ac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s, janelas, alisares, etc., instalacao de (por conta de terceir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os e canai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s de iluminacao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cao de terreno, empres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esportivas, obras d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esportivas, obras de,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gem de asso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mento de tet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peamento de rodovias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cao de obras d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mposicao de re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asfaltic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peracao de obras de arte: pontes, tuneis, viadutos e passare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iluminacao public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nergia eletrica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esgoto, inclusive interceptore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eletricas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para distribuicao de fluidos diversos (oxigenio nos hospitais)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inari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rada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rizacao de leitos ou perfis de 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de t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as para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torios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 de tubulacoe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mentos de ceramica, azulejos, marmore, granito, pedras e outros materiais em paredes e pisos, tanto no interior quanto no exterior de edif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has, escavacoes e remoco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cas, calcad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as, pracas, calcadas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hidrau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cao com pinturas em ruas e estacionament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co, apli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on line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bastecimento de agua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aquecimento solar, exceto pelo fabricante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isolamento acustico e termic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incendi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larme contra roub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quecimento em imoveis residenciais e comerciai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ar condicionado, de ventilacao e refrigeracao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iluminacao e sinalizacao em vias publicas, portos e aeroportos; montagem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refrigeracao central em imoveis residenciais e comerciai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ventilacao mecanica controlada, inclusive exaustores;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eletr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gem para construcao civ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gens destinadas a constru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rinklers automaticos contra fog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s para feir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ituicao de postes de ilum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ques para combustivei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com mistura betuminosa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a-buraco em vias publicas,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aereo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rodoviarios, ferroviario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an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aplen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p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ste de solo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antena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es para comunicacao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os em madeira em interiores: tetos, divisorias, armarios embutidos, tabua corrida, etc.; exec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s acusticos e termicos (constru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eis (urbanos, em rodovias, ferrovias, de metropolitanos)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zacao, obr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s hidreletricas,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s, regos e fossas; constr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, cristais e espelhos;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99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ficacao de assoalho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e reparação de veículos automotores e motocicletas; e comércio a varejo de combustí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automovel, veiculos (comerci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on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rretora de (em consign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goes, no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a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movel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aut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carros, inclusive us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a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concessiona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mento e balanceamento de roda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anti-ferrugem em automove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filtro solar para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para veicul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letr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mecan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socor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de veiculos, repar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e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aria; ofic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, capotaria para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rias de madeira para veiculos rodoviarios; manutencao, reparacao, conserto, refo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ria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o de automoveis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i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-mecanica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 de veicul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ios em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metria e balanceamen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de vidros em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larme contra roubo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ar condicionado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pecas e acessorios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ao de som, em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iculos, co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gem de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 jato para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e lubrificaca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cao para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anica de a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mecanica,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 e veiculos pesados, oficina meca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caminhoes e onibu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veiculos pes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, aplicacao anti-ferrugem, polimento em veiculos; ofic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, repar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ment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adores de veiculos,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rga em baterias de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a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cao de ar condicionad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reboque de veiculos, exclusive auto tour, touring, automovel clu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 de veicul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 veicul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ara veiculos, aut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rtecedores e mola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 pe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pe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s estofad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 e acumuladore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zi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ar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 e silenciosos de veicul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s, lonas e encerados para veiculos automot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om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lfilme para veiculos (pelicula de poliester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pecas e acessorios para veiculos automot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aria em geral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pecas para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om automo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novos e recondicionad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automotiv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automo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usada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aticos e camaras de 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amaras de ar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usado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e toca fitas para veiculos automot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as, aros para veiculos automot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 para veiculos, autos, automove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dina para veicu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motocicletas, partes, pecas e acesso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s do comercio de pecas e acessorios para motocicletas e moton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r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ete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 e moton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motos, motonetas; oficina mecan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eta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manutencao e reparacao mecanica e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moto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otocicletas e moton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ombustivel em posto de gasol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ombusti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de gasolina (abastecimento e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 e lubrificantes para veiculos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natural de petroleo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bastecimento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mbusti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gasolin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ércio a varejo e por atacado e reparação de objetos pessoais e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uns fotograf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caro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miss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viagem e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ouca, vidro, metal, madeira, plastico, borracha e de outros materiais, para uso domestico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domes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residencias de louca, vidro, metal, madeira, plastico, borracha e de outros materiai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em ger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hidraulic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goma vegetal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, intermediario d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co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in natur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, moido e soluvel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verd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benefici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em geral, intermediario atacadista 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rio de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a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ignacao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es de venda de mercadorias a base de comis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intermediarios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ns de qualquer materi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bel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para uso domes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 para uso industri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formati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maquinas fotografica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text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 nao beneficiad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s alimentic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cao e exportacao,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, partes para calcad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icolas industriais (fertilizantes, adubos, agrotoxicos, bactericidas e similares)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e venda de mercadorias a base de comis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de mercadorias sem predomin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o comercio na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semi-joias, bijuteria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revistas e outras publicaco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luminarias, abajur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industria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implemen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eletr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afic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c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limpez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construc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foretic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text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, trigo e soja em grao, cafe em coco, arroz em casca, cana de acucar, amendoim em casca, babacu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s e nao metal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maritim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, cera de carnauba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utensilios de cozinha domestic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biciclet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industriai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icola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rigorific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d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de uso na agropecuari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em geral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para higiene domesti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anitar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emi-acab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arios, inclusive medicament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agua domestic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comercia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masculinas, femininas, infanti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bovino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bagas, grao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 de seguranca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navi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, esmaltes, vernizes; intermediario d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odao em plu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industrializados para animais, exclusive para animais domest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, bovinos, suinos, caprinos, ovinos e equideos, destinados a criacao, engorda e aba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em cas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 natu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amendo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 em bag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co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in natura 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ver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auba, folha, po, cer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o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ulos de bicho da se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da, crina em brut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fre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ver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, em bruto, seco, salg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s medicinai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bras texteis, nao benefici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, plantas, gram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gen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fol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 vegetal ela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o, inclusive oleaginos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a, sisal, rami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x natural e borrac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inosa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primas agricolas diver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inu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s de 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 em bruto, seca, salgad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, inclusive medicinal e tox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alimenticio para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vegetal em bruto, exclusive madeir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extrativo de origem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icolas in na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para animais (exclusive domesticos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, inclusive medicinal e tox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 de origem veget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 bovi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j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em gr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ha de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me, xaxi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ug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 ozoniz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 prepar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de pequeno porte para alimentacao, coelhos, patos, galinhas, peru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cereal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esti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secos e molh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varejista (alimentaca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z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abatidas frescas, congeladas, frigorific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s vivas para alimentacao, o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rio, comercio de aves v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s, doces, bombons e semelhant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ta fri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bidas, exclusive b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ie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mo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torrado, moido, soluve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o fresco, frigorificado e congel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bov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de caprino, ovino, equin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enlat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esca, frigorificada ou congelada de animais de pequeno por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frigorificada ou congelada de bovino, suino, caprino, ovino, equide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repar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suina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s e produtos de car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n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cas d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e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eja, chope e refriger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stas de cafe da ma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a benefici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, ma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os, piteiras, cachimb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colates, bombons e semelhant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o, cigarrilha, charut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elhos e outros pequenos animais vivo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s congel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para bebidas alcoolicas e nao alco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mentos e especia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s de frutas, legumes, verdu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taceos e moluscos frescos, frigorificados e congela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catessen especializada em frios e laticin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agua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beb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ere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ngel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e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legu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es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alimentic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frige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cereais por conta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associado a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bebidas por conta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-mate benefici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inhas, amidos, fecul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 abat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 vivo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os, galinhas abati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 e conserv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ria, come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e legu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 secas e cristaliz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s, verduras, raizes, tuberculos, hortalicas e legumes fres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a, comercio de fru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de cord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o em rolo e em cor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as para ali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o, deposi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 alimentici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rd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frutigranj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igranj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icinio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s, raizes, tuber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e produtos do 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 resfriado, pasteurizado, aromatizado e em p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convenienc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, margarin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igas, coalhos, queijos, requeijao e outros produtos do lei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imento, exclusive ambulante; comercio sem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s alimentici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in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h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-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er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os de animais, visce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oja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s refinados comesti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, exclusive ambul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aria sem venda predominante de producao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es, bolos, biscoitos e simil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a sem venda predominante da producao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 animal vivo para alimentaca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quenos animais abatidos, coelhos, patos, perus, galinhas, etc.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s e frutos do 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ga, exclusive ba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alimentic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car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nfei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aticin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d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anificadora, 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salsicharia, embuti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o lei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ete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o fum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j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a especializado em frutas e legu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oes para animais 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es, tuber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isseri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l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s e molh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o d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go benefici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 e fru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ei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ag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arope para bebidas alcoolicas e nao alco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tecidos, exclusive embalagen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a, mesa e banh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ecid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marinho, aviament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ma, mesa e ban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ssaman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textei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mentos para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doaria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ov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p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s, teci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os, entretel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ordoe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fibras texteis benefici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ar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eci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 de cama, mesa e ban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s, loj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estuari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viagem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s, malas de qualquer mate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iqu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modas masculina, feminina ou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de confec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o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mentos do 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da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s para calc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confec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sap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e acessorios para uso profissional e de seguranca do traba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4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dos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ila refra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metalur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talurg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sanit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os, ceram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o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 para banhei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oes mortuarios, inclusive urn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s, tubos, conexo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re-fabric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ca, artigo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 de madeira aglomerada, prensada ou compensad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 eletricas, interruptores, tom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veiro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cao de moldura em vidro, espelho, quadr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es eletr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ex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o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 e vitrai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quadrias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, dobrad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ferrame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gens e 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 e cabos eletric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s, cabos e condutores eletricos para constru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eiras, serras eletr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e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ti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, deposito comercia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a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a, comercio de mad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e e granit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o, picaret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de construcao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pin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s de quad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fusos, porcas, arruel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brit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 para construcao, inclusive decorativ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decorativa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s de poliester (insulfilme) para revestimento de vidros residenciais e comer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na de t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s, lavatorios, banhei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brochas, ro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is, rolos, broch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s e equipamentos para sua instal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 ou pranchao de 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moldad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rivados da madeira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metalur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zito serici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otes, serr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ntes, mass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 de aram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as de aram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jo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as para serigraf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vulas, torneiras, registr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galh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i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s para constru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a de m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ju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instrumentos music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onicos, uso domestico, exclusiv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ficadores de so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condicion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r refrigerad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so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v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vid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icos de us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nicos de uso pessoal e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gina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ecedor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para ca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borracha, exclusive para veiculos e uso residenc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louc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etal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astico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vidro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lch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ilumin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 e domestico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otograficos e cinematogra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 cas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aq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fest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habi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, pedalinhos, tricic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e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acus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ilm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e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s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 para vitr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 e fi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, uso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eletronicos 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tu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fotogra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s para foto e ci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os de agu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cass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audio e de video, gravadas ou n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magneticas grav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de microon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, cine e so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objetivas para uso fo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oveis no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e artigos de dec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, abaju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a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fil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r e secar domes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projet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rico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fotograf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refrigerado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utomaticas de bebidas e produtos alimentic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uso domes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aparelhos de us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, aparelhos e equipamentos eletricos de uso pessoal e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, artigos fotograf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nema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otogra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de qualquer tip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stof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s impress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zon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de pare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res de slid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es de agua nao eletr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stemas de seguran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dis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ca-fi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ess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ilidades domestic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ia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papel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apelaria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co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is e revi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rev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tas, lapis, borrach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iquetas de papel, pla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es, rotuladores, perfur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eiro, em banca de jor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aria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xpedi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pap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sco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dese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ria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o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a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asivos 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orvente higienico intim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audi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ortope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surde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toucador, exclusive ambul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ntario, inclusive mass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dontologico, inclusive mass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ortoped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rtoped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ouc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medicos e ortoped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rv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metico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e dental, pasta de dente, dentifric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te artificial de porcela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medicamen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produtos farmaceu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remed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 de manipul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s, drogarias alopati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ias, drogarias homeopati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a medici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lda descartav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glucoteste, kit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an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materiais medico-cirurgico-hospita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odont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ts diagnostico de gravidez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cirur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hospita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ed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men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bul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a de d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s, essenci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 odontolo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farmaceut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a flora medici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cosme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perfu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farmaceu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odont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s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d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omet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para 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 eletronicos, uso industrial, exclusiv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agric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cientifico de prec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tele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para uso tec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es frigorif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a hidraul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telefon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inclusive pecas e periferic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icionadores de ar nao-residen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as de gra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quetes, CD ROM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s, mous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cienti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uto propul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comunicaca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rrig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labora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monitor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seguranca, uso indust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hospital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dico-cirurgicos diver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meteorolo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utomaca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ducao de energia eletr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ularios continu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ador, exclusive d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cientif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 de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de medida e prec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e acessori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-comunicadores, inter-fon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 ter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oras o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agricol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alcu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ev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som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telex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industrial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registrado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copi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alcu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fatiar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terraplenag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ferramentas operatriz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implement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 agropecua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usos tecnico e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esada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xerograf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comunic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o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 e perifer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 odontolog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 para uso medico-hospital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es de cafe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es de vid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 eletr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stacionarios para combustao inter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ser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velado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 mecan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quipa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de escrever, calcular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de escrito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maquinas e equipamentos para o comerc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equipament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eronav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avio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componentes para maquinas, equipamentos e aparelhos para uso industri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, acessorios e componentes para maquinas, equipamentos e aparelhos para usos tecnico e profissional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 para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s e camaras de ar para 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informa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para uso comerc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es de ar nao-residen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letronica, fax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eadeira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as para ba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de infor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imentos para micro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o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inclusive pecas e acessori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fax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, inter-comunic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is para comput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s, inclusive pec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para uso profission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para uso tecn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chest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 (maquinas copiadoras)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carbur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 vege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exclusive em postos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l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ivados de petroleo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combustiveis, exclusive em postos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a de gas liquefeito de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de cozi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distribuid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x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aria,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ntes, exclusiv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rose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alcool carbur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lubrificantes, exclusive em posto de gasolin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ista de querosen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combustiv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ndedor retalhista de derivados do petrole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ci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alto for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ia de me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-ve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us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usa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 vel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 de origem miner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de fi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de tecelage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e suca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texte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ci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alto for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aterias, acumulador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borracha, inclusive pneu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me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 de plastico, vidro, papel, papel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ca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o usado, velh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za pozolan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metalicos e nao metal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is preciosos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origem mineral em bru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extrativos de origem min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 marinh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-gem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tox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ox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ol eti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vivos para criacao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silvestre, exclusive para alimenta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 vivo, exclusive para alimenta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nas parabo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guidad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cao para 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atos de couro, exclusive para uso domestic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borracha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ca e pesca, exclusive arma, munic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amping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rtica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couro, exclusive calcado e vestuar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n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o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le, exclusive calcado e vestuar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es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plastico, exclusive para veicul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umban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spor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espor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para pres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creat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religios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artesana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iju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rinque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aca, pesca, camping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ouro para pequenos anim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higiene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joalh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limpeza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ont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ourive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reloj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sel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mban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spor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iver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sportivos, desportiv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funer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decoracao de fes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ara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pirotec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religiosos e de cul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veterin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a delta, ultraleve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as para camping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as, exclusive para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o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hapead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cho, lojas d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s, gatos para criacao domest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uret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, preparados para extintores de incendi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s para beb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 post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s de a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 para pisc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r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ao de qualquer mate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s aromaticos 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ivos do sol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ro curtid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iosidad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ivos agrico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ge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onad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ome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esporte e laze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ador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sencias quim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es de incendio, exclusive para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tiliz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e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e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artifi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e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e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os de artificios e artigos pirotec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os artificiais para orna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gic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s, viveir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erias de a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afa us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acetilen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mici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bici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tici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mos agricolas industr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sumos agropecuar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queiro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 e bijuteri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 e 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relogi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s para 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materiais de limpeza e higiene dome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m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 para aparelhos eletrodomesticos e eletro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letrico, exclusive para construcao e veicul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filatelic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caca, pesca, camping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es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para sol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rias em geral, nao especific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em forma prim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 lapid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is precios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acas, fucinheiras, coleiras para anima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a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de a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e sassaf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gen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 para fabricacao de artefa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 e papelao para uso industri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ao, exclusive usad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 para biciclet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aparelhos eletrodomesticos e eletron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icicletas e tricic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bicicle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domest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fogo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veicul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partes para 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geladei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maquinas de costur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televiso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para video casse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as preciosas e semipreciosas lapidadas ou n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u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h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as e plaquetas para veicu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artifici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natur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e flores para ornamenta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 ornament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 de limpez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arbo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higiene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domes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 para pisc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e limpeza, higiene domestica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diversos de plastico, exclusive uso domestico, para veiculos e embalagen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troquim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quimico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siderurgic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veterinarios, exclusive medicamento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bastecimento de extintor de ince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s de dormi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n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has de cort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usad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detergente, alvejan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ao, detergente, alvej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one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 usad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ari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pape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s de algodao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teiro, comercio de imagem de sa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 para animai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 para colec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s, poltronas usadas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venier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icl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domesticos usad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os para plant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exclusive ambulante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recreativ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a estearica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eir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6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e de joalh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7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ty free de aeroportos internacionai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 de departamento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as de variedades de pequeno porte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m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8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in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internet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ela televisa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em geral, por catalogo;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a internet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a televisa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e pedido pelo corr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os meios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por catalog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s de mercadorias em geral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at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juter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on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ju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e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oes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 livre, comerci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as, comercio de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os alimenticio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ic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i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ume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zas, artigo de;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ca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o para alimentaca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vestuario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de vestuario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e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m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a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-joi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brinha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ido, artigo de;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our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postos 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em vias publ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 qualquer merc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 domicilio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es ambulante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dura,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uario, artigo de; comercio em feira liv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atraves de maquinas automaticas, comerc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mes; manutencao,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amplificacao de so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de gravacao de so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 eletrodomestico; instal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ilio eletrodomestic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, utensilio eletronic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, exclusive para veiculos; instala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 domesticos; conserto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aparelho de televisao, radio ou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de maquinas 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a domestic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nicos domestico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ust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s; manutencao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quidific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e reparacao de refrigeradore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costu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de lavar de uso domest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lavar roupas, louca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omesticas,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fotografic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eletronic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as e acessorios para eletrodomesticos,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e televis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s, toca-fitas; manutencao e repa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es domesticos; conserto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tv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televisoes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 eletrodomestic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do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s cassetes, conser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 de qualquer materi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, oficin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i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ssorios do vestuario, recu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cao de instrumento music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cao de pian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artigos de cutel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 de fa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cao para oculo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s de uso pesso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adeir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e mobili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 do vestuar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borrach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cutelari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adeir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metal; reparacao;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pele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apecari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teci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uso pessoal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e viagem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mobili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instalacao de acesso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, reparacao e manu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a; artigo d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ad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eras fotografic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execucao no lar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s; reproducao, confec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s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cao em jo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aria, artigo de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d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lhamento de cad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rad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, exclusive de veiculo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r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ur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dor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aria, exclusive veiculos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em joias, relogi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uv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cao de sofas, moveis(servico 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, reform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relogi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aria; artigo d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 fotografic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iario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m geral; conservaca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 em geral; envernizamento, lustro, laque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restau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pessoais e domestic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na de bi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ca, artigo de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as, balde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an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os, af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tron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brimento de boto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e de dormir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colch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estof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jo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movei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ersi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poltro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sof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ap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gio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o de aniagem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as, arreios, redeas; reparacao, conser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estof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a,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aria, exclusive de veiculos;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ldos; reparacao, manutencao, conser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lojamento e aliment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mpament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hoteis 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, exclusive assistencia;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cole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para estud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jamento tur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is proprios para curta tempo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el (usado como hote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 de estr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mitori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agem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vagoes-lei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tel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, servico de hospe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s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ublica de estudantes, servico de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raj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ndoim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orro quent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in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quinh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o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tipic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s, comercio ambulan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gau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gunz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l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oca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poqueiro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osqu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limentacao em local abe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, ambulante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cao(exclusive ambulante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rosc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quim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e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ffet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 e b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o de can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 italian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na, servico de alimentacao priv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oces e salgado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uco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ring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pe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c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congelada, elaboraca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da congelad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assoc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fab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o de servico de alimentacao em vagao-restaura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vagoes-restaur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t-food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alimentos preparado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comida preparada de producao prop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marmitas, elaboracao no lar sob encom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marmitas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refeicoes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one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as (servico de alimentacao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sao alimenti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zza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ao industrial,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ao preparada para empresas aereas, hospitais e outras empresas;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icoes preparadas e embaladas, semi-prontas;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nt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iss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h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f-service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ack-bar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toria, servico de alimen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skeria, whiskaria; servico de aliment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 ferroviari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ferrov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da de ferro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vi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 ferroviari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ari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erroviario de passagei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acao ferrea; administr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etr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tanque de combustiveis, transporte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nho de mao, servico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ca a frete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ustivei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cao humana ou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transporte rodoviario de carga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s de todos os tip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lina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exclusive 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corrosiv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s radioativ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 diesel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corros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aveis liquid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inflamaveis solid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perigosos, transporte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s radioativo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ancias oxidante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stancias toxicas ou infectante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a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propulsao hum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cao animal (exclusive recreativo),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 tracao huma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 em veiculos de tracao animal ou hum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nu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 a gran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carga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liquidos (agua, combustivel e outros)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maqui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produtos perigosos, em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 de carga a fr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 rodoviarios de carga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bi a frete (mudanca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ca rodoviar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3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ncas, transporte rodov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rodoviari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lotaca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 de aluguel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(exclusive recreativo), transporte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iv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ario coletiv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transporte rodoviario coletivo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ursao em veiculos rodoviario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iculos, co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 tax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transporte rodovia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xcursoes em veiculos rodoviario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odoviari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co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inho do pao de acuc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is urb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vador lacer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o carril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cular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 inclinad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erico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regular em bondes, funiculares, telefericos ou trens proprios para exploracao de pontos turi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odu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gases, liquidos, graos e minerios por du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utoviari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quaviá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a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a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navegacao, exclusive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naveg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y-boat,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a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maritima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maritim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iro, servico de transporte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qua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cargas por rios, canais, lagos, ba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bar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passageiros por rios, canais, lag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fluvi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hidroviario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lacustr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 de cabo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 de longo cur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maritim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bal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cao interior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por navegacao interior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es, servico de transporte em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nsporte aé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co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ao, co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ca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ca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amento de satelites e veiculos espaciais,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cao aere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e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 aere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 aere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carg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passa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aereo de passageiros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spa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nexas e auxiliares do transporte e agência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algodao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de cafe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frigorifico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m geral, depos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cere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gra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mercadorias em ge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icol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agropecu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gem de produtos quimicos (deposito), exclusiv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g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em zona f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zenamento de produtos perig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s frigorificas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 de caminh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 e descarg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gas e descargas de navios ou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mento de nav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es; mo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es; movi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o de produto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mento de nav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eiras, com operador, para carga e descarga de mercadoria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carne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mercadori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posto de pesca (armazenamento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va, desestiva, capataz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com operador, para carga e descarga de mercadoria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o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iche, servicos de armazen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terminal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 na pista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porto, organiz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a para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dou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er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aqua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uxiliares ao transporte terrest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chamada e reserva de taxi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controle de vo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pedagio em rodov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us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ficio garagem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auto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 de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ionament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oes de radar para navegacao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edag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ortos, terminais maritimos, atracado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terminal rodo-ferr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em para vei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amento de salvamento maritimo do aeroport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eicul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volumes (aeroportos)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ere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aqua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ferrov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hidro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olumes no transporte rodov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ior de aeronaves (carpetes e estofados),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aeronav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s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omotiv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s no porto; manuten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aeroportos e campos de aterriss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ntes, tuneis e rodov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rtos fluviais e eclus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portos, terminais portuarios e cai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radiofarois para navegacao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de radiofarois para navegacao maritim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em terminais ferrov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ao em terminais rodov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estacionamento para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ag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e praticagem em estuarios e 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e extincao de incendio em aero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de navios e bar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cador em estuarios e por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aquaviario, hidrov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de navios e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 maritim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embarcacoes 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vamento de navios e bar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o 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al rodov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lado de passageiros, no transporte aere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 de embarca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mento de carg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car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cargas de nav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ca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upamento e fracion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ria de despach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espacos em aeronav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espacos em navios, embarcaco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tacao de fre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aduaneiro;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 aduaneir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spacho de carga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os maritim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mento e enrolamento de carg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izacoes aduan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aere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maritim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operacoes do transporte de cargas terrest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o transporte de carg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logistica do transporte de carg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mitacao de formalidades aduan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v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e planejamento de viagen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a turist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gencia de viagem e organizadores de vi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viagens, servicos de fornec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turi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oes tur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na venda de passagens aere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programas tur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es de v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, assessoramento e organizacao de viag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tur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de hote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ism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assagens, agencia de empresa estrangei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programas turistico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rreios e telecomunicaçõ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correios e tele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xas post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e transporte de documentos por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, transporte e entrega de documentos e volumes, por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ag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nacional, franchi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, agencia franque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urrie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spacho de encomenda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de medicamen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de refeico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rega rapida de documentos e malotes, por tercei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Malote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ervico de malote dos correios e telegraf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ervico pos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ip pager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municacao por bip, page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telefonica 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io eletronico, e-mail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telegra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radar, ope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satelite de comuni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as de sateli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telef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internet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a Renpac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edor de acesso a rede de telecomunica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amadores ( comunicacao via)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comunic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treamento de satelit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comunicacoe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elula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 convenciona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el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convencion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 ru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ca, companh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ca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met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x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ntermediação financeira, exclusive de 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ao d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via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ca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iculo ferroviari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veiculo rodoviario, com opç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mercantil, organism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oupanca e empresti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caminhoes;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ent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estrangeiro - filial no p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riv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u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mercial public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cooper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esenvolvimen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estadual de desenvolv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multi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ND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rneta de poupanca, institui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de corpor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ario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financiamento imobiliario dos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esco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cao de titulo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izacao,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o de cre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ban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com transferencia de debito 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de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hipotec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p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automovei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automov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motocicle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 de vei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orc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perativa de cred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direto ao consumidor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imobiliari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 pessoal; socieda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di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representacao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 (fomento mercanti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toring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ei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dora de consum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hising,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quia, franchise; venda e licencia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aplicacoes financeira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commoditie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investimentos em acoe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de renda fixa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mutuos de investimento - renda fix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ciamento de fundos com fins diversos, (culturais, beneficentes e de outros tip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instituica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credito imobil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ment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 financeir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asing; escritorio, age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, leas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edito imobil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credito, financiamento 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invest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particip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leasing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guros e previdê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oes de beneficencia mu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aposentadoria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culio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pensoes (particula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geral da previd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previdencia priv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eguro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de grup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p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enc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cooperativa me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so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 (seguros saude)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a; companhia 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aciden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contra incendio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aeronav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amos elementar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responsabilidade civil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transport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eiculos e embarcacoe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de 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funeral; empresa, companh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gerai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nao-vida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 saude; companhia, empres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uxiliares da intermediação financ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bens moveis (valores, titulos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eira de acoe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arteiras de titulos e valores par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mercado bursat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mercados de balcao organiz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mercadorias 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ti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a de val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liquidacao de mercados bursat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compens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o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cao banc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investimentos finan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consorcios: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titulo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autonomo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hipotec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contrato de mercado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os publico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personalizada do patrimonio financ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cao na obtencao de emprestim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de titulos e de invest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em transacoes de tit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rio em transacoes de valores mobili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est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fut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ado de op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liquidacao e custod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camb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istribuidora de titulos 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alimenta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ivel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combustivel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acia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farmacia, remedio;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fei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et restauran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ings; companhi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alimenta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ivel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combustivel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cao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feicao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restauran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e transporte, emi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previdencia priva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planos de sau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e corretor de seg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atuarial; escri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atuar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 e capitaliz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seg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planos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recuperado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e avaliador de segu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, encarregado na avaliacao de prejuizos ou r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previdencia privada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os de saude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privada, servicos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corre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intermedia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os, servicos auxili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corretora de seguro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imobiliá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entros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condominios prediais, residenciais e come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shopping ce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condomin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is, cobran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l de terceiros, intermedi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ovel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ara exploracao agropecuaria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ras prop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por conta propria de vagas de gar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mento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-hoteis em residencias, locaca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oes de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coes imobiliar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imobilia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aluguel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 e venda de imoveis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agem de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condominios, residenciais ou n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bil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 alugados de terceiros, administ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aluguel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compra e venda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, incorporaca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administracao, aval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corretagem, incorporacao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oveis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cao de imoveis por conta de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cao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rporadora de i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em apart-hoteis residenciais, imovel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de terreno prop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e venda de imoveis prop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amento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; locacao, compra e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nos, lotes;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gas de garagem propria, aluguel mens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de edificio residencial ou comer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de predio residencial ou comerci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ominio predial, prestacao de servicos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ria de edific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empregados em condominios predi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Aluguel de veículos, máquinas e equipamentos sem condutores ou operadores e de objetos pessoais e doméstico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ve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eronave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mo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viao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s comerciais, sem tripulacao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oe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minhonete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ainer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ntein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ao, sem tripulacao, exclusive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oes comerciai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mbarcacoes, sem tripulacao, exclusive para fins recre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elicoptero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s comerciais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cicle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nibu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emi-reboqu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illers, sem condut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 ferroviario, sem trip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rodoviari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eronav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automovei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caminho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embarcacoes comerciai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onibu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reboques e semi-reboques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i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ovel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oe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comerciais, sem tripula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ao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te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iner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eine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comerciai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, sem tripulacao, exclusive para fins recreativo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icoptero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s comerciais, sem tripulacao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movei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aut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carr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eiculos, sem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ciclet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ibu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oques e semi-reboqu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llers, sem condut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iculos, sem motorista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dubado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, betoneira, elevador, prancha para obr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daime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jogos eletro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ienti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comerc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de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ado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lhedeir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omputado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agri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 para agropecua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cientificos, medicos e hospitalare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cao de mineri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extracao de petrole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quipamentos para processamento de d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cavadora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lipperam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chos, guindastes e empilhadeiras para movimentacao de carg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guindastes, empilhadeiras para construcao civi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mple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agricol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 para agropecuaria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de escrev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de terraplanagem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de contabi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e equipamentos para escrito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 reprodutoras de cop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quinas-ferramenta, sem operador, para uso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telef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icrocomput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niveladore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tores e turbinas para uso industrial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lataformas sem montagem e desmont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softw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agricolas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ratores para construcao, sem oper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imes e escoramentos sem montagem e desmontage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onicos, locacao de (uso comercial)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ientific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comerc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uso industr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 equipament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mento de maquinas e equipamentos para construcao, sem opcao de com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ular, telefone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radioamadores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agropecuaria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mercio 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construcao civi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cao de mineri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extracao de petrole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industria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ara processamento de d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vadoras para construca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peram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os, guindastes, empilhadeiras para manutencao de carg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dastes, empilhadeiras para construcao civil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e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terraplanagem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agricolas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de contabilidad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construcao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e equipamentos para escritori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agropecuaria, sem operado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comerc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para industria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-ferramenta para uso industrial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telefon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niveladores, sem operad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es e turbinas, sem operador, para uso industrial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tores de mensagens, bip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as de copi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e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es para constru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parelhos eletro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rtigo de vest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lc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di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antas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instrumentos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jo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is e equipam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aterial medico e paramed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mo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e utensili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objetos pessoais e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tol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utensilios e aparelhos de uso dome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ideo 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o vestu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gem de so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de jogos eletronicos (uso domestico)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os eletrodomesti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 condicion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gos do vestuar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ra de rod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ad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 hospitala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s de video gam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l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para videocasse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de vide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tas ou cartuchos de videogam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adeira, freezer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os musicai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lme para videocass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fitas e cartuchos de videog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a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cas para servico domestic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i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e equipamento esportiv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 medico e paramed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bilha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pembolim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sinuca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 de tot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as e cadeiras para festas; aluguel e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i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tos e utensilios domestic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eres para servico domestic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ore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as para festas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ensilios e aparelhos de uso domestic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ocassete, locaca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de informática e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hora em comput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cr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dados; producao de listagens, tabulacoes, consul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programas de infor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PD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ca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e operacao de equipamentos de processamento de dados pertencentes a terc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, assess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, consultoria em sistema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samento de dados; biro,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 sob encomenda, softwares; desenvolvimento, producao, fornecimento e documen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assessori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s de informatica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infor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ftwares, desenvolvimento de programas para sistemas aplica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 de pequeno porte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e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de informatica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quipamentos perifericos conexo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copiadoras, xerograficas, fotostaticas; assistencia tecn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alcul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contabilidade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eve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itorio e informatica; manutencao, reparacao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escritorio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informatica; manutencao, reparacao e instal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de somar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registradora, manutencao e repa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manutencao, reparacao e insta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fericos; manutencao, reparacao e instalaca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quisa e desenvolvimento das ciências sociais e humana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brasileira de pesquisa agropecuaria, Embrap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a experiment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pesquisa fis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pesquisa quim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industrial, pesqui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gene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bi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ali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encias fisicas e natu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 desenvolvimento das ciencias sociais e human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conomica, comercial e n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educ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medica nao comer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restados principalmente às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empresas do mesmo gru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,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a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de mercad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esta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amento contabi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 assistencia jurid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juridic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judi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car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jurid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ia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no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protesto de tit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registro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registro de docu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 de tabel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juridic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 e audi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dade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itos autorais, assessoria e assistencia juri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holding (exclusive banco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contabe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as fisca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advoca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contabil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jurid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cao contabi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ca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 de merc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participacoes societarias (holding na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livro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lding de participacao acionaria (nao financeira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, atividade auxiliar 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cao e pratica da arbitragem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cias contab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contador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 judic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mercado e de opini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opini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patentes, assessoria e assistencia juridica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contab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contab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jurid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lio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atividades agricolas e pecu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as empresas em questoes financ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de imprens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presaria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por agronomo a estabelecimentos agrico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a estabelecimentos agricolas e pecu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, orientacao e assistencia tecnica no agricul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assessoria em gest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poio a pequena e media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para administracao de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jorge duprat figueiredo seguranca e medicin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empresarial; servicos de orientacao, assistencia, assess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b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cao e assistencia por agronomo a estabelecimento agri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 de desenvolvimento agropecuari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coes pu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bra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intermediario de contratacao de obras publ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et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mens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sol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, servicos te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tet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tecnica em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tecnica na area d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em engen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industrial sob encome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arquitetura e engenh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 de transporte, consultor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, servicos tecn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calculista em constru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desenhista e arquite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projet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e demarcacao do sol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geodes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sism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os top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cao de ob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log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de limites top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des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antamentos geolog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ria e instalacoes industriais; projetos, concep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mo; projet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 de sol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o, prospec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sao meteorolog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arquitetonicos e paisagi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grimens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lab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arquitetur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construcao civil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engenhar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geolog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instalaco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jardi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de topograf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industriai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para ordenacao urb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os top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de petroleo e gas na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geolog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 sism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pecca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arquitetura e engenh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tecnicos em ge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ao da constru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ografia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ismo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os, controle de qual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qual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de resistencia de instalacoes e mate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 e amostragem de mine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es bromatolog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homologacao, servicos de concess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ificados de visto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normas tecnicas legais nas constru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e qualidade de produtos alimentic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 de materiais e de produt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alises fisica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os e analises quimicos e biologicos para fins de cumprimento de normas leg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es bromatolog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metro - instituto nacional de metrologia, normalidade e quali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cao tecn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esos e med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a polui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a pureza da agua ou 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2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ao de radioativ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espacos public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-falantes publicit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espaco publicit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comunicacao e marketing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s publicitar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ropag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public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co publicitar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painel eletro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ut-door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is de propaganda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neis publicitari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e propagan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 por mala dire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dad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anuncio e obtencao de espaco publicit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s, exclusive para artistas e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cao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mento de mao-de-obra, exclusive na agropecuaria e artist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iteira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cao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dor de mao-de-obra, exclusive na agropec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-time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mento e selecao de pesso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ao de mao-de-ob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a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stramento de caes de guarda, exclusive canil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detetive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ca de lugares e servicos publ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ia em seguranca industri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 particular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vigil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 seguranc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iurn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patrimonial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cao particular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 domiciliar por conta prop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valores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em veiculos blind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 e seguran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 e transporte de val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5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cia; empres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dd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local de trab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upin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tupimento em pred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nse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ratiza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cao de microorganismos nocivos em produtos agricolas, livros e outr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 de limpeza e conserv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de obje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hospita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a de locais de trabalho, empre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agu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ixa de gord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ldei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hamines de for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dutos de ventilacao e refrigeracao de 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incinerad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local de trabalh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cao de predios, exclusive fachad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tratamento de piscin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i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6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agua de piscina 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pesso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llier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exclusive imobiliari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graf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s eletronicas, banco 24 horas, movimentacao banc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reca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 de titulos, valores; escri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nca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ate a incendio, exclusive em aeroportos, empres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cao graf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 a banco de dados por telefon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de comercio de exteri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s telefonicos, recados, exclusive sistema de pager, bip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fotostat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heliograf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 xerograf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a, lo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 de interio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 de vitrin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cao; atelie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 de roup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de jo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de interiores; escritor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de joias,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s tecnicos especializados, exclusive de arquitetura e engenh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 (exclusive aduaneiro); escritori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exclusive aduaneir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regularizador de documento de veicu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ositivos, mon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o diario oficial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toracao eletron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 e etiquetagem de produt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mento de produtos solid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ario arti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mento de produtos liquido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de aerossois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asamento e empacotamento por conta de tercei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a e mergu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representacao (filial de empresa estrangeira), exclusive de bancos estrang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fotografico; revelacao, impressao, ampliacao, re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cop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aer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 submari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grafia; copias, restau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cao de carimb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comercial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oes cadastrais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coes para eventos;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cao de linhas telefo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revelacao de filmes fo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ao, exclusive de vei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itacoes, servicos de intermediacao 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has telefonicas, corret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 acionadas por moeda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as fotograficas de auto atendiment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filmagem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eograf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ncontros e congress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ncontros e congressos; ag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ventos, exclusive culturais e desportiv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exposicoe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iras de amostra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iras e exposico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leilao de gado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para feiras agropecuaria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cia tecnica relacionada a seguranc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de let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enchimento, selagem e despacho de encomenda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tacao de informacoe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de incendio por empresa privad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congresso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xposicoe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feiras de amostras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cao ao credit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ados,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e de jorn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cao, interpretaca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tes rur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cao de document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graf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ilmes fotografic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o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ao gramatical de text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tulacao e despacho de encomendas e documentos por correi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rotulacao de encomen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fo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w-room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o fotograf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cao simultane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duc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rox, servico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dministração pública, defesa e seguridad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tarifas aduan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cacia geral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espacial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nacional de vigilancia sani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tel - agencia nacional de telecomunicac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el - agencia nacional de energi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P - agencia nacional do petrol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S - agencia nacional de saude suplemen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os deputados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ao nacional de energia nucle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ss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a geral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VM - comissao de valores mobili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ublica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contra as s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obras e sane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nacional de producao mi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ner - departamento nacional de estradas 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atur - empresa brasileira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e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ocruz - fundacao oswaldo cr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izacao de pesos e medid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 - fundacao nacion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ai - fundacao nacional do in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a vice-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ministro extraordinario de politica fund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a divida publica, externa e inter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ma - instituto brasileiro de meio ambiente e dos recursos naturais renovave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GE - instituto brasileiro de geografia e estati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ra - instituto nacional de colonizacao e reforma agr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I - instituto nacional de propriedade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feder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desenvolvimento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ea - instituto de pesquisa economica e aplic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central de controle de droga, medicamento e al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sl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agricultura e abasteci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ciencia e tecnolog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educacao e do despor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industria, do comercio e do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integracao reg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e minas e energia ele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e planejamento, orcament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meio ambiente, dos recursos hidricos e da amazonia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s tran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publico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; exclusive da previdencia e assistencia social e milit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s militares,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cia da republica, p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a un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intensivo de preparacao de mao-de-obra, PIP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marcas, patentes, privilegios, invencoes;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o direito de patente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mentacao das diretrizes sobre o transito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a receita federal-SR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administracao federal e reform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planejamento da presidencia da re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o 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d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am - superintendencia do desenvolvimento da amazon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ene - superintendencia do desenvolvimento do nordes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cia da zona franca de mana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ep - superintendencia de seguros priv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a uniao, TC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eleitor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e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mbleia legisl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civi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cao da agu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estradas de rodag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estadual de trans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militar do governado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distrito federal, GD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ter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desenvolvimento economico 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estadual de pesquisa 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leitor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estadual de estati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aci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on (procuradoria de defesa ao consumidor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ger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estadual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assessoria de comunic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dminis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desenvolvimento ag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du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tur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a politica economica e fisc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publi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vere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da poluicao da agu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icao de politica de preservacao e protecao do meio ambiente, administraca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volvimento de programa de fomento a cul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o prefe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ao geografica e estatistic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lanejamento, iplan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mento social e economic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eitur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ia de esta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concessao de bolsas de estudo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 comunitaria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 de saude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de empres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economic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ulacao das atividades sociais e culturai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governo municipal, supervisao e coorde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assessoria de comunic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dminis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desenvolvimento ag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duc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esporte 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faze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gov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habi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meio amb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ob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plane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urban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administrativ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 do 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contas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gestao das atividades de defes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gestao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o coman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al de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artil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engenharia de comb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engenharia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infan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operacoes especiais de fuzileiros nav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e viaturas anfib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log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alhao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nia dos por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o maior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 brasil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to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brasil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a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aeronautic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marinha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o exercito, exclusive atividades administr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a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mento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marin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de guer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o sistema judi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rod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no exterior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policia federal, DP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a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do trabalh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spe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tog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s relacoes exteriores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ao diplomatica, administracao e gest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er judiciari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err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inter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ariti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portu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rodovia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n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coes exteri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feder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policia criminal internacional, Interp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de ju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tribunal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emo tribunal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 de re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federal, exclusive de con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regional do trabalho, TR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superior do trabalho, TS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de penitencia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de transit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florestal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da militar;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e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orre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et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peracoes da policia militar, Cop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ia pu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ia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camento de policiamento ostensivo, D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cao e funcionamento do corpo de bomb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to policial, D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ca publ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florestal,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medico leg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diciar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ado de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st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ratur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public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assistencia em catastrofes, administrac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defes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itenci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lorest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tecnica civ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policial comunitario, PPC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t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cao e extincao de incendios, administraca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ia publ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l da policia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patrul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de seguranca publica, SSP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estadu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nca e ordem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cive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criminal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alcad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do distrito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e justic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6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unal do juri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cao e funcionamento da poli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civil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noturn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de transit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florestal do municip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i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7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aria municipal de segur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doe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fun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auxilio natal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, financiamento e concessao de beneficios de aposentad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administracao financeira da previdencia social, IA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dos servidores estad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dos servidores municip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previdencia e assistencia dos servidores do estado, IP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assistencia medica da previdencia social, INAM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previdencia social, INP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e seguridade social, INS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erio da previdencia e da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previdencia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idencia social obrigato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idade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ducaçã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ecnico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federal de educacao tecn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cao (CA)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edro 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u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os-graduaca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ublico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compactada media ou fundament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de segundo grau de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fundament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ger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intensiva media ou fundament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de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tecnica e profission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pre-escola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erio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letiv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tecnica e profissional de segund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istico superior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cao ao magisteri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os-graduaca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educacao fundament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educacao fundament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prim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cao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speci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de formacao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tecnico e profissional de segundo grau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ublico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ecnico ou cientific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agrote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cao geral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eronautica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guerra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primeiro, segundo, terceiro grau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tadual de ensino funda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militar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naval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oria de cadetes, exclusive conting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u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tecnic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universidade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escola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de infanci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e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scola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or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ublica, federal, estadual 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rur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nsino tecnico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s de alfabetizacao (CA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g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os-graduaca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torado particular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compactada me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de segundo grau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especi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fundamen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intensiva media ou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media tecnica e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pre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supletiv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cacao tecnica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rtistico superio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habilitacao ao magisteri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os-graduaca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educaca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a a quarta se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educacao funda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quinta a oitava series de prim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segundo grau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terceir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ger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de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medio tecnico e profissional de segundo grau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norm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profission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erior tecnico ou cientif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supletiv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1 e 2 grau, formacao ger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superio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ste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scolar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cato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anat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 de musica;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las particula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let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ado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orio de mus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torio de music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e cos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e treinamento geren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aprendiz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n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de pilotagem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articular, inclusive no domici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 preparatorio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especializ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sos de treinamento para mao-de-obra especializa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grafia, taquigrafi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a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a distancia, preparacao de material dida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mate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em auto-esco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articular, inclusive no domicil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correspond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por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aprendizes-marinh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ara motor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preparatoria para concur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tur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hol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e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c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m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e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l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ambio cultu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aliano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uas estrangeira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guas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computadore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, curs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agem para pilotos profissionais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vestibular; curso, ensino, esco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independente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c - servico nacional de aprendizagem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i - servico nacional de aprendizagem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t - servico nacional de aprendizagem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aprendizagem r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mento de pessoal; ag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9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bular; curso, ensino, escola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aúde e serviços so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dos institutos e caixas de previdenc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o, hospitalar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obstetr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com internacao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motora e fonoaudiologica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 com internacao,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ar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ed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etico para teste de paternidade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odontolog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z vermelha brasileira (hospit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r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dialise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Hemoterapia; laborato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c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central da marinh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forca ae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 guarn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as forcas arma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instituto de previdenci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enitenc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siquiatr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ublico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a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aude com internacao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saude do est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nacional do ca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clinicas, publ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tomia patologica e citologica, publico;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a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mio judici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ublic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io-hospital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do exerci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ambula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encia medica do Inamps, P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assistencia medica publica, (PA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saude publica, estadual, municipal,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ublico, estadual,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, publico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 publ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ori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medico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doencas ment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lep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e tubercul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nacional do canc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cao de paternidade, public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ublico 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 mista de saude,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aereas para atendimento emergenci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fluviais para atendimento emergencial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terrestres com assistencia odontologic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cao e imunizacao humana, publica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eugrafia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de saude ment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me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torio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medico hospitalar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angu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 com internaca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aude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motora e fonoaudiolog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medic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car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isioterap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fonoaudi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psiquiat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reproducao humana (coleta de semen)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ntar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med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dontolo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oftalmolog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a de material genetico para teste de paternidade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dentist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fonoau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psic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 radiologi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den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med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agem (particular)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terap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audiolog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den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binete odontologic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terapia; laborato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terap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c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especializad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ger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universita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sau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clinicas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de citopatolog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s de patologia clinic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om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escol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idade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ina nuclear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cion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ontologia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clinic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to socorr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ologia particular; clinica, consultorio, centr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mioterapia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grafia dentaria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 dentario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o X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tor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ue humano; posto de coleta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euta ocupacional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dna para determinacao de paternidade, particular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 de paternidade, particular;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aerea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s moveis fluviais para atendimento emergencial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cia destinada somente ao transpor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cao de injecao, parti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esper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leite mate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olh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orga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pe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o de semen hum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oterap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i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iatrist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oes, somente transporte de paciente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mbulancia somente para transporte de paci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alternativas: do-in, shiatsu e similar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apias nao tradicion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orgaos huma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cia para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veterinaria em estabelecimentos agropecua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io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cao d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de clinicas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ital veter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cao veterin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o de analise veterin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co veterina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veterin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e de animais em ambula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nacao em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o social arqui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assist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infant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ue notur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ilo para idos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alcoolicos anonim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enc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pouso,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geriat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para velhi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correcional para joven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det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famil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pessoas estrangei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orientacao a refugi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para dependentes quim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reabilitacao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geriat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social urba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ulo op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ch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beneficen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filantrop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de assistencia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para incapacitados fisico e ment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f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ssistencia a men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assistencia social a comun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, co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, sem aloj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orientacao social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Limpeza urbana e esgoto; e atividades cone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 de ru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nacao de logrado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e e tratamento de efluentes de qualquer natur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municipal de limpeza urbana, dml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enagem de aguas servid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oto sanitario, coleta, tratamento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aterros san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estacoes de transferenci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des de esgoto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des de esgoto indust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usinas incineradoras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cao de lix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neracao de residuos indust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canais urban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fossas sep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galerias pluvi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tanques de infilt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vias publicas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publica urbana, empre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urba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hospitalar; servico de coleta, acondicionamento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 urbano, servicos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o; incineracao, remocao, colet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de lixo urban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uos industriais, servicos de coleta e transport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ada de lam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de limpeza e conservacao de ru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e eliminacao de residuos tox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agem e eliminacao de residuos solid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a beneficiadora de lix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cao de logradou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ricao de rua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associa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mpregad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stiv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arrum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sindic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de trabalh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class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profissionais liberais do bras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empresarial, patronal ou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 de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o profissional, ent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comer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de clas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de represent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mpresa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o de assistencia e fiscalizacao profiss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dicato patr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dioce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ben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orix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ligi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reg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o religioso, celebracao e organiz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gre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mandade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a negr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qu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tra dioces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t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vici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filosof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cao religios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r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g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o religio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da espiri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candomb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macu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reiro de um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letr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arnavales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omunit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bair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blocos carnavales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escotei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mor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mulhe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ais de alu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rotecao de grupos minorit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protecao de minorias etn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 veteran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os ex-combat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voluntaria de sau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cos carnavales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lit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carnavales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artesana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encias e astronom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olecionador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otograf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musica e a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literar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te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al e filosofica; instituicao, socie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samb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eleito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iao miri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imentos ecologicos, assoc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as bandeira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carida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poli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social, civil e frater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do poli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ecao de animais, associ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de anim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edade protetora dos animais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recreativas, culturais e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de filmes cinemat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 e mixagem sono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bl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para filmes cinematograf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dio cinematografico, atividade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e cinematografico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agem sono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 cinematografico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gem de film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icula cinematografica de curta e longa metragem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filmes cinema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filmes para fitas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televisao por produtores independen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cao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orizacao de filme cinematografic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istribuidora de film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-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filmes cinematograf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fitas para video a empres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-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audiovisu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cinematograf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cao de filmes e de vide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projecao de vide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is de mus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cao falada,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a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roquette pi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 funcional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e difusao de programas de rad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3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difusa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us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e difusao de programas d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a cab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abert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educativa, tv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 por assinatur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emissor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est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4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visao, re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bale ritm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az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venda de ingressos para teatros, cinemas e outras 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,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independen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artisticas, escritores, atores, musicos, escultores e similare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lite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a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at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-teatr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ultu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espetac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unk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pago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grafia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hia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danca folcl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t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cao de espetaculo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eteri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ncing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o; atelie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itos especiais ligados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io de arrecadacao de direitos autor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circense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de marionetes, produ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petaculo de som e luz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tudio de gravacao de so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xploracao de salas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Filmagem de eventos cultur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agem de fest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cimento de som para casas de espetacu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cao cultu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fieir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direitos autorais de obras literarias e music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mus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 teat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salas dedicadas a atividades artist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ca folcl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danc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de folclor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po teat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cao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dan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ateria, cas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 ligada as atividades artistic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Marionete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promo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, producao e 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, producao e promocao de eventos culturais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questra music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ura artistica de telas, quadros; atelie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spetaculos artist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de eventos cultura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escultur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obras de ar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cao de quadr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eio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an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espetacul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 de show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ail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sonorizacao (disc jockey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xi-dancin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tro, sal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o eletric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15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Vaquejada, espetacul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de informacoes e de notic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de notici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enci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Fotografo de imprens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2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formacoes jornalisticas; escritorio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ivr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a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histor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e lugares e edificios historic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cao do patrimonio histor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cao e pesquisa bibliograf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cao ec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arquivos publ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bibliote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jardins botan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jardins zoolog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muse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parques nacion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reservas ecologic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o patrimonio historico e artistico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botan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publ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m zoolog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aeroespa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arte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ciencia e tecnolog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de histo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eu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tario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bi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rva ecolog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erob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artes marc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po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c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ginas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i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ju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k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 de musculacao e aerob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emia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club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emprego para artistas de televisao e cine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inis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animais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arco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bicicleta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caiaque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lancha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pedalinho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uel de veiculos para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is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itro de futebo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ci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drom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os recreativ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icletas para fins recreativ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are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s de loteri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g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iche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okmak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e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g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quedos mecanicos ou eletronico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aque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 de equi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cha de jogo de 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jogo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loter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sino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aerobic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equitac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de muscul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 excursionist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rete para passei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automobilist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a aeronau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ox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bridg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diver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golf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jogo de aza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laz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cre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rega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ten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o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 vo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despor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hip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milit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nav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recreativ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ube soc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ssionaria de loteria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 hip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der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ida de caval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cao de papeis para o teatro, cinema e televis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soes eletronicas;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rcacoes para fins recreativos em base nao permanen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in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idade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de na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atletis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basque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e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nat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inha de vole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na para fins recreativos em base nao permanente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 de futeb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di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deracao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iperama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instalaco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io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nastica e musculacao, academ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odrom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podromo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t sky ;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lo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a se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azar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aral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ch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ingo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olich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carta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dados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fliperam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roleta; banca, cas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azar por telefon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fliperam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de videogame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s eletronicos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a para divers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d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ga recrea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de progno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estadu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 feder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teria, agenci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s, corri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acao, curso particular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atividades d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automovei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kart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e exploracao de corrida de motos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ao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que de diverso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alinho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 e de lazer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desportiv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 esportiva e de lazer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e e pague (pesca de lazer);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a publ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gelo para patinacao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a de patinacao, explor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nchas de surf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cao e organizacao de eventos esportiv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 de esporte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de tenis,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as poliesportivas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, club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ha de ga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nque de patina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ilhar e sinu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rte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domino e video poqu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a esportiv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loteria do estado de mato gross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loteria do estado do para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social do transpor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c - servico social do comer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si - servico social da indust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uca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ooker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teios por telefone, explor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o ao alvo; curso, ensin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ulos de clubes; promocao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atividades esportiv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jogos de az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4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a de bilhetes de loteria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pesso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 se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automatica de roup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alcatif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arpete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cortin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estofado, exclusive de veicul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hospitala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 industri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roupas, lavande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sof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gem de tape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automa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de auto-servic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e tintur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hospita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 indust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nde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 de coleta e entrega de roupas para lav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ama, mesa e banho, toalheir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as de couro e pele; lavagem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ri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alh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1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formes de trabalho, toalheiro; aluguel, locac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mento e permanente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r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i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al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st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iffur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, alisamento, permanente, tintura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cao com ce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c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os cabe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lacamento capi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belez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de pel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l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icur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belez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beleir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cabeleireiro unisse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a e pintura de cabel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capi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2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os cabel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ividades funerari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funeraria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iterio, inclusive municip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macao de cadaveres humanos 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ento de cadave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o crematori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aria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er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tao de cemite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is para velorios, aluguel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e cemiter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pas funeb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cao e exumacao de cadavere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 e cremacao de corp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ultament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funerari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3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bas, vend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ongamento corpo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de vapo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tur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uch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grecimento com uso de equipamentos, cli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 corporal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, clinica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emagrecimento com uso de equipament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o de massagem estetic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tencao do fisico corporal, atividade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em este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xamento muscular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un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1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a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de casamen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 matrimon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log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olog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o em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mal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ma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esta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recepcoe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 de pelo em animais domestic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elezamento de anima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ar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racao de sanitarios publicos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o de buzio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 conservacao de calcad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pan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cao de calcad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oveis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etric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st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cao de festas infant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ibu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ituic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ma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ao de engrax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itarios publicos; gesta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esotericos por telef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s pessoais por telefone (disk sexo, disk amizade e similares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ot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tuagem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a de pelo em animai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squia de pelos em animais dome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beleza para ca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mento de pelo e unha de animai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92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ente e similares, servicos d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rviços doméstico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fami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a do patr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ome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cilio particula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estico em resid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e famil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casa do patra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domicilios particulare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a em residencias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a domestica, inclusive diarista;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em residenci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e famil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casa do patrao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domicilio particular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eza em residencia, servico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omestico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omestica, servicos 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camp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famili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e veranei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dencia do patra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omestico remunera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omicili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rganismos internacionais e outras instituições extraterritoriai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ado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omata estrangeir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ixada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icao extraterritori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smo internaciona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ti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cao estrangeir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iplomatico estrangeir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Textosimples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Atividades maldefinid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tividade maldefinid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 tudo (servico em geral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8</w:t>
            </w:r>
          </w:p>
        </w:tc>
        <w:tc>
          <w:tcPr>
            <w:tcW w:w="9072" w:type="dxa"/>
            <w:tcBorders/>
          </w:tcPr>
          <w:p>
            <w:pPr>
              <w:pStyle w:val="Textosimple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o de mandado</w:t>
            </w:r>
          </w:p>
        </w:tc>
      </w:tr>
    </w:tbl>
    <w:p>
      <w:pPr>
        <w:pStyle w:val="Textosimple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9:00Z</dcterms:created>
  <dc:creator>IBGE</dc:creator>
  <dc:description/>
  <dc:language>en-US</dc:language>
  <cp:lastModifiedBy>IBGE</cp:lastModifiedBy>
  <dcterms:modified xsi:type="dcterms:W3CDTF">2010-09-01T19:09:00Z</dcterms:modified>
  <cp:revision>2</cp:revision>
  <dc:subject/>
  <dc:title>01101</dc:title>
</cp:coreProperties>
</file>