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jc w:val="center"/>
        <w:rPr/>
      </w:pPr>
      <w:r>
        <w:rPr>
          <w:rFonts w:cs="Univers ATT;Trebuchet MS" w:ascii="Univers ATT;Trebuchet MS" w:hAnsi="Univers ATT;Trebuchet MS"/>
          <w:sz w:val="20"/>
        </w:rPr>
        <w:t>CONTEÚDO DE CADA DIRETÓRIO QUE COMPÕE AS INFORMAÇÕES REFERENTES AOS MICRODADOS DA PESQUISA BÁSICA DA PNAD 2011.</w:t>
      </w:r>
    </w:p>
    <w:p>
      <w:pPr>
        <w:pStyle w:val="Normal"/>
        <w:rPr>
          <w:rFonts w:ascii="Univers ATT;Trebuchet MS" w:hAnsi="Univers ATT;Trebuchet MS" w:cs="Univers ATT;Trebuchet MS"/>
          <w:sz w:val="20"/>
        </w:rPr>
      </w:pPr>
      <w:r>
        <w:rPr>
          <w:rFonts w:cs="Univers ATT;Trebuchet MS" w:ascii="Univers ATT;Trebuchet MS" w:hAnsi="Univers ATT;Trebuchet MS"/>
          <w:sz w:val="2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IRETÓR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ESCRIÇÃ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ADO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snapToGrid w:val="false"/>
              <w:jc w:val="left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Corpodetexto2"/>
              <w:jc w:val="left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Microdados de domicílios e pessoas da Pesquisa Básica</w:t>
            </w:r>
          </w:p>
          <w:p>
            <w:pPr>
              <w:pStyle w:val="Corpodetexto2"/>
              <w:jc w:val="left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Dom2011.txt - Arquivo de domicílios</w:t>
            </w:r>
          </w:p>
          <w:p>
            <w:pPr>
              <w:pStyle w:val="Heading1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Pes2011.txt - Arquivo de pessoas</w:t>
            </w:r>
          </w:p>
          <w:p>
            <w:pPr>
              <w:pStyle w:val="Normal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ICIONÁRIOS E INPU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Dicionários de variáveis e leitura em SAS dos arquivos de dado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Dicionário de variáveis de domicílios da Pesquisa Básica - 2011.xl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Dicionário de variáveis de pessoas da Pesquisa Básica - 2011.xl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nput Dom2011.sas (Leitura em SAS do arquivo de domicílios)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nput Pes2011.sas (Leitura em SAS do arquivo de pessoas)</w:t>
            </w:r>
          </w:p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METODOLOG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Heading1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Texto metodológico sobre a Pesquisa e anexo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Notas Metodológicas - Pesquisa Básica PNAD 2011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 - Composição dos grupamentos ocupacionais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I - Relação de códigos de ocupação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II - Composição dos grupamentos de atividade.xl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IV - Relação de códigos de atividade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V - Equivalência das unidades de medida.doc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Anexo VI - Fração de amostragem e composição da amostra - 2011.xl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QUESTIONÁR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Questionário com indicação das variáveis da Pesquisa Básica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Quest2011.pdf</w:t>
            </w:r>
          </w:p>
          <w:p>
            <w:pPr>
              <w:pStyle w:val="Normal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LEITURA EM 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Pacote para leitura e manipulação dos microdados da PNAD no software R e textos explicativos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BGEPesq_1.0-4.zip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BGEPesq_leiame.pdf</w:t>
            </w:r>
          </w:p>
          <w:p>
            <w:pPr>
              <w:pStyle w:val="TextBody"/>
              <w:rPr/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  </w:t>
            </w:r>
            <w:r>
              <w:rPr>
                <w:rFonts w:cs="Univers ATT;Trebuchet MS" w:ascii="Univers ATT;Trebuchet MS" w:hAnsi="Univers ATT;Trebuchet MS"/>
                <w:sz w:val="20"/>
              </w:rPr>
              <w:t>IBGEPesq_1.0-0 to IBGEPesq_1.0-4.rtf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 xml:space="preserve">MARCA DE </w:t>
            </w:r>
          </w:p>
          <w:p>
            <w:pPr>
              <w:pStyle w:val="Heading2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IMPUTAÇÃ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  <w:t>Indicação de dados imputados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</w:t>
            </w:r>
            <w:r>
              <w:rPr>
                <w:rFonts w:cs="Univers ATT;Trebuchet MS" w:ascii="Univers ATT;Trebuchet MS" w:hAnsi="Univers ATT;Trebuchet MS"/>
                <w:sz w:val="20"/>
              </w:rPr>
              <w:t>Dados de status de imputação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eastAsia="Univers ATT;Trebuchet MS" w:cs="Univers ATT;Trebuchet MS" w:ascii="Univers ATT;Trebuchet MS" w:hAnsi="Univers ATT;Trebuchet MS"/>
                <w:sz w:val="20"/>
              </w:rPr>
              <w:t xml:space="preserve">  </w:t>
            </w:r>
            <w:r>
              <w:rPr>
                <w:rFonts w:cs="Univers ATT;Trebuchet MS" w:ascii="Univers ATT;Trebuchet MS" w:hAnsi="Univers ATT;Trebuchet MS"/>
                <w:sz w:val="20"/>
              </w:rPr>
              <w:t>Leitura de status de imputação</w:t>
            </w:r>
          </w:p>
          <w:p>
            <w:pPr>
              <w:pStyle w:val="TextBody"/>
              <w:rPr>
                <w:rFonts w:ascii="Univers ATT;Trebuchet MS" w:hAnsi="Univers ATT;Trebuchet MS" w:cs="Univers ATT;Trebuchet MS"/>
                <w:sz w:val="20"/>
              </w:rPr>
            </w:pPr>
            <w:r>
              <w:rPr>
                <w:rFonts w:cs="Univers ATT;Trebuchet MS" w:ascii="Univers ATT;Trebuchet MS" w:hAnsi="Univers ATT;Trebuchet MS"/>
                <w:sz w:val="20"/>
              </w:rPr>
            </w:r>
          </w:p>
        </w:tc>
      </w:tr>
    </w:tbl>
    <w:p>
      <w:pPr>
        <w:pStyle w:val="Normal"/>
        <w:rPr>
          <w:rFonts w:ascii="Univers ATT;Trebuchet MS" w:hAnsi="Univers ATT;Trebuchet MS" w:cs="Univers ATT;Trebuchet MS"/>
          <w:sz w:val="20"/>
          <w:lang w:val="en-US"/>
        </w:rPr>
      </w:pPr>
      <w:r>
        <w:rPr>
          <w:rFonts w:cs="Univers ATT;Trebuchet MS" w:ascii="Univers ATT;Trebuchet MS" w:hAnsi="Univers ATT;Trebuchet MS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Univers ATT;Trebuchet MS" w:ascii="Univers ATT;Trebuchet MS" w:hAnsi="Univers ATT;Trebuchet MS"/>
          <w:sz w:val="20"/>
        </w:rPr>
        <w:t xml:space="preserve">Nota: Os microdados referentes às pesquisas de 2001 a 2009 foram reponderados e encontram-se disponibilizados na pagina do IBGE na internet. Para maiores detalhes sobre a metodologia, consulte o Anexo 3 da publicação Síntese PNAD 2011 que também encontra-se disponibilizada na internet.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20:00Z</dcterms:created>
  <dc:creator>IBGE</dc:creator>
  <dc:description/>
  <dc:language>en-US</dc:language>
  <cp:lastModifiedBy>Marcus Vinicius Morais Fernandes</cp:lastModifiedBy>
  <cp:lastPrinted>2012-09-20T11:18:00Z</cp:lastPrinted>
  <dcterms:modified xsi:type="dcterms:W3CDTF">2012-09-20T14:20:00Z</dcterms:modified>
  <cp:revision>2</cp:revision>
  <dc:subject/>
  <dc:title>Segue abaixo conteúdo de cada diretório que compõe este CD-ROM</dc:title>
</cp:coreProperties>
</file>