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NEXO I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MPOSIÇÃO DOS GRUPAMENTOS OCUPACIONAI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RIGENTES EM GER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Membros superiores e dirigentes do poder público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11  Legislado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12  Dirigentes gerais da administração públ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13  Ministros de tribun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22  Dirigentes de produção e operações da administração públ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23  Dirigentes das áreas de apoio da administração públ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30  Chefes de pequenas populaçõ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40  Dirigentes e administradores de organizações de interesse públic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rigentes de empresas e organizações (exceto de interesse público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10  Diretores ger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19  Dirigentes de empresas - empregadores com mais de 5 empregado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20  Diretores de áreas de produção e operaçõ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30  Diretores de áreas de apoi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Gerentes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10  Gerentes de produção e operaçõ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20  Gerentes de áreas de apoi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FISSIONAIS DAS CIÊNCIAS E DAS ART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rofissionais policientífico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1  Profissionais da bioengenharia, biotecnologia e engenharia genét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2  Profissionais da metrolog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1  Engenheiros mecatrônic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fissionais das ciências exatas, físicas e da engenhar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11  Profissionais da matemát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12  Profissionais da estatíst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21  Especialistas em computa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22  Engenheiros em computação - desenvolvedores de software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23  Especialistas em informát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24  Analistas de sistem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25  Programadores de informát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31  Físic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32  Químic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33  Profissionais do espaço e da atmosfer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34  Geólogos e geofísic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40  Engenheiros de materi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41  Arquitet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42  Engenheiros civi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43  Engenheiros eletroeletrônico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44  Engenheiros mecânic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45  Engenheiros químic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46  Engenheiros metalúrgic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47  Engenheiros de min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48  Engenheiros agrimensores e de cartograf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49  Outros engenheiros, arquiteto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51  Oficiais de convé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52  Oficiais de máquin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53  Profissionais da navegação aére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rofissionais das ciências biológicas, da saúde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11  Biólogo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21  Agrônomo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31  Médic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32  Cirurgiões-dentist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33  Veterinári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34  Farmacêutic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35  Enfermeiros de nível superior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36  Fisioterapeuta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37  Nutricionist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rofissionais do ensino (com formação de nível superior)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11  Professores (com formação de nível superior) da educação infantil</w:t>
      </w:r>
    </w:p>
    <w:p>
      <w:pPr>
        <w:pStyle w:val="Normal"/>
        <w:ind w:left="908" w:hanging="624"/>
        <w:jc w:val="both"/>
        <w:rPr/>
      </w:pPr>
      <w:r>
        <w:rPr>
          <w:rFonts w:cs="Times New Roman" w:ascii="Times New Roman" w:hAnsi="Times New Roman"/>
          <w:sz w:val="24"/>
        </w:rPr>
        <w:t>2312  Professores (com formação de nível superior) de disciplinas da educação geral de 1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a</w:t>
      </w:r>
      <w:r>
        <w:rPr>
          <w:rFonts w:cs="Times New Roman" w:ascii="Times New Roman" w:hAnsi="Times New Roman"/>
          <w:sz w:val="24"/>
        </w:rPr>
        <w:t xml:space="preserve"> à 4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a</w:t>
      </w:r>
      <w:r>
        <w:rPr>
          <w:rFonts w:cs="Times New Roman" w:ascii="Times New Roman" w:hAnsi="Times New Roman"/>
          <w:sz w:val="24"/>
        </w:rPr>
        <w:t xml:space="preserve"> séries do ensino fundamental</w:t>
      </w:r>
    </w:p>
    <w:p>
      <w:pPr>
        <w:pStyle w:val="Normal"/>
        <w:ind w:left="908" w:hanging="624"/>
        <w:jc w:val="both"/>
        <w:rPr/>
      </w:pPr>
      <w:r>
        <w:rPr>
          <w:rFonts w:cs="Times New Roman" w:ascii="Times New Roman" w:hAnsi="Times New Roman"/>
          <w:sz w:val="24"/>
        </w:rPr>
        <w:t>2313  Professores (com formação de nível superior) de disciplinas da educação geral de 5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a</w:t>
      </w:r>
      <w:r>
        <w:rPr>
          <w:rFonts w:cs="Times New Roman" w:ascii="Times New Roman" w:hAnsi="Times New Roman"/>
          <w:sz w:val="24"/>
        </w:rPr>
        <w:t xml:space="preserve"> à 8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a</w:t>
      </w:r>
      <w:r>
        <w:rPr>
          <w:rFonts w:cs="Times New Roman" w:ascii="Times New Roman" w:hAnsi="Times New Roman"/>
          <w:sz w:val="24"/>
        </w:rPr>
        <w:t xml:space="preserve"> séries do ensino fundamental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21  Professores (com formação de nível superior) de disciplinas da educação geral do ensino médio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30  Professores e instrutores (com formação de nível superior) do ensino profissional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40  Professores do ensino superior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91  Professores de educação fís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92  Professores de alunos com deficiências físicas e ment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94  Programadores, avaliadores e orientadores  de ensin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fissionais das ciências jurídic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10  Advogad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12  Procuradores de empresas e autarqui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19  Outros advogados autônomos e de empres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21  Juizes e desembargado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22  Promotores, defensores público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423  Delegados de polícia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fissionais das ciências sociais e human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11  Profissionais em pesquisa e análise antropológica e sociológ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12  Profissionais em pesquisa e análise econôm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13  Profissionais em pesquisa e análise histórica e geográf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14  Filósofos e cientistas polític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15  Psicólogos e psicanalist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516  Assistentes sociais e economistas doméstico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21  Administrado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22  Contadores e audito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23  Secretárias executivas e bilingü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24  Profissionais de recursos human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25  Profissionais da administração econômico-financeir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31  Profissionais de marketing, publicidade e comercializa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municadores, artistas e religios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11  Profissionais do jornalism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12  Profissionais da informa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13  Arquivologistas e museólog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14  Filólogos, tradutores e intérpret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15  Escritores e redato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16  Especialistas em editora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17  Locutores e comentarist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21  Produtores de espetácul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22  Coreógrafos e bailarin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23  Atores, diretores de espetáculo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24  Compositores, músicos e canto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25  Desenhistas industriais (designer), escultores, pintore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27  Decoradores de interiores e cenógraf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631  Ministros de cultos religiosos, missionários e afin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ÉCNICOS DE NÍVEL MÉD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Técnicos polivalente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001  Técnicos de mecatrônic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003  Técnicos em eletromecânic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011  Laboratorista industrial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012  Técnicos de apoio à bioengenhari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écnicos de nível médio das ciências físicas, químicas, engenharia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11  Técnicos químico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12  Técnicos petroquímico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13  Técnicos em materiais de cerâmica e vidro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14  Técnicos em fabricação de produtos plásticos e de borrach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15  Técnicos em controle ambiental, utilidades e tratamento de efluente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16  Técnicos têxtei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17  Colorista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21  Técnicos em construção civil - edificaçõe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22  Técnicos em construção civil - obras de infraestrutur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23  Técnicos em topografia, agrimensura e hidrografi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31  Técnicos em eletricidade e eletrotécnico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32  Eletrotécnicos na manutenção de máquinas e equipamento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34  Técnicos em eletrônic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35  Técnicos em telecomunicações e telefoni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36  Técnicos em calibração e instrumenta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37  Técnicos em fotônic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41  Técnicos mecânicos na fabricação e montagem de máquinas, sistemas e instrument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42  Técnicos mecânicos (ferramenta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43  Técnicos em mecânica veicular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44  Técnicos mecânicos na manutenção de máquinas, sistemas e instrumento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46  Técnicos em metalurgia (estruturas metálicas)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47  Técnicos em siderurgi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61  Técnicos em geologia, geotecnologia e geofísic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62  Técnicos em geodésia e cartografi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63  Técnicos em mineração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71  Técnicos em programação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72  Técnicos em operação de computadore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89  Desenhistas técnicos e modelista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91  Técnicos do vestuário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192  Técnicos do mobiliário e afin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écnicos de nível médio das ciências biológicas, bioquímicas, da saúde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01  Técnicos em biologi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10  Técnicos agropecuário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11  Técnicos agrícola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12  Técnicos da pecuári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13  Técnicos florestai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14  Técnicos da piscicultur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21  Técnicos em fisioterapia e afin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22  Técnicos e auxiliares de enfermagem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23  Ortoptistas e ótico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24  Técnicos de odontologi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25  Técnicos da fabricação de aparelhos locomotore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31  Técnicos em veterinári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32  Técnicos zootecnista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41  Operadores de equipamentos médicos e odontológico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42  Técnicos de laboratório de análises clínica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50  Testadores sensoriai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51  Técnicos em farmáci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52  Técnicos em produção e conservação de alimento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53  Técnicos de apoio à biotecnologia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281  Embalsamadores e taxidermista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fessores leigos e de nível médi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11  Professores (com formação de nível médio) na educação infantil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12  Professores (com formação de nível médio) no ensino fundamental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13  Professores (com formação de nível médio) no ensino profissionalizante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21  Professores leigos na educação infantil e no ensino fundamental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22  Professores leigos no ensino profissionalizante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31  Instrutores e professores de escolas liv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41  Inspetores de aluno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écnicos de nível médio em serviços de transport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411  Pilotos de aviação comercial, navegadores, mecânicos de vôo e afins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12  Técnicos marítimos, fluviários e regionais de convé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13  Técnicos marítimos, fluviários e regionais de máquin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21  Técnicos em transportes intermod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22  Técnicos em transportes (aduaneiro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23  Técnicos em transportes rodoviári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24  Técnicos em transportes metroferroviári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425  Técnicos em transportes aeroviário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426  Técnicos em transportes de vias navegávei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écnicos de nível médio nas ciências administrativ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11  Técnicos em contabilidade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12  Técnicos em estatística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13  Técnicos em administração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14  Serventuários da justiça e afin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15  Técnicos e fiscais de tributação e arrecadação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16  Técnicos de segurança de trabalho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17  Técnicos e analistas de seguros e afin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18  Inspetores de polícia e detetive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22  Agentes da saúde e do meio ambiente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23  Agentes de inspeção de pesos e medida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24  Agentes de fiscalização de espetáculos e meios de comunicação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25  Agentes sindicais e de inspeção do trabalho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531  Agentes de bolsa, câmbio e outros serviços financeiro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32  Técnicos de operações e serviços bancári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41  Representantes comerciais e técnicos de vend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42  Comprado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43  Técnicos em exportação e importa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44  Leiloeiros e avaliado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45  Corretores de segur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46  Corretores de imóve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47  Corretores de título e valo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48  Técnicos em turism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écnicos em nível médio dos serviços culturais, das comunicações e dos desport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11  Técnicos em biblioteconom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12  Técnicos em museolog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13  Técnicos em artes gráfic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21  Cinegrafist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722  Fotógrafos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23  Técnicos em operação de máquinas de transmissão de dad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31  Técnicos em operação de estação de rádi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32  Técnicos em operação de estação de televis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41  Técnicos em operação de aparelhos de sonoriza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42  Técnicos em operação de aparelhos de cenograf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43  Técnicos em operação de aparelhos de proje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51  Decoradores e vitrinistas de nível médi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61  Bailarinos de danças popula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62  Músicos e cantores popula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63  Palhaços, acrobata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64  Apresentadores de espetácul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65  Model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71  Técnicos esportiv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72  Atletas profission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773  Árbitros desportivos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utros técnicos de nível médi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911  Técnicos de planejamento de produção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912  Técnicos de controle de produção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E SERVIÇOS ADMINISTRATIV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Escriturári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01  Supervisores de serviços administrativos (exceto contabilidade e controle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02  Supervisores de serviços contábeis, financeiros e de controle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10  Escriturários em geral, agentes, assistentes e auxiliares administrativ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21  Secretários de expediente e estenógraf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22  Operadores de máquinas de escritóri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23  Contínu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31  Escriturários de contabilidade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32  Escriturários de finanç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41  Almoxarifes e armazenist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42  Escriturários de apoio à produ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51  Escriturários de serviços de biblioteca e documenta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52  Carteiro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e atendimento ao públic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01  Supervisores de trabalhadores de atendimento ao públic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11  Caixas e bilheteiros (exceto caixas de banco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12  Caixas de banco e operadores de câmbi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13  Coletores de apostas e de jog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14  Cobradores e afins (exceto nos transportes público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21  Recepcionist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22  Telefonist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23  Operadores de telemarketing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31  Despachantes de document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41  Entrevistadores, recenseadore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OS SERVIÇ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os serviç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01  Supervisores dos serviços de transporte, turismo, hotelaria e administração de edifícios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02  Supervisores dos serviços de saúde e cuidados pessoais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03  Supervisores dos serviços de proteção, segurança e outros serviços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11  Trabalhadores dos serviços direto aos passageiros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12  Fiscais e cobradores dos transportes públicos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14  Guias de turismo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21  Trabalhadores dos serviços domésticos em geral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31  Mordomos e governantas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32  Cozinheiros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33  Camareiros, roupeiros e afins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34  Garçons, barmen e copeiros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41  Trabalhadores nos serviços de administração de edifícios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42  Trabalhadores nos serviços de manutenção e conservação de edifícios e logradouros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51  Atendentes de enfermagem, parteiras práticas e afins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52  Auxiliares de laboratório de saúde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61  Trabalhadores nos serviços de higiene e embelezament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62  Atendentes de creche e acompanhantes de idos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65  Trabalhadores dos serviços funerári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66  Trabalhadores auxiliares dos serviços funerári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67  Astrólogos e adivinh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69  Tintureiros, lavadeiros e afins, à máquina e à m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71  Bombeiros (exceto do corpo de bombeiros militar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72  Policiais e guardas de trânsit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73  Vigilantes e guardas de seguranç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74  Guardas e vigi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91  Entregadores externos (exceto carteiro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92  Catadores de sucat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98  Trabalhadores do sex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99  Outros trabalhadores dos serviç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ENDEDORES E PRESTADORES DE SERVIÇOS DO COMÉRC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endedores e prestadores de serviços do comérci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01  Supervisores de vendas e de prestação de serviços do comérci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11  Vendedores e demonstradores em lojas ou mercad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21  Repositores e remarcadores do comérci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31  Instaladores de produtos e acessóri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41  Vendedores a domicíli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42  Vendedores em quiosques e barrac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43  Vendedores ambulant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RABALHADORES AGRÍCOLA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dutores na exploração agropecuár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10  Produtores agropecuários em geral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29  Produtores agrícol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139  Produtores na pecuár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na exploração agropecuár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01  Supervisores na exploração agropecuár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10  Trabalhadores na agropecuária em geral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29  Trabalhadores agrícol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239  Trabalhadores na pecuár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escadores, caçadores e extrativistas florestai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01  Supervisores na exploração florestal, caça e pes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19  Pescadores e caçado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29  Extrativistas florest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a mecanização agropecuária e florestal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10  Trabalhadores da mecanização agropecuár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20  Trabalhadores da mecanização florestal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30  Trabalhadores da irrigação e drenagem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A PRODUÇÃO DE BENS E SERVIÇOS INDUSTRIAIS E DE REPARAÇÃO E MANUTEN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/>
      </w:pPr>
      <w:r>
        <w:rPr>
          <w:rFonts w:cs="Times New Roman" w:ascii="Times New Roman" w:hAnsi="Times New Roman"/>
          <w:b/>
          <w:sz w:val="24"/>
        </w:rPr>
        <w:t>Trabalhadores da indústria extrativa e da construção civil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01  Supervisores da extração mineral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02  Supervisores da construção civil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11  Trabalhadores da extração de minerais sólidos - mineiro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12  Trabalhadores da extração minerais de sólidos - operadores de máquin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13  Trabalhadores da extração de minerais líquidos e gasos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14  Garimpeiros e operadores de salin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21  Trabalhadores de beneficiamento de minéri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22  Trabalhadores de beneficiamento de pedr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51  Trabalhadores de terraplenagem e fundaçõ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52  Trabalhadores de estruturas de alvenar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53  Trabalhadores de estruturas de concreto armad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54  Trabalhadores na operação de máquinas de concreto armado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55  Trabalhadores de montagem de estruturas de madeira, metal e compósitos (obras civis e afin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56  Trabalhadores de instalações elétric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57  Trabalhadores de instalações de materiais isolant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61  Revestidores de concreto armado (revestimentos rígido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62  Telhadores (revestimentos rígido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63  Vidraceiros (revestimentos rígido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64  Estucadores e gesseir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65  Aplicadores de revestimentos cerâmicos, pastilhas, pedras e madeir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66  Pintores de obras e revestidores de interiores (revestimentos flexívei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170 Ajudantes de obras civ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Trabalhadores da transformação de metais e de compósito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01  Supervisores de usinagem, conformação e tratamento de met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02  Supervisores de montagem metalmecân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11  Ferramenteiro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12  Preparadores e operadores de máquinas - ferramenta convencional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13  Operadores de usinagem convencional (produção em série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14  Afiadores e polidores de met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15  Operadores de máquinas e centros de usinagem CNC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21  Trabalhadores de forjamento de met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22  Trabalhadores de fundição de metais e de compósit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23  Trabalhadores de moldagem de metais e de compósit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24  Trabalhadores de trefilação, estiramento e extrusão de metais e de compósit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31  Trabalhadores de tratamento térmico de metais e de compósitos</w:t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32  Trabalhadores de tratamento de superfícies de metais e de compósitos (termoquímicos)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33  Trabalhadores de pintura de equipamentos, veículos, estruturas metálicas e de compósit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41  Encanadores e instaladores de tubulaçõ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42  Trabalhadores de traçagem e montagem de estrutura metálica e de compósit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43  Trabalhadores de soldagem e corte de metais e de compósit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44  Trabalhadores de caldeiraria e serralher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45  Operadores de máquinas de conformação de metais</w:t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46  Aparelhadores e emendadores de cabos (exceto cabos elétricos e de telecomunicaçõe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50  Ajustadores mecânicos polivalent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51  Montadores de aparelhos e acessórios mecânicos em linhas de montagem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52  Montadores de maquinas industri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53  Montadores de máquinas pesad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54  Montadores de motores e turbin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55  Montadores de veículos automotores (linha de montagem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56  Montadores de sistemas e estruturas de aeronav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257  Montadores de instalações de ventilação e refrigera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a fabricação e instalação eletroeletrôn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01  Supervisores de montagens e instalações eletroeletrônic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11  Montadores de equipamentos eletroeletrônic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12  Montadores de aparelhos de telecomunicaçõ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13  Instaladores-reparadores de aparelhos de telecomunicaçõ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21  Instaladores-reparadores de linhas e cabos elétricos, telefônicos e de comunicação de dad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ontadores de aparelhos e instrumentos de precisão e music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401  Supervisores de mecânica de precisão e instrumentos music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411  Mecânicos de instrumentos de precisão (exceto técnico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421  Confeccionadores de instrumentos music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oalheiros, vidreiros, ceramista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01  Supervisores de joalheria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02  Supervisores de vidraria, cerâmica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19  Joalheiros e artesãos de metais preciosos e semi-precios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21  Sopradores e moldadores de vidro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22  Cortadores, polidores, jateadores e gravadores de vidro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523  Ceramistas (preparação e fabricação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524  Vidreiros e ceramistas (acabamento e decoração) 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as indústrias têxteis, do curtimento, do vestuário e das artes gráfic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01  Supervisores da indústria têxtil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02  Supervisores da indústria do curtiment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03  Supervisores da indústria de confecção de roup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04  Supervisores da indústria de confecção de calçad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05  Supervisores da confecção de artefatos de tecidos, couro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06  Supervisores das artes gráfic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10  Trabalhadores polivalentes das indústrias têxte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11  Trabalhadores da preparação da tecelagem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12  Operadores da preparação da tecelagem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13  Operadores de tear e máquinas simila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14  Trabalhadores de acabamento, tingimento e estamparia das indústrias têxte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18  Inspetores e revisores de produção têxtil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20  Trabalhadores polivalentes do curtimento de couros e pel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21  Trabalhadores da preparação de pel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22  Trabalhadores do curtimento de couros e pel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23  Trabalhadores do acabamento de couros e pel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30  Trabalhadores polivalentes das indústrias da confecção de roup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31  Trabalhadores da preparação da confecção de roup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32  Operadores de máquinas de costura de roup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33  Operadores de máquinas de costuras - acabamento de roup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40  Trabalhadores polivalentes da confecção de calçad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41  Trabalhadores da preparação da confecção de calçad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42  Operadores de máquinas de costurar calçad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43  Operadores de acabamento de calçad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50  Trabalhadores polivalentes da confecção de artefatos de tecidos e cour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51  Trabalhadores da preparação de artefatos de tecidos e cour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52  Trabalhadores da fabricação de artefatos de tecidos e cour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653  Operadores de máquinas na fabricação de artefatos de tecidos e couro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654  Trabalhadores do acabamento de artefatos de tecidos e couro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60  Trabalhadores polivalentes das artes gráfic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61  Trabalhadores da pré-impressão gráf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62  Trabalhadores da impressão gráf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63  Trabalhadores do acabamento gráfic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64  Trabalhadores de laboratório fotográfic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81  Trabalhadores artesanais da tecelagem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82  Trabalhadores artesanais da confecção de roup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83  Trabalhadores artesanais da confecção de calçados e artefatos de couro e pel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86  Trabalhadores tipográficos, linotipista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687  Encadernadores e recuperadores de livros (pequenos lotes ou a unidade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as indústrias de madeira e do mobiliári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01  Supervisores da indústria da madeira, mobiliário e da carpintaria veicular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11  Marceneiro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21  Trabalhadores de tratamento e preparação de madeir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31  Operadores de máquinas de desdobramento de madeir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32  Operadores de laminação, aglomeração e prensagem de chap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33  Preparadores e operadores de usinagem de madeiras convencional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34  Operadores de máquinas de madeira (produção em série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35  Operadores de máquinas e centros de usinagem de madeira CNC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41  Montadores de móveis e artefatos de madeir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51  Trabalhadores do acabamento de madeira e do mobiliári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64  Confeccionadores de artefatos de madeira, móveis de vime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71  Carpinteiros navais e de aeronav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772  Carpinteiros de carrocerias e carret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e funções transvers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01  Supervisores de embalagem e etiquetagem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11  Operadores de robôs industri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13  Operadores de veículos operados e controlados remotamente (ROV, RCV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17  Trabalhadores subaquátic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20  Condutores e operadores polivalent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21  Operadores de equipamentos de eleva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22  Operadores de equipamentos de movimentação de carg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23  Condutores de veículos sobre rodas (transporte particular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24  Condutores de veículos sobre rodas (transporte coletivo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25  Condutores de veículos sobre rodas (distribuidor de mercadoria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826  Condutores de veículos sobre trilho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27  Trabalhadores na navegação marítima fluvial e regional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28  Condutores de veículos de tração animal e de ped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31  Trabalhadores de manobras de transporte sobre trilh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32  Trabalhadores de cargas e descargas de mercadori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41  Trabalhadores de embalagem e de etiquetagem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42  Alimentadores de linhas de produ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as indústrias de processos contínuos e outras indústri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01  Supervisores das indústrias químicas, petroquímica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02  Supervisores da indústria de plásticos e borrach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03  Supervisores da indústria de produtos farmacêuticos, cosmético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10  Operadores polivalentes de instalações químicas, petroquímica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11  Operadores de moagem e mistura de materiais (tratamentos químicos e afin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12  Operadores de processos termoquímico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13  Operadores de filtragem e separa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14  Operadores destilação e rea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15  Operadores de produção e refino de petróleo e gá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16  Operadores de coqueifica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17  Operadores de instalações e máquinas de produtos plásticos, de borracha e parafin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118  Operadores de máquinas e instalações de produtos farmacêuticos, cosméticos e afin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21 Trabalhadores da fabricação de munição e explosivos químic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31  Operadores de outras instalações químicas, petroquímica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81  Laboratoristas industriais auxilia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e instalações siderúrgicas e de materiais de constru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01  Supervisores da siderurg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02  Supervisores de materiais de construção (vidro, cerâmica e compósito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11  Operadores de instalações de sinterização</w:t>
      </w:r>
    </w:p>
    <w:p>
      <w:pPr>
        <w:pStyle w:val="Normal"/>
        <w:ind w:left="568" w:hanging="284"/>
        <w:jc w:val="both"/>
        <w:rPr/>
      </w:pPr>
      <w:r>
        <w:rPr>
          <w:rFonts w:cs="Times New Roman" w:ascii="Times New Roman" w:hAnsi="Times New Roman"/>
          <w:sz w:val="24"/>
        </w:rPr>
        <w:t>8212  Operadores de fornos de 1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a</w:t>
      </w:r>
      <w:r>
        <w:rPr>
          <w:rFonts w:cs="Times New Roman" w:ascii="Times New Roman" w:hAnsi="Times New Roman"/>
          <w:sz w:val="24"/>
        </w:rPr>
        <w:t xml:space="preserve"> fusão e aciar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13  Operadores de lamina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14  Operadores de acabamento de chapas e met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/>
      </w:pPr>
      <w:r>
        <w:rPr>
          <w:rFonts w:cs="Times New Roman" w:ascii="Times New Roman" w:hAnsi="Times New Roman"/>
          <w:sz w:val="24"/>
        </w:rPr>
        <w:t>8221  Forneiro metalúrgicos (2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a</w:t>
      </w:r>
      <w:r>
        <w:rPr>
          <w:rFonts w:cs="Times New Roman" w:ascii="Times New Roman" w:hAnsi="Times New Roman"/>
          <w:sz w:val="24"/>
        </w:rPr>
        <w:t xml:space="preserve"> fusão e reaquecimento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31  Operadores de preparação de massas para vidro, cerâmica, porcelana e materiais de construção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32  Operadores de instalações e equipamentos de fabricação de cerâmicas, vidros e porcelanas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33  Operadores de instalações e equipamentos de fabricação de materiais de constru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281  Trabalhadores artesanais de materiais de constru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e instalações e máquinas de fabricação de celulose, papel, papelão e artefat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301  Supervisores da fabricação de celulose e papel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311  Preparadores de pasta para fabricação de papel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321  Operadores de máquinas de fabricar papel e papel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8339  Confeccionadores de produtos de papel e papel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a fabricação de alimentos, bebidas e fum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01  Supervisores da fabricação de alimentos, bebidas e fum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11  Moleir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12  Trabalhadores do refino do sal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13  Trabalhadores da fabricação e refino do açúcar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16  Trabalhadores da preparação de café, cacau e produtos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17  Trabalhadores da fabricação de cachaça, cerveja, vinhos e outras bebid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21  Preparadores de fum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23  Cigarreir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29  Charuteiros e trabalhadores artesanais da indústria do fum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84  Degustado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85  Magarefes e afin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91  Trabalhadores de fabricação e conservação de alimentos (inclusive artesanais)</w:t>
      </w:r>
    </w:p>
    <w:p>
      <w:pPr>
        <w:pStyle w:val="Normal"/>
        <w:ind w:left="964" w:hanging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92  Trabalhadores da pasteurização do leite, fabricação de laticínios e afins (inclusive artesanai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93  Padeiros, confeiteiros e afins e operadores na fabricação de pães, massas e doc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peradores de instalações de produção e distribuição de energia, utilidades, captação, tratamento e distribuição de águ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01  Supervisores de instalações de produção e distribuição de energia, utilidades, captação, tratamento e distribuição de águ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11  Operadores de instalações de geração de energia térmica, elétrica e nuclear</w:t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12  Operadores de instalações de distribuição de energia térmica, elétrica e nuclear</w:t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21  Operadores de máquinas a vapor e caldeiras</w:t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22  Operadores de instalações de captação e distribuição de águas</w:t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23  Operadores de instalações de captação e tratamento de esgotos</w:t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24  Operadores de instalações de captação, engarrafamento e distribuição de gases</w:t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625  Operadores de instalações de refrigeração e ar condicionad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utros trabalhadores elementares industri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711  Outros trabalhadores elementares industri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rabalhadores de reparação e manutenção mecân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01  Supervisores da reparação e manutenção de máquinas e equipamentos industriais, comerciais e residenciais</w:t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02  Supervisores da reparação e manutenção veicular</w:t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09  Supervisores de outros trabalhadores da reparação, conservação e manutenção</w:t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11  Mecânicos de manutenção de bombas, motores, compressores e equipamentos de transmissão</w:t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12  Mecânicos de manutenção de aparelhos térmicos, de climatização e de refrigeração (exceto técnico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13  Mecânicos de manutenção de máquinas industri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31  Mecânicos de manutenção de máquinas pesadas e equipamentos agrícol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41  Mecânicos de manutenção aeronáut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42  Mecânicos de manutenção naval (em terra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43  Mecânicos de manutenção de metroferroviári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44  Mecânicos de manutenção de veículos automoto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51  Reparadores de instrumentos de medi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52  Reparadores de instrumentos musicai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53  Reparadores de equipamentos e instrumentos médico-hospitala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54  Reparadores de equipamentos fotográfic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91 Lubrificado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92  Trabalhadores de manutenção de máquinas pequen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193  Mecânicos de manutenção de bicicletas e equipamentos esportivos e de ginást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olimantenedo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01  Supervisores de manutenção eletroeletrônica industrial, comercial e residencial</w:t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02  Supervisores de manutenção eletroeletrônica veicular</w:t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03  Supervisores de manutenção eletromecân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11   Eletricistas-eletrônicos de manutenção industrial</w:t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13   Instaladores e mantenedores de sistemas de alarmes de segurança e de incêndi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08" w:hanging="6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31   Eletricistas-eletrônicos de manutenção veicular (aérea, terrestre e naval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41  Mantenedores de elevadores, escadas e portas automática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542  Reparadores de aparelhos eletrodomésticos 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543  Reparadores de equipamentos de escritóri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/>
      </w:pPr>
      <w:r>
        <w:rPr>
          <w:rFonts w:cs="Times New Roman" w:ascii="Times New Roman" w:hAnsi="Times New Roman"/>
          <w:b/>
          <w:sz w:val="24"/>
        </w:rPr>
        <w:t>Outros trabalhadores da conservação, manutenção e reparação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11  Conservadores de vias permanentes (trilhos)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12  Mantenedores de equipamentos de lazer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13  Mantenedores de carroçarias de veícul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14  Mantenedores de edificaçõ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21  Trabalhadores elementares de serviços de manutençã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22  Trabalhadores elementares de conservação de vias permanente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MEMBROS DAS FORÇAS ARMADAS E AUXILIARES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ilitares da aeronáut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00  Militares da aeronáutic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ilitares do exércit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00  Militares do exércit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ilitares da marinh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00  Militares da marinha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liciais milita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01  Coronéis, tenentes-coronéis e majores da polícia militar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02  Capitães da polícia militar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03  Tenentes da polícia militar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11  Praças especiais da polícia militar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12  Subtenentes e sargentos da polícia militar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413  Cabos e soldados da polícia militar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ombeiros militare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01  Coronéis, tenentes-coronéis e majores de bombeiro militar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02  Capitães do corpo de bombeir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03  Tenente do corpo de bombeir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1  Praças especiais de bombeiro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2  Subtenentes e sargentos do corpo de bombeiros</w:t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513  Cabos e soldados do corpo de bombeiro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CUPAÇÕES MALDEFINID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8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988  Ocupações maldefinida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9:07:00Z</dcterms:created>
  <dc:creator>IBGE</dc:creator>
  <dc:description/>
  <dc:language>en-US</dc:language>
  <cp:lastModifiedBy>IBGE</cp:lastModifiedBy>
  <dcterms:modified xsi:type="dcterms:W3CDTF">2010-09-01T19:07:00Z</dcterms:modified>
  <cp:revision>2</cp:revision>
  <dc:subject/>
  <dc:title>Anexo I - Grupamentos ocupacionais - microdados</dc:title>
</cp:coreProperties>
</file>