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720" w:hanging="720"/>
        <w:jc w:val="both"/>
        <w:rPr>
          <w:lang w:val="pt-BR"/>
        </w:rPr>
      </w:pPr>
      <w:r>
        <w:rPr>
          <w:lang w:val="pt-BR"/>
        </w:rPr>
        <w:t>Aula prática n.3 – Estimação por meio de regressõe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bra o Stata e digite o coma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en-US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en-US"/>
        </w:rPr>
        <w:t>do G:\curso\do\profile.do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sz w:val="20"/>
          <w:szCs w:val="20"/>
          <w:lang w:val="pt-BR" w:eastAsia="en-US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en-US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gora seu Stata está pronto para ser utilizad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 aula prática de hoje está no arquivo ‘stata_aula3.do’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Baixe o arquivo de </w:t>
      </w:r>
      <w:hyperlink r:id="rId2">
        <w:r>
          <w:rPr>
            <w:rStyle w:val="InternetLink"/>
            <w:lang w:val="pt-BR"/>
          </w:rPr>
          <w:t>http://www.undp-povertycentre.org/evaluation/praticas/do/</w:t>
        </w:r>
      </w:hyperlink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e o salve em “E:\curso\do” (lembrando de </w:t>
      </w:r>
      <w:r>
        <w:rPr>
          <w:u w:val="single"/>
          <w:lang w:val="pt-BR"/>
        </w:rPr>
        <w:t>NÃO</w:t>
      </w:r>
      <w:r>
        <w:rPr>
          <w:lang w:val="pt-BR"/>
        </w:rPr>
        <w:t xml:space="preserve"> salvá-lo como HTML)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No Stata, digite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oedit do\stata_aula3.do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ntes de tudo, crie um arquivo log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 using log\aula3.log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 base utilizada para a terceira aula prática do curso refere-se de uma amostra de mulheres em Botsuana e serve para investigar efeitos sobre a fecundidade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ara abrir o arquivo, basta digitar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en-US"/>
        </w:rPr>
        <w:t>use http://www.undp-povertycentre.org/evaluation/praticas/bases/FERTIL2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u seja, quando uma base de dados está disponível on-line, o Stata é capaz de utilizá-la sem a necessidade de salvá-la no computador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Análise descritiva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Para uma descrição do conteúdo da base de dados, utilize o comando </w:t>
      </w:r>
      <w:r>
        <w:rPr>
          <w:b/>
          <w:lang w:val="pt-BR"/>
        </w:rPr>
        <w:t>describe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ara uma análise descritiva geral das variáveis, utilize o comando </w:t>
      </w:r>
      <w:r>
        <w:rPr>
          <w:b/>
          <w:lang w:val="pt-BR"/>
        </w:rPr>
        <w:t>summarize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ummariz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Note que para algumas variáveis há um elevado número de informações ausentes. O motivo é que, por definição, nem todas as mulheres respondem estas perguntas (casos ‘não-aplicáveis’)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Nosso interesse é saber como a eletricidade influencia a fecundidade. A princípio, esta variável é exógena, pois a taxa de fecundidade não determina se uma região tem ou não energia elétrica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rimeiro vejamos como se distribui a freqüência da variável de tratamento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tabulate electric</w:t>
      </w:r>
    </w:p>
    <w:p>
      <w:pPr>
        <w:pStyle w:val="Normal"/>
        <w:spacing w:before="0" w:after="120"/>
        <w:rPr/>
      </w:pPr>
      <w:r>
        <w:rPr>
          <w:lang w:val="pt-BR"/>
        </w:rPr>
        <w:t>Depois fazemos uma análise descritiva por sub-amostras de mulheres com e sem acesso à energia elétrica: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bCs/>
          <w:sz w:val="20"/>
          <w:szCs w:val="20"/>
          <w:lang w:eastAsia="en-US"/>
        </w:rPr>
      </w:pPr>
      <w:r>
        <w:rPr>
          <w:rFonts w:cs="Courier New" w:ascii="Courier New" w:hAnsi="Courier New"/>
          <w:bCs/>
          <w:sz w:val="20"/>
          <w:szCs w:val="20"/>
        </w:rPr>
        <w:t xml:space="preserve">by electric, sort: summarize </w:t>
      </w:r>
      <w:r>
        <w:rPr>
          <w:rFonts w:eastAsia="Times New Roman" w:cs="Courier New" w:ascii="Courier New" w:hAnsi="Courier New"/>
          <w:bCs/>
          <w:sz w:val="20"/>
          <w:szCs w:val="20"/>
          <w:lang w:eastAsia="en-US"/>
        </w:rPr>
        <w:t>mnthborn yearborn age radio-evermarr</w:t>
      </w:r>
    </w:p>
    <w:p>
      <w:pPr>
        <w:pStyle w:val="Normal"/>
        <w:spacing w:before="0" w:after="120"/>
        <w:rPr>
          <w:rFonts w:ascii="Courier New" w:hAnsi="Courier New" w:eastAsia="Times New Roman" w:cs="Courier New"/>
          <w:bCs/>
          <w:sz w:val="20"/>
          <w:szCs w:val="20"/>
          <w:lang w:val="pt-BR" w:eastAsia="en-US"/>
        </w:rPr>
      </w:pPr>
      <w:r>
        <w:rPr>
          <w:rFonts w:eastAsia="Times New Roman" w:cs="Courier New" w:ascii="Courier New" w:hAnsi="Courier New"/>
          <w:bCs/>
          <w:sz w:val="20"/>
          <w:szCs w:val="20"/>
          <w:lang w:val="pt-BR" w:eastAsia="en-US"/>
        </w:rPr>
      </w:r>
    </w:p>
    <w:p>
      <w:pPr>
        <w:pStyle w:val="Normal"/>
        <w:spacing w:before="0" w:after="120"/>
        <w:rPr/>
      </w:pPr>
      <w:r>
        <w:rPr>
          <w:lang w:val="pt-BR"/>
        </w:rPr>
        <w:t xml:space="preserve">Repare que existe uma sub-amostra onde os valores são </w:t>
      </w:r>
      <w:r>
        <w:rPr>
          <w:i/>
          <w:lang w:val="pt-BR"/>
        </w:rPr>
        <w:t>missing</w:t>
      </w:r>
      <w:r>
        <w:rPr>
          <w:lang w:val="pt-BR"/>
        </w:rPr>
        <w:t>. Assumindo que a taxa de não-resposta é aleatória, estas observações são automaticamente omitidas da investigação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Uma primeira sondagem a respeito da relação entre número de crianças e acesso à energia elétrica pode ser feita por meio de uma tabela: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sz w:val="20"/>
          <w:szCs w:val="20"/>
        </w:rPr>
        <w:t>tabulate children electric, row nofreq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Regressão Linear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Começaremos com uma regressão linear simples (univariada)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regress children electric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ara salvar o resultado desta regressão, digite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estimates store OLSimpl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Um impacto negativo é identificado, mas pode haver um problema de variáveis omitidas (correlação espúria). Vamos incluir mais variáveis no modelo e salvá-lo novamente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  <w:lang w:val="pt-BR"/>
        </w:rPr>
        <w:t>regress children electric age agesq educ urban evermar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estimates store OLSmult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Repare que o estimador de impacto mudou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estimates table OLSimple OLSmult, star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Mas só a inclusão de variáveis de controle pode não bastar. Vamos gerar as variáveis de interação. Antes, precisamos saber qual a média da variável de controle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ize age if e(sample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lang w:val="pt-BR"/>
        </w:rPr>
        <w:t>Utilizar a restrição</w:t>
      </w:r>
      <w:r>
        <w:rPr>
          <w:b/>
          <w:lang w:val="pt-BR"/>
        </w:rPr>
        <w:t xml:space="preserve"> if e(sample)</w:t>
      </w:r>
      <w:r>
        <w:rPr>
          <w:lang w:val="pt-BR"/>
        </w:rPr>
        <w:t xml:space="preserve"> é importante porque garante que a média obtida refere-se à amostra utilizada na regressão. </w:t>
      </w:r>
      <w:r>
        <w:rPr>
          <w:b/>
          <w:lang w:val="pt-BR"/>
        </w:rPr>
        <w:t xml:space="preserve">e() </w:t>
      </w:r>
      <w:r>
        <w:rPr>
          <w:lang w:val="pt-BR"/>
        </w:rPr>
        <w:t>é onde geralmente resultados de uma estimação (</w:t>
      </w:r>
      <w:r>
        <w:rPr>
          <w:i/>
          <w:lang w:val="pt-BR"/>
        </w:rPr>
        <w:t>e-class</w:t>
      </w:r>
      <w:r>
        <w:rPr>
          <w:lang w:val="pt-BR"/>
        </w:rPr>
        <w:t xml:space="preserve">) são salvos após um comando. </w:t>
      </w:r>
      <w:r>
        <w:rPr>
          <w:b/>
          <w:lang w:val="pt-BR"/>
        </w:rPr>
        <w:t xml:space="preserve">r() </w:t>
      </w:r>
      <w:r>
        <w:rPr>
          <w:lang w:val="pt-BR"/>
        </w:rPr>
        <w:t>é onde resultados em geral (</w:t>
      </w:r>
      <w:r>
        <w:rPr>
          <w:i/>
          <w:lang w:val="pt-BR"/>
        </w:rPr>
        <w:t>r-class</w:t>
      </w:r>
      <w:r>
        <w:rPr>
          <w:lang w:val="pt-BR"/>
        </w:rPr>
        <w:t>) são salvos após um comando.</w:t>
      </w:r>
    </w:p>
    <w:p>
      <w:pPr>
        <w:pStyle w:val="Normal"/>
        <w:spacing w:before="0" w:after="120"/>
        <w:rPr/>
      </w:pPr>
      <w:r>
        <w:rPr>
          <w:lang w:val="pt-BR"/>
        </w:rPr>
        <w:t xml:space="preserve">Por exemplo, estamos interessados na média da variável </w:t>
      </w:r>
      <w:r>
        <w:rPr>
          <w:i/>
          <w:lang w:val="pt-BR"/>
        </w:rPr>
        <w:t>age</w:t>
      </w:r>
      <w:r>
        <w:rPr>
          <w:lang w:val="pt-BR"/>
        </w:rPr>
        <w:t xml:space="preserve">, que está salva, após o comando </w:t>
      </w:r>
      <w:r>
        <w:rPr>
          <w:b/>
          <w:lang w:val="pt-BR"/>
        </w:rPr>
        <w:t>summarize</w:t>
      </w:r>
      <w:r>
        <w:rPr>
          <w:lang w:val="pt-BR"/>
        </w:rPr>
        <w:t xml:space="preserve">, em </w:t>
      </w:r>
      <w:r>
        <w:rPr>
          <w:b/>
          <w:lang w:val="pt-BR"/>
        </w:rPr>
        <w:t>r(mean)</w:t>
      </w:r>
      <w:r>
        <w:rPr>
          <w:lang w:val="pt-BR"/>
        </w:rPr>
        <w:t>. Vamos gerar a variável de interação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te M_age = electric*(age – r(mean))</w:t>
      </w:r>
    </w:p>
    <w:p>
      <w:pPr>
        <w:pStyle w:val="Normal"/>
        <w:spacing w:before="0" w:after="120"/>
        <w:rPr/>
      </w:pPr>
      <w:r>
        <w:rPr>
          <w:lang w:val="pt-BR"/>
        </w:rPr>
        <w:t>Essa variável representa o quanto a idade das mulheres que têm acesso à eletricidade se distingue da idade média da amostra utilizada: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Pode ser um pouco trabalhoso gerar as variáveis de interação para cada atributo. No Stata, sempre quando nos defrontamos com rotinas extensas e repetitivas, apelamos para os comandos </w:t>
      </w:r>
      <w:r>
        <w:rPr>
          <w:b/>
          <w:lang w:val="pt-BR"/>
        </w:rPr>
        <w:t>while</w:t>
      </w:r>
      <w:r>
        <w:rPr>
          <w:lang w:val="pt-BR"/>
        </w:rPr>
        <w:t xml:space="preserve">, </w:t>
      </w:r>
      <w:r>
        <w:rPr>
          <w:b/>
          <w:lang w:val="pt-BR"/>
        </w:rPr>
        <w:t>foreach</w:t>
      </w:r>
      <w:r>
        <w:rPr>
          <w:lang w:val="pt-BR"/>
        </w:rPr>
        <w:t xml:space="preserve">, </w:t>
      </w:r>
      <w:r>
        <w:rPr>
          <w:b/>
          <w:lang w:val="pt-BR"/>
        </w:rPr>
        <w:t>forvalues</w:t>
      </w:r>
      <w:r>
        <w:rPr>
          <w:lang w:val="pt-BR"/>
        </w:rPr>
        <w:t xml:space="preserve"> e, eventualmente, </w:t>
      </w:r>
      <w:r>
        <w:rPr>
          <w:b/>
          <w:lang w:val="pt-BR"/>
        </w:rPr>
        <w:t>if</w:t>
      </w:r>
      <w:r>
        <w:rPr>
          <w:lang w:val="pt-BR"/>
        </w:rPr>
        <w:t xml:space="preserve"> (não confundir com o </w:t>
      </w:r>
      <w:r>
        <w:rPr>
          <w:i/>
          <w:lang w:val="pt-BR"/>
        </w:rPr>
        <w:t>if</w:t>
      </w:r>
      <w:r>
        <w:rPr>
          <w:lang w:val="pt-BR"/>
        </w:rPr>
        <w:t xml:space="preserve"> de restrição sobre a amostra). A idéia destes comandos é repetir o mesmo procedimento diversas vezes, alterando somente uma parte pré-definida. No nosso caso, queremos estimar a média de uma variável e depois gerar uma nova variável a partir desta média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each var of varlist agesq educ urban evermarr {</w:t>
      </w:r>
    </w:p>
    <w:p>
      <w:pPr>
        <w:pStyle w:val="Normal"/>
        <w:spacing w:before="0" w:after="12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mmarize `var’ if e(sample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generate M_`var’ = electric*(`var’ – r(mean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}</w:t>
      </w:r>
    </w:p>
    <w:p>
      <w:pPr>
        <w:pStyle w:val="Normal"/>
        <w:spacing w:before="0" w:after="120"/>
        <w:rPr>
          <w:lang w:val="pt-BR"/>
        </w:rPr>
      </w:pPr>
      <w:r>
        <w:rPr>
          <w:b/>
          <w:lang w:val="pt-BR"/>
        </w:rPr>
        <w:t>Importante</w:t>
      </w:r>
      <w:r>
        <w:rPr>
          <w:lang w:val="pt-BR"/>
        </w:rPr>
        <w:t xml:space="preserve">: em um algoritmo sempre quando uma chave for aberta, é interessante utilizar </w:t>
      </w:r>
      <w:r>
        <w:rPr>
          <w:i/>
          <w:lang w:val="pt-BR"/>
        </w:rPr>
        <w:t>indent</w:t>
      </w:r>
      <w:r>
        <w:rPr>
          <w:lang w:val="pt-BR"/>
        </w:rPr>
        <w:t>. Isso nos identifica o nível do comando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gora, podemos estimar novamente a regressão, incluindo as variáveis de interação. Para não repetir todas as novas variáveis geradas no comando, vamos utilizar ‘*’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ress children electric age agesq educ urban evermarr M_*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estimates store OLSat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Como esperado, a interação com a dummy de área urbana é significativa. Antes não sabíamos se a fecundidade era menor porque as mulheres viviam em áreas urbanas ou porque tinham acesso à luz elétrica. De fato, a dummy de área urbana explica (determina) positivamente a dummy de energia elétrica. Esta última perde seu poder de explicação quando a primeira é incluída na regressão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rPr/>
      </w:pPr>
      <w:r>
        <w:rPr>
          <w:lang w:val="pt-BR"/>
        </w:rPr>
        <w:t xml:space="preserve">Outro parâmetro de interesse que pode ser estimado é o ATT. Para isso basta centralizar o coeficiente de interesse na média das covariáveis do grupo de tratamento. . Para que o procedimento a ser realizado não apareça na janela de resultados do stata e aumente desnecessariamente o seu </w:t>
      </w:r>
      <w:r>
        <w:rPr>
          <w:i/>
          <w:lang w:val="pt-BR"/>
        </w:rPr>
        <w:t>log file</w:t>
      </w:r>
      <w:r>
        <w:rPr>
          <w:lang w:val="pt-BR"/>
        </w:rPr>
        <w:t xml:space="preserve">, utilizaremos o prefixo </w:t>
      </w:r>
      <w:r>
        <w:rPr>
          <w:b/>
          <w:lang w:val="pt-BR"/>
        </w:rPr>
        <w:t>quietly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etly foreach var of varlist age agesq educ urban evermarr {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mmarize `var’ if e(sample) &amp; electric==1</w:t>
      </w:r>
    </w:p>
    <w:p>
      <w:pPr>
        <w:pStyle w:val="Normal"/>
        <w:spacing w:before="0" w:after="12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generate S_`var’ = electric*(`var’ – r(mean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}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/>
      </w:pPr>
      <w:r>
        <w:rPr/>
        <w:t>Rodando a regressão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ress children electric age agesq educ urban evermarr S_*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estimates store OLSatt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Comparando os resultados: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en-US"/>
        </w:rPr>
        <w:t>estimates table OLSimple OLSmult OLSate OLSatt, star</w:t>
      </w:r>
    </w:p>
    <w:p>
      <w:pPr>
        <w:pStyle w:val="Normal"/>
        <w:spacing w:before="0" w:after="120"/>
        <w:rPr/>
      </w:pPr>
      <w:r>
        <w:rPr>
          <w:lang w:val="pt-BR"/>
        </w:rPr>
        <w:t>Note que o ATE é maior que o ATT. Ou seja, podemos esperar que o ATU seja ainda maior que o ATT. Portanto, se expandirmos a cobertura de luz elétrica em Botsuana, estimamos que a redução na fecundidade decorrente desta expansão será seja maior do que àquela ocorridau quando as atuais residências receberam luz elétrica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Heterogeneidade do Impacto</w:t>
      </w:r>
    </w:p>
    <w:p>
      <w:pPr>
        <w:pStyle w:val="Normal"/>
        <w:spacing w:before="0" w:after="120"/>
        <w:rPr/>
      </w:pPr>
      <w:r>
        <w:rPr>
          <w:lang w:val="pt-BR"/>
        </w:rPr>
        <w:t>Vamos voltar ao estimador ATE, para verificar se o impacto sobre quem tem menos de 7 anos de estudo é diferente do impacto sobre quem tem 7 anos de estudo ou mais.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ntes, precisamos saber o quanto cada sub-amostra se diferencia da média em termos de educação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summarize M_educ if e(sample) &amp; educ&lt;7</w:t>
      </w:r>
    </w:p>
    <w:p>
      <w:pPr>
        <w:pStyle w:val="Normal"/>
        <w:spacing w:before="0" w:after="120"/>
        <w:rPr/>
      </w:pPr>
      <w:r>
        <w:rPr>
          <w:lang w:val="pt-BR"/>
        </w:rPr>
        <w:t>Vamos salvar esta média em um escalar (ocupa menos espaço na memória do que gerar uma variável com este valor)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scalar Educ0 = r(mean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ara o outro grupo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summarize M_educ if e(sample) &amp; educ&gt;=7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scalar Educ7 = r(mean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gora, vamos rever o resultado da regressão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  <w:lang w:val="pt-BR"/>
        </w:rPr>
        <w:t>estimates restore OLSat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ara testar a heterogeneidade, precisamos fazer um teste de combinação linear sobre coeficientes. Primeiro com o grupo com menor escolaridade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incom _b[electric] + _b[M_educ]*Educ0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Depois com o grupo de maior escolaridade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  <w:szCs w:val="20"/>
          <w:lang w:val="pt-BR"/>
        </w:rPr>
        <w:t>lincom _b[electric] + _b[M_educ]*Educ7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odemos ainda testar a diferença absoluta entre estes coeficiente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incom _b[M_educ]*Educ0 - _b[M_educ]*Educ7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E a diferença relativa (percentual) entre estes coeficientes, porém utilizando um comando para testar combinações não-lineares entre coeficientes: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nlcom (_b[M_educ]*Educ0 - _b[M_educ]*Educ7)/_b[electric]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Outros modelos de regressão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Talvez uma regressão OLS não seja a maneira mais consistente de se estimar o número de filhos. Uma sugestão é estimar um modelo de contagem, com distribuição Poisson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sson children electric age agesq educ urban evermarr M_*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/>
      </w:pPr>
      <w:r>
        <w:rPr>
          <w:lang w:val="pt-BR"/>
        </w:rPr>
        <w:t xml:space="preserve">O problema desses modelos é que o coeficiente pode não representar o parâmetro de interesse. Uma maneira fácil de calcular o efeito sobre a variação na média é com o comando </w:t>
      </w:r>
      <w:r>
        <w:rPr>
          <w:b/>
          <w:lang w:val="pt-BR"/>
        </w:rPr>
        <w:t>mfx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mfx, varlist(electric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Outro modelo que pode ser utilizado neste caso é o probit (ou logit) ordenado, que estima a probabilidade de ter um filho a mais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robit children electric age agesq educ urban evermarr M_*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Efeitos marginais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* probabilidade de não ter filhos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fx, varlist(electric) predict(outcome(0))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  <w:lang w:val="pt-BR"/>
        </w:rPr>
        <w:t>* probabilidade de ter um filho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fx, varlist(electric) predict(outcome(1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* probabilidade de ter mais um filho, dado que já tem 1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fx, varlist(electric) predict(outcome(2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* probabilidade de ter mais um filho, dado que já tem 2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fx, varlist(electric) predict(outcome(3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o invés de estimar o número de filhos, podemos estar interessados em verificar o efeito da luz elétrica sobre o desejo de ter mais ou menos filhos. Primeiramente, vamos gerar a variável que representa a diferença entre o número de filhos que a mulher considera ideal e o número de filhos que ela tem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generate vontade = idlnchld – children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E confira a distribuição desta variável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histogram vontad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lang w:val="pt-BR"/>
        </w:rPr>
        <w:t>Agora, vamos criar uma dummy que representa a vontade de ter mais filhos e uma dummy que representa a vontade de ter menos filhos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  <w:szCs w:val="20"/>
          <w:lang w:val="pt-BR"/>
        </w:rPr>
        <w:t>generate maisfil = vontade&gt;0 if vontade!=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  <w:szCs w:val="20"/>
          <w:lang w:val="pt-BR"/>
        </w:rPr>
        <w:t>generate menosfil = vontade&lt;0 if vontade!=.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odemos estimar o impacto da luz elétrica sobre a probabilidade de querer ter mais filhos por meio de um modelo probit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probit maisfil electric age agesq educ urban evermarr M_*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fx, varlist(electric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Da mesma forma, podemos estimar o impacto da luz elétrica sobre a probabilidade de querer ter menos filhos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it menosfil electric age agesq educ urban evermarr M_*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fx, varlist(electric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or fim, feche o arquivo log, salve a base no seu pen-drive e feche o Stata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  <w:lang w:val="pt-BR"/>
        </w:rPr>
      </w:pPr>
      <w:r>
        <w:rPr>
          <w:rFonts w:cs="Courier New" w:ascii="Courier New" w:hAnsi="Courier New"/>
          <w:bCs/>
          <w:sz w:val="20"/>
          <w:szCs w:val="20"/>
          <w:lang w:val="pt-BR"/>
        </w:rPr>
        <w:t>log close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bCs/>
          <w:sz w:val="20"/>
          <w:szCs w:val="20"/>
          <w:lang w:eastAsia="en-US"/>
        </w:rPr>
      </w:pPr>
      <w:r>
        <w:rPr>
          <w:rFonts w:cs="Courier New" w:ascii="Courier New" w:hAnsi="Courier New"/>
          <w:bCs/>
          <w:sz w:val="20"/>
          <w:szCs w:val="20"/>
          <w:lang w:val="pt-BR"/>
        </w:rPr>
        <w:t>save base\</w:t>
      </w:r>
      <w:r>
        <w:rPr>
          <w:rFonts w:eastAsia="Times New Roman" w:cs="Courier New" w:ascii="Courier New" w:hAnsi="Courier New"/>
          <w:bCs/>
          <w:sz w:val="20"/>
          <w:szCs w:val="20"/>
          <w:lang w:eastAsia="en-US"/>
        </w:rPr>
        <w:t>FERTIL2.dta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en-US"/>
        </w:rPr>
        <w:t>exit</w:t>
      </w:r>
    </w:p>
    <w:p>
      <w:pPr>
        <w:pStyle w:val="Normal"/>
        <w:spacing w:before="0" w:after="120"/>
        <w:rPr>
          <w:rFonts w:ascii="Courier New" w:hAnsi="Courier New" w:cs="Courier New"/>
          <w:bCs/>
          <w:sz w:val="20"/>
          <w:szCs w:val="20"/>
          <w:lang w:val="pt-BR"/>
        </w:rPr>
      </w:pPr>
      <w:r>
        <w:rPr>
          <w:rFonts w:cs="Courier New" w:ascii="Courier New" w:hAnsi="Courier New"/>
          <w:bCs/>
          <w:sz w:val="20"/>
          <w:szCs w:val="20"/>
          <w:lang w:val="pt-BR"/>
        </w:rPr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Utilizando a mesma base de dados, construa um modelo causal para ser estimado. Ou seja, defina um resultado de interesse e um parâmetro de impacto e depois estime o modelo que melhor responde a sua pergun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-povertycentre.org/evaluation/praticas/d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2:22:00Z</dcterms:created>
  <dc:creator>guilherme.hirata</dc:creator>
  <dc:description/>
  <cp:keywords/>
  <dc:language>en-US</dc:language>
  <cp:lastModifiedBy>rafael.ribas</cp:lastModifiedBy>
  <dcterms:modified xsi:type="dcterms:W3CDTF">2008-04-22T22:22:00Z</dcterms:modified>
  <cp:revision>2</cp:revision>
  <dc:subject/>
  <dc:title>Aula prática n</dc:title>
</cp:coreProperties>
</file>