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720" w:hanging="720"/>
        <w:jc w:val="both"/>
        <w:rPr>
          <w:lang w:val="pt-BR"/>
        </w:rPr>
      </w:pPr>
      <w:r>
        <w:rPr>
          <w:lang w:val="pt-BR"/>
        </w:rPr>
        <w:t>Aula prática n.2 – Investigando um experimento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Antes de iniciar o exercício desta aula, vamos descrever uma forma de organizar seus arquivos do Stata. Essa organização será útil tanto para esta quanto para as aulas futuras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Primeiramente, dentro de seu pen-drive, crie as seguintes pastas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do”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log”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:\curso\base”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Em seguida, quem ainda não o copiou deve fazer o download do arquivo ‘profile.do’ no link:</w:t>
      </w:r>
    </w:p>
    <w:p>
      <w:pPr>
        <w:pStyle w:val="Normal"/>
        <w:spacing w:before="0" w:after="120"/>
        <w:jc w:val="both"/>
        <w:rPr>
          <w:lang w:val="pt-BR"/>
        </w:rPr>
      </w:pPr>
      <w:hyperlink r:id="rId2">
        <w:r>
          <w:rPr>
            <w:rStyle w:val="InternetLink"/>
            <w:lang w:val="pt-BR"/>
          </w:rPr>
          <w:t>http://www.undp-povertycentre.org/evaluation/praticas/do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Salve este arquivo em “E:\curso\do”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O </w:t>
      </w:r>
      <w:r>
        <w:rPr>
          <w:b/>
          <w:lang w:val="pt-BR"/>
        </w:rPr>
        <w:t>profile.do</w:t>
      </w:r>
      <w:r>
        <w:rPr>
          <w:lang w:val="pt-BR"/>
        </w:rPr>
        <w:t xml:space="preserve"> contém as configurações básicas geralmente utilizadas pelo usuário de Stata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mem 100m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 "E:\curs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dir set PLUS "E:\ado\plus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ysdir set PERSONAL "E:\ado\personal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ysdir set OLDPLACE "E:\ad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Depois de copiado o arquivo, abra-o no Notepad e modifique o diretório do pen-drive. Salve, feche o arquivo e abra-o novamente, desta vez utilizando o Stata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 base de dado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s bases de dados para esta aula estão no link:</w:t>
      </w:r>
    </w:p>
    <w:p>
      <w:pPr>
        <w:pStyle w:val="Normal"/>
        <w:spacing w:before="0" w:after="120"/>
        <w:jc w:val="both"/>
        <w:rPr>
          <w:lang w:val="pt-BR"/>
        </w:rPr>
      </w:pPr>
      <w:hyperlink r:id="rId3">
        <w:r>
          <w:rPr>
            <w:rStyle w:val="InternetLink"/>
            <w:lang w:val="pt-BR"/>
          </w:rPr>
          <w:t>http://www.undp-povertycentre.org/evaluation/praticas/bases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No caso, faça o download dos seguintes arquivos, lembrando de não salvá-los como .HTML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nswre74_treated.d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nswre74_control.dt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Salve os arquivos na pasta “E:\curso\base”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A base utilizada para a segunda aula prática do curso refere-se a uma amostra do programa </w:t>
      </w:r>
      <w:r>
        <w:rPr>
          <w:i/>
          <w:lang w:val="pt-BR"/>
        </w:rPr>
        <w:t>National Supported Work Demonstration</w:t>
      </w:r>
      <w:r>
        <w:rPr>
          <w:lang w:val="pt-BR"/>
        </w:rPr>
        <w:t xml:space="preserve"> (NSW). Este foi um programa de treinamento experimental dirigido a trabalhadores com dificuldades em encontrar uma colocação no mercado de trabalho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Ao abrir o Stata, através do </w:t>
      </w:r>
      <w:r>
        <w:rPr>
          <w:b/>
          <w:lang w:val="pt-BR"/>
        </w:rPr>
        <w:t>profile.do</w:t>
      </w:r>
      <w:r>
        <w:rPr>
          <w:lang w:val="pt-BR"/>
        </w:rPr>
        <w:t xml:space="preserve">, primeiro passo é definir um arquivo </w:t>
      </w:r>
      <w:r>
        <w:rPr>
          <w:b/>
          <w:lang w:val="pt-BR"/>
        </w:rPr>
        <w:t>log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log using log\aula2.log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Em seguida, abra o arquivo ‘nswre74_treated.dta’.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use base\nswre74_treated.dta, 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ropositalmente, apresentamos a base separada em dois arquivos, um contendo a amostra somente de tratados e a outra de controles. Portanto, devemos juntar as duas bases em uma só. Para isso, basta utilizar o comando </w:t>
      </w:r>
      <w:r>
        <w:rPr>
          <w:b/>
          <w:lang w:val="pt-BR"/>
        </w:rPr>
        <w:t>append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 using base\nswre74_control.dta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Com um </w:t>
      </w:r>
      <w:r>
        <w:rPr>
          <w:b/>
          <w:lang w:val="pt-BR"/>
        </w:rPr>
        <w:t>tabulate</w:t>
      </w:r>
      <w:r>
        <w:rPr>
          <w:lang w:val="pt-BR"/>
        </w:rPr>
        <w:t xml:space="preserve"> é possível verificar quantas observações estão no grupo de tratamento e quantas estão no grupo de controle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ulate treat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nálise descritiva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 xml:space="preserve">Para uma descrição do conteúdo da base de dados, utilize o comando </w:t>
      </w:r>
      <w:r>
        <w:rPr>
          <w:b/>
          <w:lang w:val="pt-BR"/>
        </w:rPr>
        <w:t>describe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ara uma análise descritiva geral das variáveis, utilize o comando </w:t>
      </w:r>
      <w:r>
        <w:rPr>
          <w:b/>
          <w:lang w:val="pt-BR"/>
        </w:rPr>
        <w:t>summarize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ummarize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Além desta descrição geral, podemos fazer uma análise descritiva por sub-amostras. No caso, estamos interessados na estatística descritiva para os grupos de tratamento e controle.</w:t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lang w:val="pt-BR"/>
        </w:rPr>
        <w:t>Uma das formas de se fazer isso é:</w:t>
      </w:r>
      <w:r>
        <w:rPr>
          <w:rFonts w:cs="Courier New" w:ascii="Courier New" w:hAnsi="Courier New"/>
          <w:lang w:val="pt-BR"/>
        </w:rPr>
        <w:t xml:space="preserve"> 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sort treat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 xml:space="preserve">by treat: summarize 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/>
      </w:pPr>
      <w:r>
        <w:rPr/>
        <w:t>Outros meios são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 age-u75, over(treat)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Cs/>
          <w:sz w:val="20"/>
          <w:szCs w:val="20"/>
        </w:rPr>
        <w:t>tabstat age-u75, by(treat) statistics(median mean sd p25) columns(statistics)</w:t>
      </w:r>
    </w:p>
    <w:p>
      <w:pPr>
        <w:pStyle w:val="Normal"/>
        <w:spacing w:before="0" w:after="12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Teste de igualdade de médi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ara testar se a média de determinada variável é diferente entre duas sub-amostras, podemos utilizar o comando </w:t>
      </w:r>
      <w:r>
        <w:rPr>
          <w:b/>
          <w:lang w:val="pt-BR"/>
        </w:rPr>
        <w:t>ttest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est age, by(treat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Outra forma de fazer este teste é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 age-u75, over(treat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test [age]_b[1] = [age]_b[0]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Através dos comandos </w:t>
      </w:r>
      <w:r>
        <w:rPr>
          <w:b/>
          <w:lang w:val="pt-BR"/>
        </w:rPr>
        <w:t xml:space="preserve">mean </w:t>
      </w:r>
      <w:r>
        <w:rPr>
          <w:lang w:val="pt-BR"/>
        </w:rPr>
        <w:t xml:space="preserve">e </w:t>
      </w:r>
      <w:r>
        <w:rPr>
          <w:b/>
          <w:lang w:val="pt-BR"/>
        </w:rPr>
        <w:t>ttest</w:t>
      </w:r>
      <w:r>
        <w:rPr>
          <w:lang w:val="pt-BR"/>
        </w:rPr>
        <w:t>, podemos também verificar a significância conjunta de diferença nas médias para mais de uma variável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test ([age]_b[1] = [age]_b[0]) ([black]_b[1] = [black]_b[0]) ([u75]_b[1] = [u75]_b[0]) ([re74]_b[1] = [re74]_b[0]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or meio de uma regressão linear, também é possível fazer tais testes, porém verificando as diferenças nas médias </w:t>
      </w:r>
      <w:r>
        <w:rPr>
          <w:b/>
          <w:lang w:val="pt-BR"/>
        </w:rPr>
        <w:t>condicionadas</w:t>
      </w:r>
      <w:r>
        <w:rPr>
          <w:lang w:val="pt-BR"/>
        </w:rPr>
        <w:t>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regress treat age edu black hisp married nodegree re74 re75 u74 u75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test age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test age edu black hisp married re74 re75 u74 u75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  <w:lang w:val="pt-BR"/>
        </w:rPr>
      </w:pPr>
      <w:r>
        <w:rPr>
          <w:rFonts w:cs="Courier New" w:ascii="Courier New" w:hAnsi="Courier New"/>
          <w:bCs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b/>
          <w:lang w:val="pt-BR"/>
        </w:rPr>
        <w:t>Uma observação:</w:t>
      </w:r>
      <w:r>
        <w:rPr>
          <w:lang w:val="pt-BR"/>
        </w:rPr>
        <w:t xml:space="preserve"> a regressão mostra que apenas uma das variáveis tem correlação parcial significativa com o tratamento. Possivelmente, esta variável deve ser levada em conta quando o impacto for estimado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Teste de igualdade de distribuição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Uma maneira de conferir a distribuição de uma variável é fazendo um histograma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histogram age, by(treat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utra maneira é estimando esta distribuição não-parametricamente por meio de um Kernel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generate lre74 = ln(re74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way kdensity lre74 if treat==1 || kdensity lre74 if treat==0, lpatern(dash) || , legend(label(1 treated) label(2 control)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Para testar a igualdade entre duas distribuições, é recomendado utilizar o teste Kolmogorov-Smirnov (</w:t>
      </w:r>
      <w:r>
        <w:rPr>
          <w:b/>
          <w:lang w:val="pt-BR"/>
        </w:rPr>
        <w:t>ksmirnov</w:t>
      </w:r>
      <w:r>
        <w:rPr>
          <w:lang w:val="pt-BR"/>
        </w:rPr>
        <w:t>). Este teste consiste em comparar as diferenças, positivas e negativas, nos valores da variável entre os grupos: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mirnov re74, by(treat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40" w:after="120"/>
        <w:jc w:val="both"/>
        <w:rPr>
          <w:lang w:val="pt-BR"/>
        </w:rPr>
      </w:pPr>
      <w:r>
        <w:rPr>
          <w:lang w:val="pt-BR"/>
        </w:rPr>
        <w:t>Avaliação de Impacto</w:t>
      </w:r>
    </w:p>
    <w:p>
      <w:pPr>
        <w:pStyle w:val="Normal"/>
        <w:spacing w:before="0" w:after="120"/>
        <w:rPr>
          <w:lang w:val="pt-BR"/>
        </w:rPr>
      </w:pPr>
      <w:r>
        <w:rPr/>
        <w:t xml:space="preserve">Depois de verificada as propriedades do experimento, podemos estimar o impacto do programa NSW. </w:t>
      </w:r>
      <w:r>
        <w:rPr>
          <w:lang w:val="pt-BR"/>
        </w:rPr>
        <w:t>A maneira mais simples de fazer isso é com um teste de médias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ttest re78, by(treat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or meio de uma regressão simples (univariada), chegamos ao mesmo resultado (com a diferença em um grau de liberdade)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regress re78 treat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Levando em conta que o impacto do programa é heterogêneo, pode ser de interesse estimá-lo para diferentes sub-amostras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>ttest re78 if edu&lt;=10, by(treat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est re78 if edu&gt;10, by(treat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  <w:t>Por fim, considerando que o desenho do experimento não é perfeito, podemos incluir algumas variáveis de controle na estimação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regress re78 treat age edu black hisp married nodegree re74 re75 u74 u75</w:t>
      </w:r>
    </w:p>
    <w:p>
      <w:pPr>
        <w:pStyle w:val="Normal"/>
        <w:spacing w:before="0" w:after="12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Heading1"/>
        <w:spacing w:before="240" w:after="120"/>
        <w:jc w:val="both"/>
        <w:rPr/>
      </w:pPr>
      <w:r>
        <w:rPr/>
        <w:t>Exercícios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pt-BR"/>
        </w:rPr>
      </w:pPr>
      <w:r>
        <w:rPr>
          <w:lang w:val="pt-BR"/>
        </w:rPr>
        <w:t>A aula prática de hoje está no arquivo ‘stata_aula2.do’.</w:t>
      </w:r>
    </w:p>
    <w:p>
      <w:pPr>
        <w:pStyle w:val="Normal"/>
        <w:numPr>
          <w:ilvl w:val="0"/>
          <w:numId w:val="5"/>
        </w:numPr>
        <w:rPr/>
      </w:pPr>
      <w:r>
        <w:rPr>
          <w:lang w:val="pt-BR"/>
        </w:rPr>
        <w:t>Utilizando a base ‘nls.dta’, disponível em</w:t>
      </w:r>
    </w:p>
    <w:p>
      <w:pPr>
        <w:pStyle w:val="Normal"/>
        <w:ind w:left="720" w:hanging="0"/>
        <w:jc w:val="both"/>
        <w:rPr/>
      </w:pPr>
      <w:hyperlink r:id="rId4">
        <w:r>
          <w:rPr>
            <w:rStyle w:val="InternetLink"/>
            <w:lang w:val="pt-BR"/>
          </w:rPr>
          <w:t>http://www.undp-povertycentre.org/evaluation/praticas/bases/</w:t>
        </w:r>
      </w:hyperlink>
      <w:r>
        <w:rPr>
          <w:lang w:val="pt-BR"/>
        </w:rPr>
        <w:t>,</w:t>
      </w:r>
    </w:p>
    <w:p>
      <w:pPr>
        <w:pStyle w:val="Normal"/>
        <w:ind w:left="720" w:hanging="0"/>
        <w:jc w:val="both"/>
        <w:rPr/>
      </w:pPr>
      <w:r>
        <w:rPr>
          <w:lang w:val="pt-BR"/>
        </w:rPr>
        <w:t>repita o exercício acima, verificando se é possível tratar este caso como um experimento. O interesse é avaliar o impacto da sindicalização (variável ‘union’) sobre salário (variável ‘ln_wage’).</w:t>
      </w:r>
    </w:p>
    <w:p>
      <w:pPr>
        <w:pStyle w:val="Normal"/>
        <w:ind w:left="720" w:hanging="0"/>
        <w:jc w:val="both"/>
        <w:rPr/>
      </w:pPr>
      <w:r>
        <w:rPr>
          <w:b/>
          <w:lang w:val="pt-BR"/>
        </w:rPr>
        <w:t>Dica:</w:t>
      </w:r>
      <w:r>
        <w:rPr>
          <w:lang w:val="pt-BR"/>
        </w:rPr>
        <w:t xml:space="preserve"> estime o impacto para anos específic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dp-povertycentre.org/evaluation/praticas/do/" TargetMode="External"/><Relationship Id="rId3" Type="http://schemas.openxmlformats.org/officeDocument/2006/relationships/hyperlink" Target="http://www.undp-povertycentre.org/evaluation/praticas/bases/" TargetMode="External"/><Relationship Id="rId4" Type="http://schemas.openxmlformats.org/officeDocument/2006/relationships/hyperlink" Target="http://www.undp-povertycentre.org/evaluation/praticas/base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3:48:00Z</dcterms:created>
  <dc:creator>guilherme.hirata</dc:creator>
  <dc:description/>
  <cp:keywords/>
  <dc:language>en-US</dc:language>
  <cp:lastModifiedBy>rafael.ribas</cp:lastModifiedBy>
  <dcterms:modified xsi:type="dcterms:W3CDTF">2008-04-15T23:48:00Z</dcterms:modified>
  <cp:revision>2</cp:revision>
  <dc:subject/>
  <dc:title>Aula prática n</dc:title>
</cp:coreProperties>
</file>