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 xml:space="preserve">Aula prática n.4 – Métodos de regressão e diferenças-das-diferenças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Esta aula prática inicia com uma revisão da aula 2, uma vez que a base de dados que utilizaremos nesta aula será a mesma.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ssim, antes de iniciar o exercício desta aula, vamos descrever uma forma de organizar seus arquivos do Stata. Essa organização será útil tanto para esta quanto para as aulas futura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rimeiramente, dentro de seu pen-drive, crie as seguintes pastas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do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log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base”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m seguida, quem ainda não o copiou deve fazer o download do arquivo ‘profile.do’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este arquivo em “E:\curso\do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O </w:t>
      </w:r>
      <w:r>
        <w:rPr>
          <w:b/>
          <w:lang w:val="pt-BR"/>
        </w:rPr>
        <w:t>profile.do</w:t>
      </w:r>
      <w:r>
        <w:rPr>
          <w:lang w:val="pt-BR"/>
        </w:rPr>
        <w:t xml:space="preserve"> contém as configurações básicas geralmente utilizadas pelo usuário de Stat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em 1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 "E:\curs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dir set PLUS "E: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PERSONAL "E: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OLDPLACE "E: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Depois de copiado o arquivo, abra-o no Notepad e modifique o diretório do pen-drive. Salve, feche o arquivo e abra-o novamente, desta vez utilizando o Stata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s bases de dados para esta aula estão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www.undp-povertycentre.org/evaluation/praticas/bases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No caso, faça o download dos seguintes arquivos, lembrando de não salvá-los como .HTML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swre74_treated.d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swre74_control.dt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os arquivos na pasta “E:\curso\base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A base utilizada para a segunda aula prática do curso refere-se a uma amostra do programa </w:t>
      </w:r>
      <w:r>
        <w:rPr>
          <w:i/>
          <w:lang w:val="pt-BR"/>
        </w:rPr>
        <w:t>National Supported Work Demonstration</w:t>
      </w:r>
      <w:r>
        <w:rPr>
          <w:lang w:val="pt-BR"/>
        </w:rPr>
        <w:t xml:space="preserve"> (NSW). Este foi um programa de treinamento experimental dirigido a trabalhadores com dificuldades em encontrar uma colocação no mercado de trabalh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Ao abrir o Stata, através do </w:t>
      </w:r>
      <w:r>
        <w:rPr>
          <w:b/>
          <w:lang w:val="pt-BR"/>
        </w:rPr>
        <w:t>profile.do</w:t>
      </w:r>
      <w:r>
        <w:rPr>
          <w:lang w:val="pt-BR"/>
        </w:rPr>
        <w:t xml:space="preserve">, primeiro passo é definir um arquivo </w:t>
      </w:r>
      <w:r>
        <w:rPr>
          <w:b/>
          <w:lang w:val="pt-BR"/>
        </w:rPr>
        <w:t>log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g using log\aula2.log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Em seguida, abra o arquivo ‘nswre74_treated.dta’.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use base\nswre74_treated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Propositalmente, apresentamos a base separada em dois arquivos, um contendo a amostra somente de tratados e a outra de controles. Portanto, devemos juntar as duas bases em uma só. Para isso, basta utilizar o comando </w:t>
      </w:r>
      <w:r>
        <w:rPr>
          <w:b/>
          <w:lang w:val="pt-BR"/>
        </w:rPr>
        <w:t>append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 using base\nswre74_control.dta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Com um </w:t>
      </w:r>
      <w:r>
        <w:rPr>
          <w:b/>
          <w:lang w:val="pt-BR"/>
        </w:rPr>
        <w:t>tabulate</w:t>
      </w:r>
      <w:r>
        <w:rPr>
          <w:lang w:val="pt-BR"/>
        </w:rPr>
        <w:t xml:space="preserve"> é possível verificar quantas observações estão no grupo de tratamento e quantas estão no grupo de control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ulate tre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nálise descritiva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Para uma descrição do conteúdo da base de dados, utilize o comando </w:t>
      </w:r>
      <w:r>
        <w:rPr>
          <w:b/>
          <w:lang w:val="pt-BR"/>
        </w:rPr>
        <w:t>describ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escribe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uma análise descritiva geral das variáveis, utilize o comando </w:t>
      </w:r>
      <w:r>
        <w:rPr>
          <w:b/>
          <w:lang w:val="pt-BR"/>
        </w:rPr>
        <w:t>summariz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ummariz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lém desta descrição geral, podemos fazer uma análise descritiva por sub-amostras. No caso, estamos interessados na estatística descritiva para os grupos de tratamento e controle.</w:t>
      </w:r>
    </w:p>
    <w:p>
      <w:pPr>
        <w:pStyle w:val="Normal"/>
        <w:spacing w:before="0" w:after="120"/>
        <w:rPr/>
      </w:pPr>
      <w:r>
        <w:rPr>
          <w:lang w:val="pt-BR"/>
        </w:rPr>
        <w:t>Uma das formas de se fazer isso é:</w:t>
      </w:r>
      <w:r>
        <w:rPr>
          <w:rFonts w:cs="Courier New" w:ascii="Courier New" w:hAnsi="Courier New"/>
          <w:lang w:val="pt-BR"/>
        </w:rPr>
        <w:t xml:space="preserve">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ort treat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 xml:space="preserve">by treat: summarize 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/>
      </w:pPr>
      <w:r>
        <w:rPr/>
        <w:t>Outros meios são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age-u75, over(treat)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Cs/>
          <w:sz w:val="20"/>
          <w:szCs w:val="20"/>
        </w:rPr>
        <w:t>tabstat age-u75, by(treat) statistics(median mean sd p25) columns(statistics)</w:t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Teste de igualdade de médi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testar se a média de determinada variável é diferente entre duas sub-amostras, podemos utilizar o comando </w:t>
      </w:r>
      <w:r>
        <w:rPr>
          <w:b/>
          <w:lang w:val="pt-BR"/>
        </w:rPr>
        <w:t>ttest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  <w:lang w:val="pt-BR"/>
        </w:rPr>
        <w:t>ttest re78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Outra forma de fazer este teste é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age-u75, over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[age]_b[1] = [age]_b[0]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Através dos comandos </w:t>
      </w:r>
      <w:r>
        <w:rPr>
          <w:b/>
          <w:lang w:val="pt-BR"/>
        </w:rPr>
        <w:t xml:space="preserve">mean </w:t>
      </w:r>
      <w:r>
        <w:rPr>
          <w:lang w:val="pt-BR"/>
        </w:rPr>
        <w:t xml:space="preserve">e </w:t>
      </w:r>
      <w:r>
        <w:rPr>
          <w:b/>
          <w:lang w:val="pt-BR"/>
        </w:rPr>
        <w:t>ttest</w:t>
      </w:r>
      <w:r>
        <w:rPr>
          <w:lang w:val="pt-BR"/>
        </w:rPr>
        <w:t>, podemos também verificar a significância conjunta de diferença nas médias para mais de uma variável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([age]_b[1] = [age]_b[0]) ([black]_b[1] = [black]_b[0]) ([u75]_b[1] = [u75]_b[0]) ([re74]_b[1] = [re74]_b[0]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Teste de igualdade de distribuiçã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Uma maneira de conferir a distribuição de uma variável é fazendo um histograma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  <w:lang w:val="pt-BR"/>
        </w:rPr>
        <w:t>histogram re78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ara testar a igualdade entre duas distribuições de uma mesma variável, é recomendado utilizar o teste Kolmogorov-Smirnov (</w:t>
      </w:r>
      <w:r>
        <w:rPr>
          <w:b/>
          <w:lang w:val="pt-BR"/>
        </w:rPr>
        <w:t>ksmirnov</w:t>
      </w:r>
      <w:r>
        <w:rPr>
          <w:lang w:val="pt-BR"/>
        </w:rPr>
        <w:t>). Este teste consiste em comparar as diferenças, positivas e negativas, nos valores da variável entre os grupo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mirnov re78, by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valiação de Impacto – primeiras impressões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Uma primeira estimativa dos impactos do programa NSW pode ser dada pela abordagem “um grupo antes e depois do tratamento”. Em verdade, como dispomos de um grupo de controle, podemos estimar o suposto impacto do tratamento pela forma de análise contrafactual mais simples: teste de médias ex-post nas variáveis de interesse. Contudo, vale a pena saber se ex-ante ao programa os indivíduos dos grupos de casos e controles tinham as mesmas características. 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ttest re74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ttest re78, by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r meio de uma regressão simples (univariada), chegamos ao mesmo resultado (com a diferença em um grau de liberdade)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regress re78 trea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/>
      </w:pPr>
      <w:r>
        <w:rPr>
          <w:lang w:val="pt-BR"/>
        </w:rPr>
        <w:t>Na aula de hoje aprendemos como estimar o modelo em diferenças-das-diferenças. Uma forma de se estimar o modelo nesta forma é criar uma variável que representa a diferença na variável de interesse (no caso, os rendimentos do trabalho) entre 74 e 78, para procedermos de forma análoga ao anteriormente mostrado: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 difre=re78-re74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est difre, by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gress difre trea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bs: A interpretação do modelo DD é distinta do modelo de diferenças simples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 respeito à abordagem “um-grupo-antes-e-depois”, uma forma simples de efetuá-la no Stata é estimar a diferença nos rendimentos apenas no grupo dos tratados (uma vez que esta abordagem não utiliza avaliação contrafactual). Na prática, acompanha-se o grupo dos tratados ao longo do tempo e atribui-se a diferença nos rendimentos ao tratamento. Note que o efeito estimado de acordo com este desenho é bem mais alto. De fato, com as estimativas DD, percebemos que a tendência temporal tem um papel muito for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sum difre if treat==1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valiação de Impacto – O uso de bootstrapping</w:t>
      </w:r>
    </w:p>
    <w:p>
      <w:pPr>
        <w:pStyle w:val="Normal"/>
        <w:rPr>
          <w:lang w:val="pt-BR"/>
        </w:rPr>
      </w:pPr>
      <w:r>
        <w:rPr>
          <w:lang w:val="pt-BR"/>
        </w:rPr>
        <w:t>Bootstrapping significa executar um procedimento estatístico diversas vezes com subamostras (com ou sem reposição) com o intuito de estimar parâmetros de interesse de forma consistente. A seguir, estimamos os testes de médias e a regressão a partir de procedimentos de bootstrapping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tstrap t=r(t), reps(10): ttest re74, by(trea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tstrap t=r(t), reps(10): ttest re78, by(treat)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bootstrap, reps(10): regress re78 trea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Diferenças-das-diferenças – O uso de modelos de regressão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s equações que estimam modelos de diferenças-das-diferenças que vimos hoje exigem uma estrutura em dados de painel, e não longitudinais, como é a nossa base de dados original. Assim, precisaremos converter a base para o formato “long”, e não “wide”, na linguagem do Stata. O primeiro passo é criar um identificador para os indivíduo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 id=_n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Após este passo, é importante criar o </w:t>
      </w:r>
      <w:r>
        <w:rPr>
          <w:i/>
          <w:lang w:val="pt-BR"/>
        </w:rPr>
        <w:t>d</w:t>
      </w:r>
      <w:r>
        <w:rPr>
          <w:i/>
          <w:vertAlign w:val="subscript"/>
          <w:lang w:val="pt-BR"/>
        </w:rPr>
        <w:t xml:space="preserve">jt </w:t>
      </w:r>
      <w:r>
        <w:rPr>
          <w:lang w:val="pt-BR"/>
        </w:rPr>
        <w:t xml:space="preserve">do artigo do Meyer. Isto implica em transformar nossa variável de tratamento em uma variável que seja 0 em </w:t>
      </w:r>
      <w:r>
        <w:rPr>
          <w:i/>
          <w:lang w:val="pt-BR"/>
        </w:rPr>
        <w:t>t</w:t>
      </w:r>
      <w:r>
        <w:rPr>
          <w:i/>
          <w:vertAlign w:val="subscript"/>
          <w:lang w:val="pt-BR"/>
        </w:rPr>
        <w:t xml:space="preserve">0 </w:t>
      </w:r>
      <w:r>
        <w:rPr>
          <w:lang w:val="pt-BR"/>
        </w:rPr>
        <w:t xml:space="preserve"> e assuma valor 1 apenas em </w:t>
      </w:r>
      <w:r>
        <w:rPr>
          <w:i/>
          <w:lang w:val="pt-BR"/>
        </w:rPr>
        <w:t>t</w:t>
      </w:r>
      <w:r>
        <w:rPr>
          <w:i/>
          <w:vertAlign w:val="subscript"/>
          <w:lang w:val="pt-BR"/>
        </w:rPr>
        <w:t>1</w:t>
      </w:r>
      <w:r>
        <w:rPr>
          <w:lang w:val="pt-BR"/>
        </w:rPr>
        <w:t>. Isto pode ser facilmente realizado da seguinte form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name treat treat78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 treat74=0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gora, vamos converter nossos dados para a estrutura de painel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shape long treat re, i(id) j(year)</w:t>
      </w:r>
    </w:p>
    <w:p>
      <w:pPr>
        <w:pStyle w:val="Normal"/>
        <w:spacing w:before="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rPr/>
      </w:pPr>
      <w:r>
        <w:rPr>
          <w:lang w:val="pt-BR"/>
        </w:rPr>
        <w:t>Podemos realizar uma avaliação de impacto bem simples, que tira apenas a diferença de médias entre o grupo de casos e controle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gress re treat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/>
      </w:pPr>
      <w:r>
        <w:rPr>
          <w:lang w:val="pt-BR"/>
        </w:rPr>
        <w:t>Para estimarmos o modelo de diferenças-das-diferenças, precisamos criar as dummies referentes aos efeitos temporais comuns aos dois grupos e aos efeitos fixos referentes a cada grupo. Como nossa base está ordenada por casos e controles, sabemos que os 260 primeiros indivíduos são controles e o restante são casos. Assim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n treatfix=1 if id&gt;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place treatfix=0 if id&lt;=260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 timeeffect=1 if year==78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replace timeeffect=0 if year==74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lang w:val="pt-BR"/>
        </w:rPr>
        <w:t xml:space="preserve">Agora, podemos finalmente estimar o modelo em diferenças-das-diferenças. Note que o coeficiente estimado é exatamente o mesmo de quando estimamos a equação </w:t>
      </w:r>
      <w:r>
        <w:rPr>
          <w:rFonts w:cs="Courier New" w:ascii="Courier New" w:hAnsi="Courier New"/>
          <w:sz w:val="20"/>
          <w:lang w:val="pt-BR"/>
        </w:rPr>
        <w:t>regress difre treat</w:t>
      </w:r>
      <w:r>
        <w:rPr>
          <w:lang w:val="pt-BR"/>
        </w:rPr>
        <w:t>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 xml:space="preserve">regress re timeeffect treatfix treat 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Interações de ordem superior – O uso de modelos de regressão</w:t>
      </w:r>
    </w:p>
    <w:p>
      <w:pPr>
        <w:pStyle w:val="Normal"/>
        <w:rPr/>
      </w:pPr>
      <w:r>
        <w:rPr>
          <w:lang w:val="pt-BR"/>
        </w:rPr>
        <w:t>Suponhamos que um pesquisador esteja interessado em avaliar não exatamente o efeito médio do NSW, mas o impacto do programa sobre grupo composto pelos cidadãos negros. Como vimos, uma forma de se avaliar isto é incorporar interações de ordem superior no modelo de regressão. Para isto, criemos as variáveis, após verificarmos se existe aleatoriedade na distribuição dos cidadãos negros entre os grupos de casos e controle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est black if year==78 , by(trea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n blacktime=black*timeeffec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n blackfix=black*treatfix 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gen blacktreat=black*treat</w:t>
      </w:r>
    </w:p>
    <w:p>
      <w:pPr>
        <w:pStyle w:val="Normal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inalmente, estimamos o modelo de regressão. Estamos interessados no coeficiente de blacktreat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gress re timeeffect treatfix black treat blacktime blackfix blacktreat</w:t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pt-BR"/>
        </w:rPr>
        <w:t>A aula prática de hoje está no arquivo ‘stata_aula4.do’.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Utilizando a base ‘nls.dta’, disponível em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lang w:val="pt-BR"/>
          </w:rPr>
          <w:t>http://www.undp-povertycentre.org/evaluation/praticas/bases/</w:t>
        </w:r>
      </w:hyperlink>
      <w:r>
        <w:rPr>
          <w:lang w:val="pt-BR"/>
        </w:rPr>
        <w:t>,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repita o exercício acima, verificando se é possível tratar este caso como um experimento. O interesse é avaliar o impacto da sindicalização (variável ‘union’) sobre salário (variável ‘ln_wage’).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b/>
          <w:lang w:val="pt-BR"/>
        </w:rPr>
        <w:t>Dica:</w:t>
      </w:r>
      <w:r>
        <w:rPr>
          <w:lang w:val="pt-BR"/>
        </w:rPr>
        <w:t xml:space="preserve"> estime o impacto para anos específicos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hyperlink" Target="http://www.undp-povertycentre.org/evaluation/praticas/bases/" TargetMode="External"/><Relationship Id="rId4" Type="http://schemas.openxmlformats.org/officeDocument/2006/relationships/hyperlink" Target="http://www.undp-povertycentre.org/evaluation/praticas/bas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01:00Z</dcterms:created>
  <dc:creator>User</dc:creator>
  <dc:description/>
  <cp:keywords/>
  <dc:language>en-US</dc:language>
  <cp:lastModifiedBy>IPEA</cp:lastModifiedBy>
  <dcterms:modified xsi:type="dcterms:W3CDTF">2008-04-30T17:38:00Z</dcterms:modified>
  <cp:revision>4</cp:revision>
  <dc:subject/>
  <dc:title>Aula prática n</dc:title>
</cp:coreProperties>
</file>