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both"/>
        <w:rPr>
          <w:lang w:val="pt-BR"/>
        </w:rPr>
      </w:pPr>
      <w:r>
        <w:rPr>
          <w:lang w:val="pt-BR"/>
        </w:rPr>
        <w:t xml:space="preserve">Aula prática n.6 – </w:t>
      </w:r>
      <w:r>
        <w:rPr>
          <w:i/>
          <w:lang w:val="pt-BR"/>
        </w:rPr>
        <w:t>Propensity Score Matching</w:t>
      </w:r>
      <w:r>
        <w:rPr>
          <w:lang w:val="pt-BR"/>
        </w:rPr>
        <w:t xml:space="preserve"> em observáveis</w:t>
      </w:r>
    </w:p>
    <w:p>
      <w:pPr>
        <w:pStyle w:val="Heading"/>
        <w:spacing w:before="24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Esta aula seguirá a problemática da aula 5, que trabalhou os algoritmos de </w:t>
      </w:r>
      <w:r>
        <w:rPr>
          <w:i/>
          <w:lang w:val="pt-BR"/>
        </w:rPr>
        <w:t xml:space="preserve">hard matching </w:t>
      </w:r>
      <w:r>
        <w:rPr>
          <w:lang w:val="pt-BR"/>
        </w:rPr>
        <w:t xml:space="preserve">em observáveis. 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ssim, antes de iniciarmos o exercício desta aula, novamente vamos descrever uma forma de organizar seus arquivos do Stata. Essa organização será útil tanto para esta quanto para as aulas futura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rimeiramente, dentro de seu pen-drive, crie as seguintes pastas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do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log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base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ado’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Esta última pasta é a grande novidade da aula de hoje, pois é dela que vamos “puxar” arquivos .ado que tenham comandos especiais, como o que utilizaremos hoje para efetuarmos a análise de ATE com base em </w:t>
      </w:r>
      <w:r>
        <w:rPr>
          <w:i/>
          <w:lang w:val="pt-BR"/>
        </w:rPr>
        <w:t>matching.</w:t>
      </w:r>
      <w:r>
        <w:rPr>
          <w:lang w:val="pt-BR"/>
        </w:rPr>
        <w:t xml:space="preserve"> Atentem para os arquivos “pscore.ado” e “att*.ado”. Em seguida, quem ainda não copiou o arquivo da aula de hoje deve fazer o download do arquivo ‘stata_aula6.do’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este arquivo em “E:\curso\do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início do arquivo ‘stata_aula6.do’ contém as configurações básicas geralmente utilizadas pelo usuário de Stata: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et mem 450m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cd "E:\curso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PLUS "E:\curso\ado\plus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PERSONAL "E:\curso\ado\personal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sysdir set OLDPLACE "E:\curso\ado"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s bases de dados para esta aula estão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www.undp-povertycentre.org/evaluation/praticas/bases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No caso, faça o download do seguinte arquivo, lembrando de não salvá-los como .HTML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swpsid.dt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os arquivos na pasta “E:\curso\base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Como anteriormente, a base utilizada para esta aula prática do curso refere-se a uma amostra do programa </w:t>
      </w:r>
      <w:r>
        <w:rPr>
          <w:i/>
          <w:lang w:val="pt-BR"/>
        </w:rPr>
        <w:t>National Supported Work Demonstration</w:t>
      </w:r>
      <w:r>
        <w:rPr>
          <w:lang w:val="pt-BR"/>
        </w:rPr>
        <w:t xml:space="preserve"> (NSW) em conjunto com a base do PSID. Sairão da base do PSID os candidatos ao grupo de controle do NSW, e a base final não representa mais um experimento aleatóri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Definamos o arquivo de  log e puxemos a base de dados que vamos utiliz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log using log\aula6.log, replac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use base\nswpsid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Com um </w:t>
      </w:r>
      <w:r>
        <w:rPr>
          <w:b/>
          <w:lang w:val="pt-BR"/>
        </w:rPr>
        <w:t>tabulate</w:t>
      </w:r>
      <w:r>
        <w:rPr>
          <w:lang w:val="pt-BR"/>
        </w:rPr>
        <w:t xml:space="preserve"> é possível verificar quantas observações estão no grupo de tratamento e quantas estão no grupo de control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ulate TRE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nálise descritiva e testes de igualdade de médias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Já sabemos o resultado, mas vamos começar testando se as variáveis em t0 entre os grupos de casos e controles são iguais: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mean AGE-U75, over(TREAT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test ([AGE]_b[1] = [AGE]_b[0]) ([EDUC]_b[1] = [EDUC]_b[0]) ([BLACK]_b[1] = [BLACK]_b[0]) ([HISP]_b[1] = [HISP]_b[0]) ///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([MARR]_b[1] = [MARR]_b[0]) ([RE74]_b[1] = [RE74]_b[0]) ([RE75]_b[1] = [RE75]_b[0]) ([U75]_b[1] = [U75]_b[0])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omo vimos na aula passada, uma primeira análise do impacto do programa NSW pode ser dada pela diferença de médias dos rendimentos dos participantes e não-participantes no ano de 1978. Contudo, é importante saber se os grupos de casos e controles partiram de rendimentos semelhantes antes de participarem do programa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ttest RE74, by(TREAT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ttest RE78, by(TREAT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utra forma, como também vimos na aula 4, é usar métodos de regressão sobre variáveis dummies. O coeficiente associado à dummy de tratamento nos informará o A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regress RE78 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Sabemos que, a fim de expurgar efeitos fixos aos grupos ou mesmo tendência temporal, uma alternativa interessante para estimação de impacto do tratamento é a técnica de diferença-das-diferenças. Contudo, devemos lembrar que o que está sob teste na técnica DD é diferente do ATE acima estimado: aquela abordagem estima a diferença entre as médias na variável de interesse em período posterior; enquanto a técnica DD mede o diferencial de crescimento (ou diminuição) entre os dois grupos no período posterior. Assim, a hipótese nula do teste em DD não é que não houve crescimento na variável de interesse para o grupo dos tratados, e sim, que este crescimento não foi diferente do verificado no grupo de controle. Obviamente, se ambos os grupos não apresentam diferenças nas variáveis em seus níveis iniciais, DD e estimativa em diferenças dão resultados equivalentes. Como sabemos, podemos criar uma variável referente à diferença de rendimentos entre 1974 e 1978 para, posteriormente, avaliar a DD a partir de regressão ou simples testes de média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difre=RE78-RE7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ttest difre, by(TREAT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regress difre 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odemos realizar os mesmos procedimentos acima utilizando bootstrap: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bootstrap t=r(t), reps(10): ttest RE74, by(TREAT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bootstrap t=r(t), reps(10): ttest RE78, by(TREAT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bootstrap, reps(10): regress RE78 TREAT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bootstrap t=r(t), reps(10): ttest difre, by(TREAT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bootstrap, reps(10): regress difre 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Seleção em observávei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Sabemos que o NSW o grupo caso-controle partiu de aleatoriedade, mas ao juntarmos a base com o PSID esta aleatoriadade se perde. Contudo, suponhamos que os indíviduos se auto-selecionem. Suponhamos ainda, tal qual no artigo de Abadie et al. (2004), que a auto-seleção se dá nos observáveis AGE, EDUC, BLACK, HISP, MARR, RE74, RE75, U74, e U75.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omo vimos na aula, uma possibilidade para estimar o ATE é rodar a regressão com os observáveis e suas interações. Como vimos na aula passada, uma possibilidade para estimar o ATE é rodar a regressão com os observáveis e suas interações: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mean AGE-U75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agedmean = (AGE -  34.22579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edudmean = (EDUC - 11.99439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blackdmean = (BLACK -  .2915888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hispdmean = (HISP - .0343925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marrieddmean = (MARR - .8194393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re74dmean =  (RE74 - 18230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re75dmean = (RE75 - 17850.89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gen u74dmean = (U74 -   .1293458)*TREAT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 xml:space="preserve">gen u75dmean = (U75 -  .1345794)*TREAT  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regress RE78 TREAT AGE EDUC BLACK HISP MARR RE74 RE75 U74 U75 agedmean edudmean blackdmean hispdmean ///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 xml:space="preserve">marrieddmean re74dmean re75dmean u74dmean u75dmean 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regress difre TREAT AGE EDUC BLACK HISP MARR U74 U75 agedmean edudmean blackdmean hispdmean ///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  <w:t>marrieddmean u74dmean u75dmean, robust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*Detalhe: a estimativa DD não devem levar em conta os níveis iniciais da variável de interesse, caso contrário, estimaremos o mesmo modelo em nível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Vimos na aula passada que outra possibilidade é o programa nnmatch, desenvolvido por Abadie et al. (2004). Estimemos um ATT para DD com hardmatch, nas variáveis acima descritas, com a opção para heteroscedasticidade, distância de Mahalanobis e correção de vié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nmatch difre TREAT AGE EDUC BLACK HISP MARR RE74 RE75 U74 U75, tc(att) ///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m(4) metric(maha) bias(bias) robust(4)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O uso de PS e PSM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Agora vamos estimar o ATT pelos algoritmos de Becker e Ichino. A nossa base de dados já tem as variáveis quadráticas e algumas interações que serão necessárias para replicarmos os modelos do artigo. A sintaxe do programa “pscore.ado” (um programa para estimarmos o </w:t>
      </w:r>
      <w:r>
        <w:rPr>
          <w:i/>
          <w:lang w:val="pt-BR"/>
        </w:rPr>
        <w:t>propensity score</w:t>
      </w:r>
      <w:r>
        <w:rPr>
          <w:lang w:val="pt-BR"/>
        </w:rPr>
        <w:t>) é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 xml:space="preserve">pscore </w:t>
      </w:r>
      <w:r>
        <w:rPr>
          <w:rFonts w:cs="Courier New" w:ascii="Courier New" w:hAnsi="Courier New"/>
          <w:i/>
          <w:sz w:val="20"/>
        </w:rPr>
        <w:t>treatment varlist</w:t>
      </w:r>
      <w:r>
        <w:rPr>
          <w:rFonts w:cs="Courier New" w:ascii="Courier New" w:hAnsi="Courier New"/>
          <w:sz w:val="20"/>
        </w:rPr>
        <w:t xml:space="preserve"> [</w:t>
      </w:r>
      <w:r>
        <w:rPr>
          <w:rFonts w:cs="Courier New" w:ascii="Courier New" w:hAnsi="Courier New"/>
          <w:i/>
          <w:sz w:val="20"/>
        </w:rPr>
        <w:t>weight</w:t>
      </w:r>
      <w:r>
        <w:rPr>
          <w:rFonts w:cs="Courier New" w:ascii="Courier New" w:hAnsi="Courier New"/>
          <w:sz w:val="20"/>
        </w:rPr>
        <w:t xml:space="preserve">] [if </w:t>
      </w:r>
      <w:r>
        <w:rPr>
          <w:rFonts w:cs="Courier New" w:ascii="Courier New" w:hAnsi="Courier New"/>
          <w:i/>
          <w:sz w:val="20"/>
        </w:rPr>
        <w:t>exp</w:t>
      </w:r>
      <w:r>
        <w:rPr>
          <w:rFonts w:cs="Courier New" w:ascii="Courier New" w:hAnsi="Courier New"/>
          <w:sz w:val="20"/>
        </w:rPr>
        <w:t xml:space="preserve">] [in </w:t>
      </w:r>
      <w:r>
        <w:rPr>
          <w:rFonts w:cs="Courier New" w:ascii="Courier New" w:hAnsi="Courier New"/>
          <w:i/>
          <w:sz w:val="20"/>
        </w:rPr>
        <w:t>range</w:t>
      </w:r>
      <w:r>
        <w:rPr>
          <w:rFonts w:cs="Courier New" w:ascii="Courier New" w:hAnsi="Courier New"/>
          <w:sz w:val="20"/>
        </w:rPr>
        <w:t>], pscore(</w:t>
      </w:r>
      <w:r>
        <w:rPr>
          <w:rFonts w:cs="Courier New" w:ascii="Courier New" w:hAnsi="Courier New"/>
          <w:i/>
          <w:sz w:val="20"/>
        </w:rPr>
        <w:t>newvar</w:t>
      </w:r>
      <w:r>
        <w:rPr>
          <w:rFonts w:cs="Courier New" w:ascii="Courier New" w:hAnsi="Courier New"/>
          <w:sz w:val="20"/>
        </w:rPr>
        <w:t xml:space="preserve">) 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lockid(</w:t>
      </w:r>
      <w:r>
        <w:rPr>
          <w:rFonts w:cs="Courier New" w:ascii="Courier New" w:hAnsi="Courier New"/>
          <w:i/>
          <w:sz w:val="20"/>
        </w:rPr>
        <w:t>newvar</w:t>
      </w:r>
      <w:r>
        <w:rPr>
          <w:rFonts w:cs="Courier New" w:ascii="Courier New" w:hAnsi="Courier New"/>
          <w:sz w:val="20"/>
        </w:rPr>
        <w:t>) detail logit comsup level(#) numblo(#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Testando o algoritmo do Stata Journal, sem pesos amostrais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score TREAT AGE AGESQ EDUC EDUCSQ MARR BLACK HISP RE74 RE75 RE74SQ RE75SQ U74BLACK, ///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score(myscore) blockid(myblock) /*detail*/ comsup numblo(5) level (0.005) logit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s argumentos "pscore" e "blockid" são compulsórios, uma vez que eles criarão as variáveis da probabilidade estimada e do identificador de bloco. O identificador de bloco são as faixas de propensity score sobre as quais os testes de média ocorrerão. Lembre-se que, ao aumentar o número de blocos (numblo) têm-se maior chance de se atingir as condições de base - basement conditions. A opção detail pode ser interessante se quisermos ver os testes de média dentro dos blocos 1 a 1, mas ele já indica em quais variáveis esta condição é violada. O level indica o rigor dos testes de hipótese de que as variáveis do probit ou logit são iguais dentro dos blocos. Estimemos agora os efeitos de mudanças marginai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Mfx</w:t>
      </w:r>
    </w:p>
    <w:p>
      <w:pPr>
        <w:pStyle w:val="Normal"/>
        <w:rPr/>
      </w:pPr>
      <w:r>
        <w:rPr>
          <w:lang w:val="pt-BR"/>
        </w:rPr>
        <w:t xml:space="preserve">Podemos estimar um modelo </w:t>
      </w:r>
      <w:r>
        <w:rPr>
          <w:i/>
          <w:lang w:val="pt-BR"/>
        </w:rPr>
        <w:t xml:space="preserve">kitchen-sink </w:t>
      </w:r>
      <w:r>
        <w:rPr>
          <w:lang w:val="pt-BR"/>
        </w:rPr>
        <w:t xml:space="preserve">usando o </w:t>
      </w:r>
      <w:r>
        <w:rPr>
          <w:i/>
          <w:lang w:val="pt-BR"/>
        </w:rPr>
        <w:t>propensity score</w:t>
      </w:r>
      <w:r>
        <w:rPr>
          <w:lang w:val="pt-BR"/>
        </w:rPr>
        <w:t>. Contudo, primeiro precisamos criar a variável de interação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sum myscor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 myscoredmean = (myscore -  .0691589)*TREA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sum myscoredmean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gress RE78 TREAT myscore myscoredmean, robust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gress difre TREAT myscore myscoredmean, robust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lang w:val="pt-BR"/>
        </w:rPr>
        <w:t xml:space="preserve">Finalmente, vamos começar a estimar os ATT com base em PSM. A sintaxe básica do comando de </w:t>
      </w:r>
      <w:r>
        <w:rPr>
          <w:i/>
          <w:lang w:val="pt-BR"/>
        </w:rPr>
        <w:t xml:space="preserve">radius matching </w:t>
      </w:r>
      <w:r>
        <w:rPr>
          <w:lang w:val="pt-BR"/>
        </w:rPr>
        <w:t>é dada por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 xml:space="preserve">attr </w:t>
      </w:r>
      <w:r>
        <w:rPr>
          <w:rFonts w:cs="Courier New" w:ascii="Courier New" w:hAnsi="Courier New"/>
          <w:i/>
          <w:sz w:val="20"/>
        </w:rPr>
        <w:t>outcome treatment varlist</w:t>
      </w:r>
      <w:r>
        <w:rPr>
          <w:rFonts w:cs="Courier New" w:ascii="Courier New" w:hAnsi="Courier New"/>
          <w:sz w:val="20"/>
        </w:rPr>
        <w:t xml:space="preserve"> [</w:t>
      </w:r>
      <w:r>
        <w:rPr>
          <w:rFonts w:cs="Courier New" w:ascii="Courier New" w:hAnsi="Courier New"/>
          <w:i/>
          <w:sz w:val="20"/>
        </w:rPr>
        <w:t>weight</w:t>
      </w:r>
      <w:r>
        <w:rPr>
          <w:rFonts w:cs="Courier New" w:ascii="Courier New" w:hAnsi="Courier New"/>
          <w:sz w:val="20"/>
        </w:rPr>
        <w:t xml:space="preserve">] [if </w:t>
      </w:r>
      <w:r>
        <w:rPr>
          <w:rFonts w:cs="Courier New" w:ascii="Courier New" w:hAnsi="Courier New"/>
          <w:i/>
          <w:sz w:val="20"/>
        </w:rPr>
        <w:t>exp</w:t>
      </w:r>
      <w:r>
        <w:rPr>
          <w:rFonts w:cs="Courier New" w:ascii="Courier New" w:hAnsi="Courier New"/>
          <w:sz w:val="20"/>
        </w:rPr>
        <w:t xml:space="preserve">] [in </w:t>
      </w:r>
      <w:r>
        <w:rPr>
          <w:rFonts w:cs="Courier New" w:ascii="Courier New" w:hAnsi="Courier New"/>
          <w:i/>
          <w:sz w:val="20"/>
        </w:rPr>
        <w:t>range</w:t>
      </w:r>
      <w:r>
        <w:rPr>
          <w:rFonts w:cs="Courier New" w:ascii="Courier New" w:hAnsi="Courier New"/>
          <w:sz w:val="20"/>
        </w:rPr>
        <w:t>] ,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pscore(</w:t>
      </w:r>
      <w:r>
        <w:rPr>
          <w:rFonts w:cs="Courier New" w:ascii="Courier New" w:hAnsi="Courier New"/>
          <w:i/>
          <w:sz w:val="20"/>
        </w:rPr>
        <w:t>scorevar</w:t>
      </w:r>
      <w:r>
        <w:rPr>
          <w:rFonts w:cs="Courier New" w:ascii="Courier New" w:hAnsi="Courier New"/>
          <w:sz w:val="20"/>
        </w:rPr>
        <w:t>) logit index radius(#) comsup detail bootstrap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ps(#) noisily dots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Comecemos então com um </w:t>
      </w:r>
      <w:r>
        <w:rPr>
          <w:i/>
          <w:lang w:val="pt-BR"/>
        </w:rPr>
        <w:t>radius matching</w:t>
      </w:r>
      <w:r>
        <w:rPr>
          <w:lang w:val="pt-BR"/>
        </w:rPr>
        <w:t xml:space="preserve"> com distâncias de probabilidade não superiores a 0.01, suporte comum, bootstrap com 10 reposiçõe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r difre TREAT AGE AGESQ EDUC EDUCSQ MARR BLACK HISP RE74 RE75 RE74SQ RE75SQ U74BLACK,  ///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score(myscore) comsup boot reps(10) dots logit radius(0.01)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imos que a literatura aponta que o </w:t>
      </w:r>
      <w:r>
        <w:rPr>
          <w:i/>
          <w:lang w:val="pt-BR"/>
        </w:rPr>
        <w:t>kernel matching</w:t>
      </w:r>
      <w:r>
        <w:rPr>
          <w:lang w:val="pt-BR"/>
        </w:rPr>
        <w:t xml:space="preserve"> estima a variância de forma mais robusta que o </w:t>
      </w:r>
      <w:r>
        <w:rPr>
          <w:i/>
          <w:lang w:val="pt-BR"/>
        </w:rPr>
        <w:t>radius matching</w:t>
      </w:r>
      <w:r>
        <w:rPr>
          <w:lang w:val="pt-BR"/>
        </w:rPr>
        <w:t xml:space="preserve">. A sintaxe do </w:t>
      </w:r>
      <w:r>
        <w:rPr>
          <w:i/>
          <w:lang w:val="pt-BR"/>
        </w:rPr>
        <w:t>kernel matching</w:t>
      </w:r>
      <w:r>
        <w:rPr>
          <w:lang w:val="pt-BR"/>
        </w:rPr>
        <w:t xml:space="preserve"> é a seguint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 xml:space="preserve">attr </w:t>
      </w:r>
      <w:r>
        <w:rPr>
          <w:rFonts w:cs="Courier New" w:ascii="Courier New" w:hAnsi="Courier New"/>
          <w:i/>
          <w:sz w:val="20"/>
        </w:rPr>
        <w:t>outcome treatment varlist</w:t>
      </w:r>
      <w:r>
        <w:rPr>
          <w:rFonts w:cs="Courier New" w:ascii="Courier New" w:hAnsi="Courier New"/>
          <w:sz w:val="20"/>
        </w:rPr>
        <w:t xml:space="preserve"> [</w:t>
      </w:r>
      <w:r>
        <w:rPr>
          <w:rFonts w:cs="Courier New" w:ascii="Courier New" w:hAnsi="Courier New"/>
          <w:i/>
          <w:sz w:val="20"/>
        </w:rPr>
        <w:t>weight</w:t>
      </w:r>
      <w:r>
        <w:rPr>
          <w:rFonts w:cs="Courier New" w:ascii="Courier New" w:hAnsi="Courier New"/>
          <w:sz w:val="20"/>
        </w:rPr>
        <w:t xml:space="preserve">] [if </w:t>
      </w:r>
      <w:r>
        <w:rPr>
          <w:rFonts w:cs="Courier New" w:ascii="Courier New" w:hAnsi="Courier New"/>
          <w:i/>
          <w:sz w:val="20"/>
        </w:rPr>
        <w:t>exp</w:t>
      </w:r>
      <w:r>
        <w:rPr>
          <w:rFonts w:cs="Courier New" w:ascii="Courier New" w:hAnsi="Courier New"/>
          <w:sz w:val="20"/>
        </w:rPr>
        <w:t xml:space="preserve">] [in </w:t>
      </w:r>
      <w:r>
        <w:rPr>
          <w:rFonts w:cs="Courier New" w:ascii="Courier New" w:hAnsi="Courier New"/>
          <w:i/>
          <w:sz w:val="20"/>
        </w:rPr>
        <w:t>range</w:t>
      </w:r>
      <w:r>
        <w:rPr>
          <w:rFonts w:cs="Courier New" w:ascii="Courier New" w:hAnsi="Courier New"/>
          <w:sz w:val="20"/>
        </w:rPr>
        <w:t>] ,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pscore(</w:t>
      </w:r>
      <w:r>
        <w:rPr>
          <w:rFonts w:cs="Courier New" w:ascii="Courier New" w:hAnsi="Courier New"/>
          <w:i/>
          <w:sz w:val="20"/>
        </w:rPr>
        <w:t>scorevar</w:t>
      </w:r>
      <w:r>
        <w:rPr>
          <w:rFonts w:cs="Courier New" w:ascii="Courier New" w:hAnsi="Courier New"/>
          <w:sz w:val="20"/>
        </w:rPr>
        <w:t>) logit index epan bwidth(#) comsup detail bootstrap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ps(#) noisily dot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 única diferença de sintaxe em relação ao </w:t>
      </w:r>
      <w:r>
        <w:rPr>
          <w:i/>
          <w:lang w:val="pt-BR"/>
        </w:rPr>
        <w:t>radius matching</w:t>
      </w:r>
      <w:r>
        <w:rPr>
          <w:lang w:val="pt-BR"/>
        </w:rPr>
        <w:t xml:space="preserve"> são as opções “epan” e “bwidth”, que se referem à escolha do Kernel de Epanechnikov ao invés do gaussiano, que é o default. A opção “bwidth” só faz sentido com a opção “epan”, que vai determinar a largura da banda deste Kernel. O default é 0,06. Estimemos pois o </w:t>
      </w:r>
      <w:r>
        <w:rPr>
          <w:i/>
          <w:lang w:val="pt-BR"/>
        </w:rPr>
        <w:t>kernel matching</w:t>
      </w:r>
      <w:r>
        <w:rPr>
          <w:lang w:val="pt-BR"/>
        </w:rPr>
        <w:t>, usando o kernel epan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k difre TREAT AGE AGESQ EDUC EDUCSQ MARR BLACK HISP RE74 RE75 RE74SQ RE75SQ U74BLACK,  ///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</w:rPr>
        <w:t>pscore(myscore) comsup epan boot reps(10) dots logit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O uso dos pesos amostrai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o estes programas lidam com os pesos amostrais? Novamente, criemos pesos aleatórios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t seed 33948773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erate float weightbroken = 1 + uniform(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k difre TREAT AGE AGESQ EDUC EDUCSQ MARR BLACK HISP RE74 RE75 RE74SQ RE75SQ U74BLACK [pweight=weightbroken],  ///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score(myscore) comsup boot reps(10) dots logit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este atenção à mensagem de erro do programa - de fato, no bootstrapping os pesos amostrais podem perder o sentido.</w:t>
      </w:r>
    </w:p>
    <w:p>
      <w:pPr>
        <w:pStyle w:val="Normal"/>
        <w:rPr>
          <w:lang w:val="pt-BR"/>
        </w:rPr>
      </w:pPr>
      <w:r>
        <w:rPr>
          <w:lang w:val="pt-BR"/>
        </w:rPr>
        <w:t>Como ele não estima as variâncias do kernel matching analiticamente na presença de pesos amostrais, a opção é fazer o seguinte, contando que o pscore já levou em conta os pesos amostrai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pscore TREAT AGE AGESQ EDUC EDUCSQ MARR BLACK HISP RE74 RE75 RE74SQ RE75SQ U74BLACK [pweight=weightbroken], ///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  <w:t>pscore(myscore) blockid(myblock) /*detail*/ comsup numblo(5) level (0.005) logit</w:t>
      </w:r>
    </w:p>
    <w:p>
      <w:pPr>
        <w:pStyle w:val="Normal"/>
        <w:jc w:val="both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k difre TREAT,  ///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score(myscore) comsup epan boot reps(10) dot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lang w:val="pt-BR"/>
        </w:rPr>
        <w:t xml:space="preserve">No caso do </w:t>
      </w:r>
      <w:r>
        <w:rPr>
          <w:i/>
          <w:lang w:val="pt-BR"/>
        </w:rPr>
        <w:t>radius matching</w:t>
      </w:r>
      <w:r>
        <w:rPr>
          <w:lang w:val="pt-BR"/>
        </w:rPr>
        <w:t>, podemos fazer o seguint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r difre TREAT AGE AGESQ EDUC EDUCSQ MARR BLACK HISP RE74 RE75 RE74SQ RE75SQ U74BLACK [pweight=weightbroken],  ///</w:t>
      </w:r>
    </w:p>
    <w:p>
      <w:pPr>
        <w:pStyle w:val="Normal"/>
        <w:jc w:val="both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pscore(myscore) comsup logit radius(0.01)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eja que as opções boot, reps() e dots foram removidas.</w:t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pt-BR"/>
        </w:rPr>
        <w:t>Como já mencionado, a aula prática de hoje está no arquivo ‘stata_aula6.do’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Explore diferentes opções dos programas “att*.ado” na mesma base de dados, e compare seus resultados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hyperlink" Target="http://www.undp-povertycentre.org/evaluation/praticas/bas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10:00Z</dcterms:created>
  <dc:creator>User</dc:creator>
  <dc:description/>
  <cp:keywords/>
  <dc:language>en-US</dc:language>
  <cp:lastModifiedBy>IPEA</cp:lastModifiedBy>
  <dcterms:modified xsi:type="dcterms:W3CDTF">2008-05-14T18:00:00Z</dcterms:modified>
  <cp:revision>8</cp:revision>
  <dc:subject/>
  <dc:title>Aula prática n</dc:title>
</cp:coreProperties>
</file>