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left="720" w:hanging="720"/>
        <w:jc w:val="both"/>
        <w:rPr/>
      </w:pPr>
      <w:r>
        <w:rPr>
          <w:lang w:val="pt-BR"/>
        </w:rPr>
        <w:t>Aula prática n.7 – Variáveis Instrumentai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omo nas aulas anteriores, abra o Stata e configure-o por meio do arquivo ‘profile.do’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Para sua comodidade, a configuração abaixo está incluída no arquivo ‘stata_aula7.do’, que se encontra no endereço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val="pt-BR"/>
        </w:rPr>
        <w:t xml:space="preserve"> </w:t>
      </w: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  <w:r>
        <w:rPr>
          <w:lang w:val="pt-BR"/>
        </w:rPr>
        <w:t xml:space="preserve">.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e você preferir, use diretamente o ‘profile’ desse último arquiv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em 1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 "E:\curs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dir set PLUS "E: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PERSONAL "E: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OLDPLACE "E: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 base de dados para esta aula chama-se ‘nls80.dta’ e encontra-se no link abaixo:</w:t>
      </w:r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www.undp-povertycentre.org/evaluation/praticas/bases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Faça o download, lembrando de NÃO salvá-los como .HTML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Apesar de utilizarmos as informações relativas ao ano de 1980, a </w:t>
      </w:r>
      <w:r>
        <w:rPr>
          <w:i/>
          <w:lang w:val="pt-BR"/>
        </w:rPr>
        <w:t>National Longitudinal Survey</w:t>
      </w:r>
      <w:r>
        <w:rPr>
          <w:lang w:val="pt-BR"/>
        </w:rPr>
        <w:t xml:space="preserve"> é, na realidade, um painel, contendo informações relacionadas principalmente ao mercado de trabalh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Vamos abrir um arquivo .log e em seguida, abrir a base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log using log\aula7.log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use base\nls80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gora, vamos investigar a base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escrib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ummariz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ducação como variável endógena</w:t>
      </w:r>
    </w:p>
    <w:p>
      <w:pPr>
        <w:pStyle w:val="Normal"/>
        <w:rPr>
          <w:lang w:val="pt-BR"/>
        </w:rPr>
      </w:pPr>
      <w:r>
        <w:rPr>
          <w:lang w:val="pt-BR"/>
        </w:rPr>
        <w:t>Como visto no exemplo em aula, é possível que a variável ‘anos de estudo’ seja endógena em uma equação salarial. Assim, esse será o nosso objeto de estudo. A variável ‘educ’ na base de dados encontra-se na forma contínua. Vamos criar uma variável dummy de tratamento, indicando se o indivíduo possui mais de 12 anos de estudo, ou seja, ingressou na faculdade. Vamos fazer o mesmo com a educação dos pais, para considerar um instrumento discreto. Vamos considerar uma variável indicando se os pais concluíram o segundo grau. A idéia desses instrumentos é simples: pais com mais educação são propensos a prover mais educação aos filhos. No entanto, podemos assumir que a educação dos pais não reflete na produtividade dos filh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deduc = educ &gt;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ach name in feduc meduc 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pt-BR"/>
        </w:rPr>
        <w:t>generate d`name' = `name'&gt;11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}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utro possível instrumento é a ordem de nascimento. Pode-se argumentar que, devido à restrição orçamentária da família (ou algum outro fator não observável), os pais priorizam a educação de um dos filhos. Vamos construir uma variável dummy indicando se o indivíduo é filho mais velho. O salário do indivíduo não é determinado por esse fa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gen primeiro = brthord == 1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stimando por OL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Primeiramente, vamos estimar uma equação salarial considerando a educação como variável exógena. As variáveis ‘iq’ e ‘kww’ podem ser consideradas como </w:t>
      </w:r>
      <w:r>
        <w:rPr>
          <w:i/>
          <w:lang w:val="pt-BR"/>
        </w:rPr>
        <w:t>proxies</w:t>
      </w:r>
      <w:r>
        <w:rPr>
          <w:lang w:val="pt-BR"/>
        </w:rPr>
        <w:t xml:space="preserve"> para habilidade. Vamos estimar dois modelos, excluindo e incluindo essas variáveis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lwage deduc exper married age black south urban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lwage deduc iq kww exper married age black south urban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odemos ver que as </w:t>
      </w:r>
      <w:r>
        <w:rPr>
          <w:i/>
          <w:lang w:val="pt-BR"/>
        </w:rPr>
        <w:t>proxies</w:t>
      </w:r>
      <w:r>
        <w:rPr>
          <w:lang w:val="pt-BR"/>
        </w:rPr>
        <w:t xml:space="preserve"> são significativas. Vamos, portanto, mantê-las nos próximos modelo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stimando por Variável Instrument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gora, vamos estimar um LATE. Relembrando o que foi dito em aula, esse estimador nada mais a comparação entre as médias da variável de interesse e de tratamento, para dois distintos valores do instrumento. Podemos calcular o LATE da seguinte form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(deduc =  dfeduc)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(deduc =  primeiro)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/>
      </w:pPr>
      <w:r>
        <w:rPr>
          <w:lang w:val="pt-BR"/>
        </w:rPr>
        <w:t>Passemos para a estimação do ATE, em dois estágios. O comando utilizado já corrige a matriz de variância-covariância. Essa correção é necessária sempre que há uma estimação em dois estágios. Isso porque há uma perda de eficiência do estimador por conta da limitação do uso da informação disponível.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iq kww exper married age black south urban (deduc =  dfeduc), small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iq kww exper married age black south urban (deduc = primeiro), small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O estimador acima utiliza a projeção linear da variável endógena como regressor no segundo estágio. Vamos observar a diferença quando se utiliza a probabilidade predita como instrumento.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it deduc age exper married black south urban dfeduc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ct edhat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iq kww exper married age  black south urban (deduc = edhat), small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Note a diferença de significância entre os dois modelos anteriores. Wooldrigde (2002) afirma que para estimar o modelo com projeção linear é preciso que P(D=1|X,Z) esteja corretamente especificado. Ademais, a variância do estimador desse modelo depende da variância assintótica dos parâmetros do primeiro estágio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Se você desconfia no comando ‘ivregress’, você pode estimar o ATE em dois estágios passo a passo. Nesse caso, é importante lembrar que os erros-padrões do segundo estágio não levam em conta o fato da estimação se realizada em dois estágios, e precisam ser corrigidos.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deduc iq kww exper married age black south urban dfeduc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ct edhatli</w:t>
      </w:r>
    </w:p>
    <w:p>
      <w:pPr>
        <w:pStyle w:val="Heading1"/>
        <w:spacing w:before="240" w:after="120"/>
        <w:jc w:val="both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reg lwage edhatli iq kww exper married age black south urban, vce(bootstrap, rep(100))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lang w:val="pt-BR"/>
        </w:rPr>
      </w:pPr>
      <w:r>
        <w:rPr>
          <w:lang w:val="pt-BR"/>
        </w:rPr>
        <w:t>Vamos incluir variáveis de interação na tentativa de melhorar o controle. Para fazer isso, inclui-se na regressão a diferença do valor observado do indivíduo em relação à média, para cada variável de controle, interagindo com a dummy de tratamen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riamos os desvios em relação à média,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>, e interagimos com a dummy de tratamento e a probabilidade estimada de participação do tratamento, esta última para utilizar como instrumento.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ach name in iq kww exper tenure age married black south urban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ui sum `name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dt`name' = deduc*(`name' - r(mean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p`name' = ehat*(`name' - r(mean))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iq kww exper married age black south urban dtiq-dturban (deduc = edhat piq-purban), sm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lang w:val="pt-BR"/>
        </w:rPr>
        <w:t>Podemos também estimar o ATT, incluindo as interaçõ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ach name in iq kww exper tenure age married black south urban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ui sum `name' if deduc==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dtt`name' = deduc*(`name' - r(mean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pt`name' = edhat*(`name' - r(mean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regress 2sls lwage iq kww exper married age black south urban dttiq-dtturban (deduc = edhat ptiq-pturban), small</w:t>
      </w:r>
    </w:p>
    <w:p>
      <w:pPr>
        <w:pStyle w:val="Normal"/>
        <w:rPr/>
      </w:pPr>
      <w:r>
        <w:rPr>
          <w:lang w:val="pt-BR"/>
        </w:rPr>
        <w:t>Assim como na aula 3, quando estimamos o impacto da presença de eletricidade na fecundidade em Botsuana, o ATE é maior que o ATT, de forma que podemos esperar que, quando os indivíduo que não entraram na universidade o fizerem, o retorno será ainda maior, o que representa um resultado não convencional, se pensarmos em termos de equilíbrio geral. Mas isso é outra história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Propensity Score com Variável Instrument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nforme visto em aula, a variável de tratamento pode ser considerada uma restrição de exclusão na estimativa da média condicional da variável de interesse. Na presença de um intrumento, pode-se assumir que o tratamento é um caso especial quando todos os indivíduos são </w:t>
      </w:r>
      <w:r>
        <w:rPr>
          <w:i/>
          <w:lang w:val="pt-BR"/>
        </w:rPr>
        <w:t>compliers</w:t>
      </w:r>
      <w:r>
        <w:rPr>
          <w:lang w:val="pt-BR"/>
        </w:rPr>
        <w:t>, ou seja, quando Z = D. Assim, podemos estimar o ATE da seguinte form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deduc iq kww exper married age black south urban dfedu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ct px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pxz2 = pxz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pxz iq kww exper married age black south ur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ct p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pxz2 iq kww exper married age black south urban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redict qx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reg lwage pxz px qx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Endogenous switching mode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sa forma de estimação não foi abordada em aula, mas é uma alternativa à estimação por variável instrumental. Esse método estima a equação de interesse e a equação de tratamento conjuntamente, assumindo que os erros seguem uma distribuição normal bivariada. Assim, mesmo sem a presença de um instrumento, é possível estimar o modelo, embora possa haver problemas de convergênc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reatreg lwage iq kww exper married age black south urban, treat(deduc = dfeduc iq kww exper married age black south urban)</w:t>
      </w:r>
    </w:p>
    <w:p>
      <w:pPr>
        <w:pStyle w:val="Heading1"/>
        <w:spacing w:before="24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pt-BR"/>
        </w:rPr>
        <w:t>A aula prática de hoje está no arquivo ‘stata_aula7.do’.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Utilizando a base ‘mroz.dta’, disponível em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lang w:val="pt-BR"/>
          </w:rPr>
          <w:t>http://www.undp-povertycentre.org/evaluation/praticas/bases/</w:t>
        </w:r>
      </w:hyperlink>
      <w:r>
        <w:rPr>
          <w:lang w:val="pt-BR"/>
        </w:rPr>
        <w:t>,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rocure identificar quais as variáveis de interesse e os possíveis instrumentos, justificando a escolha desses últimos. Compare as estimativas de LATE , ATE e AT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hyperlink" Target="http://www.undp-povertycentre.org/evaluation/praticas/bases/" TargetMode="External"/><Relationship Id="rId4" Type="http://schemas.openxmlformats.org/officeDocument/2006/relationships/hyperlink" Target="http://www.undp-povertycentre.org/evaluation/praticas/bas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26:00Z</dcterms:created>
  <dc:creator>guilherme.hirata</dc:creator>
  <dc:description/>
  <cp:keywords/>
  <dc:language>en-US</dc:language>
  <cp:lastModifiedBy>Administrator</cp:lastModifiedBy>
  <dcterms:modified xsi:type="dcterms:W3CDTF">2008-05-21T03:38:00Z</dcterms:modified>
  <cp:revision>8</cp:revision>
  <dc:subject/>
  <dc:title>Aula prática n</dc:title>
</cp:coreProperties>
</file>