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720" w:hanging="720"/>
        <w:jc w:val="both"/>
        <w:rPr>
          <w:lang w:val="pt-BR"/>
        </w:rPr>
      </w:pPr>
      <w:r>
        <w:rPr>
          <w:lang w:val="pt-BR"/>
        </w:rPr>
        <w:t>Aula prática n.12 – Revisão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A aula de hoje encontra-se na página abaixo, no arquivo ‘stata_aula12.do’:</w:t>
      </w:r>
    </w:p>
    <w:p>
      <w:pPr>
        <w:pStyle w:val="Normal"/>
        <w:spacing w:before="0" w:after="120"/>
        <w:jc w:val="both"/>
        <w:rPr>
          <w:lang w:val="pt-BR"/>
        </w:rPr>
      </w:pPr>
      <w:hyperlink r:id="rId2">
        <w:r>
          <w:rPr>
            <w:rStyle w:val="InternetLink"/>
            <w:lang w:val="pt-BR"/>
          </w:rPr>
          <w:t>http://www.undp-povertycentre.org/evaluation/praticas/do/stata_aula12.do</w:t>
        </w:r>
      </w:hyperlink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Como de costume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lear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lang w:val="pt-BR"/>
        </w:rPr>
        <w:t>set memory 200m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d "G:\curso"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</w:rPr>
        <w:t>sysdir set PLUS "G:\ado\plus"</w:t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dir set PERSONAL "G:\ado\personal"</w:t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dir set OLDPLACE "G:\ado"</w:t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Análise Descritiva da base de dados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Vamos abrir um arquivo .log: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</w:rPr>
        <w:t>log using log\aula12.log</w:t>
      </w:r>
    </w:p>
    <w:p>
      <w:pPr>
        <w:pStyle w:val="Normal"/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rPr>
          <w:rFonts w:ascii="Courier New" w:hAnsi="Courier New" w:cs="Courier New"/>
          <w:lang w:val="pt-BR"/>
        </w:rPr>
      </w:pPr>
      <w:r>
        <w:rPr>
          <w:lang w:val="pt-BR"/>
        </w:rPr>
        <w:t>Nesta aula, utilizaremos uma base de dados parecida com a da aula anterior, “pnadne.dta”.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</w:rPr>
        <w:t>use http://www.undp-povertycentre.org/evaluation/praticas/bases/pnadne.dta, clear</w:t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Essa base contém informações para a região Nordeste do Brasil, retiradas da PNAD 2006.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pt-BR"/>
        </w:rPr>
      </w:pPr>
      <w:r>
        <w:rPr>
          <w:lang w:val="pt-BR"/>
        </w:rPr>
        <w:t xml:space="preserve">Uma simples descritiva. A variável ‘pbf’ quando assume valor igual a 1 indica que o domicílio recebe benefício do Programa Bolsa Família (ou de programa similar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tabulate pb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tabulate pbf [aw = v46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Nesta aula, estaremos interessados em estimar se o programa de transferência de renda afeta a renda domiciliar indiretamente. Ou seja, vamos testar se a participação no Bolsa Família tem impacto sobre a geração autônoma de renda das famílias, o chamado efeito substituiç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Para não contaminar a amostra com um grupo de controle muito distinto daqueles que recebem a Bolsa Família, vamos restringir a amostra de acordo com a própria renda per capita dos domicílios. Antes, vamos verificar onde se encontra este ponto de cor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histogram netypc if pbf==1 [fw = v46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E então restringimos a amostra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keep if netypc&lt;5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lang w:val="pt-BR"/>
        </w:rPr>
        <w:t>Agora, vamos fazer uma análise descritiva da variável de resulta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mean netypc [aw = v4611], over(pb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lang w:val="pt-BR"/>
        </w:rPr>
        <w:t>E testar a diferença nas média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display _b[1] - _b[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test _b[1] = _b[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lang w:val="pt-BR"/>
        </w:rPr>
        <w:t>Vamos testar também a diferença entre as famílias em relação a outras característica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mean tamdom-uf9 [aw = v4611], over(pb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test ([nfam]_b[1] = [nfam]_b[0]) ([tamdom]_b[1] = [tamdom]_b[0]) ([idademin]_b[1] = [idademin]_b[0]) ([idosos]_b[1] = [idosos]_b[0]) ([criancas]_b[1] = [criancas]_b[0]) ([pia]_b[1] = [pia]_b[0]) ([mulher]_b[1] = [mulher]_b[0]) ([idade]_b[1] = [idade]_b[0]) ([idade]_b[1] = [idade]_b[0]) ([branco]_b[1] = [branco]_b[0]) ([preto]_b[1] = [preto]_b[0]) ([anoest]_b[1] = [anoest]_b[0]) ([conjuge]_b[1] = [conjuge]_b[0]) ([densidade]_b[1] = [densidade]_b[0]) ([parede]_b[1] = [parede]_b[0]) ([agua]_b[1] = [agua]_b[0]) ([esgoto]_b[1] = [esgoto]_b[0]) ([lixo]_b[1] = [lixo]_b[0]) ([luz]_b[1] = [luz]_b[0]) ([rural]_b[1] = [rural]_b[0]) ([metrop]_b[1] = [metrop]_b[0]) ([cidade]_b[1] = [cidade]_b[0]) ([uf1]_b[1] = [uf1]_b[0]) ([uf2]_b[1] = [uf2]_b[0]) ([uf3]_b[1] = [uf3]_b[0]) ([uf4]_b[1] = [uf4]_b[0]) ([uf5]_b[1] = [uf5]_b[0]) ([uf6]_b[1] = [uf6]_b[0]) ([uf7]_b[1] = [uf7]_b[0]) ([uf8]_b[1] = [uf8]_b[0]) ([uf9]_b[1] = [uf9]_b[0])</w:t>
      </w:r>
    </w:p>
    <w:p>
      <w:pPr>
        <w:pStyle w:val="Heading1"/>
        <w:spacing w:before="240" w:after="120"/>
        <w:jc w:val="both"/>
        <w:rPr>
          <w:rFonts w:ascii="Courier New" w:hAnsi="Courier New" w:eastAsia="Times New Roman" w:cs="Courier New"/>
          <w:sz w:val="30"/>
          <w:szCs w:val="30"/>
          <w:lang w:eastAsia="pt-BR"/>
        </w:rPr>
      </w:pPr>
      <w:r>
        <w:rPr>
          <w:rFonts w:eastAsia="Times New Roman" w:cs="Courier New" w:ascii="Courier New" w:hAnsi="Courier New"/>
          <w:sz w:val="30"/>
          <w:szCs w:val="30"/>
          <w:lang w:eastAsia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rFonts w:eastAsia="Times New Roman"/>
          <w:sz w:val="30"/>
          <w:szCs w:val="30"/>
          <w:lang w:eastAsia="pt-BR"/>
        </w:rPr>
      </w:pPr>
      <w:r>
        <w:rPr>
          <w:rFonts w:eastAsia="Times New Roman"/>
          <w:sz w:val="30"/>
          <w:szCs w:val="30"/>
          <w:lang w:eastAsia="pt-BR"/>
        </w:rPr>
        <w:t>Regressão Lin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Antes da análise de regressão, vamos gerar as variáveis de interaçã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quietly foreach var of varlist nfam-uf8 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Courier New" w:cs="Courier New" w:ascii="Courier New" w:hAnsi="Courier New"/>
          <w:lang w:eastAsia="pt-BR"/>
        </w:rPr>
        <w:t xml:space="preserve">    </w:t>
      </w:r>
      <w:r>
        <w:rPr>
          <w:rFonts w:eastAsia="Times New Roman" w:cs="Courier New" w:ascii="Courier New" w:hAnsi="Courier New"/>
          <w:lang w:eastAsia="pt-BR"/>
        </w:rPr>
        <w:t>summarize `var' [aw = v4611] if e(samp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Courier New" w:cs="Courier New" w:ascii="Courier New" w:hAnsi="Courier New"/>
          <w:lang w:val="pt-BR" w:eastAsia="pt-BR"/>
        </w:rPr>
        <w:t xml:space="preserve">    </w:t>
      </w:r>
      <w:r>
        <w:rPr>
          <w:rFonts w:eastAsia="Times New Roman" w:cs="Courier New" w:ascii="Courier New" w:hAnsi="Courier New"/>
          <w:lang w:val="pt-BR" w:eastAsia="pt-BR"/>
        </w:rPr>
        <w:t>generate M_`var' = pbf*(`var' - r(mean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Assim, podemos estimar o ATE de acordo com o modelo de Rubin (1977), supondo que a seleção para o programa ocorre com base nestas variáveis e a forma paramétrica resolve os problemas de seleçã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regress netypc pbf nfam-uf8 M_* [aw = v46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estimates store ATEo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Para estimar o ATT precisamos das variáveis de interação centralizando a média apenas nos tratad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quietly foreach var of varlist nfam-uf8 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Courier New" w:cs="Courier New" w:ascii="Courier New" w:hAnsi="Courier New"/>
          <w:lang w:eastAsia="pt-BR"/>
        </w:rPr>
        <w:t xml:space="preserve">    </w:t>
      </w:r>
      <w:r>
        <w:rPr>
          <w:rFonts w:eastAsia="Times New Roman" w:cs="Courier New" w:ascii="Courier New" w:hAnsi="Courier New"/>
          <w:lang w:eastAsia="pt-BR"/>
        </w:rPr>
        <w:t>summarize `var' [aw = v4611] if pbf==1 &amp; e(samp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lang w:eastAsia="pt-BR"/>
        </w:rPr>
      </w:pPr>
      <w:r>
        <w:rPr>
          <w:rFonts w:eastAsia="Courier New" w:cs="Courier New" w:ascii="Courier New" w:hAnsi="Courier New"/>
          <w:lang w:eastAsia="pt-BR"/>
        </w:rPr>
        <w:t xml:space="preserve">    </w:t>
      </w:r>
      <w:r>
        <w:rPr>
          <w:rFonts w:eastAsia="Times New Roman" w:cs="Courier New" w:ascii="Courier New" w:hAnsi="Courier New"/>
          <w:lang w:eastAsia="pt-BR"/>
        </w:rPr>
        <w:t>generate S_`var' = pbf*(`var' - r(mean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regress netypc pbf nfam-uf8 S_* [aw = v46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estimates store ATTo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Para verificar o impacto sobre os tratados somente em áreas rurai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summarize S_rural if e(sample) &amp; rural==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scalar Rural = r(mea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lincom _b[pbf] + _b[S_rural]*Ru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  <w:t>Uso do Escore de Propens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Primeiro, vamos calcular o escore de propensão, ou seja, a probabilidade de tratamento condicionado às características do domicí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Para selecionar as variáveis do escore de propensão, vamos utilizar o método proposto por Hirano e Imbens (2002). A técnica consiste em pegar aquelas variáveis que tenham uma correlação simples significativa com a variável de trat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global sel = "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quietly foreach var of varlist nfam-uf9 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eastAsia="pt-BR"/>
        </w:rPr>
        <w:tab/>
      </w:r>
      <w:r>
        <w:rPr>
          <w:rFonts w:eastAsia="Times New Roman" w:cs="Courier New" w:ascii="Courier New" w:hAnsi="Courier New"/>
          <w:lang w:val="pt-BR" w:eastAsia="pt-BR"/>
        </w:rPr>
        <w:t xml:space="preserve">correlate pbf `var' </w:t>
      </w:r>
      <w:r>
        <w:rPr>
          <w:rFonts w:eastAsia="Times New Roman" w:cs="Courier New" w:ascii="Courier New" w:hAnsi="Courier New"/>
          <w:lang w:eastAsia="pt-BR"/>
        </w:rPr>
        <w:t>[aw = v46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ab/>
        <w:t>local c`var' = abs(_result(4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ab/>
        <w:t>if `c`var''&gt; 0.0105 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ab/>
        <w:tab/>
      </w:r>
      <w:r>
        <w:rPr>
          <w:rFonts w:eastAsia="Times New Roman" w:cs="Courier New" w:ascii="Courier New" w:hAnsi="Courier New"/>
          <w:lang w:val="pt-BR" w:eastAsia="pt-BR"/>
        </w:rPr>
        <w:t>global sel = "$sel `var'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ab/>
        <w:t xml:space="preserve">}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Para estimar a probabilidade, vamos utilizar um modelo probit com as variáveis selecionada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val="fr-FR" w:eastAsia="pt-BR"/>
        </w:rPr>
        <w:t>logit pbf $sel [pw = v46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predict psc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Agora, definiremos o suporte comum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summarize pscore if pbf==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generate comsup = pscore&gt;=r(min) &amp; pscore&lt;=r(max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val="pt-BR" w:eastAsia="pt-BR"/>
        </w:rPr>
        <w:t>summarize pscore if pbf==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replace comsup = 0 if pscore&lt;r(min) | pscore&gt;r(max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lang w:val="pt-BR"/>
        </w:rPr>
        <w:t>Vamos conferir quantos domicílios estão fora do suporte comum na amost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tabulate comsu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lang w:val="pt-BR"/>
        </w:rPr>
        <w:t>E a renda média destes domicílios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  <w:bCs/>
          <w:lang w:eastAsia="pt-BR"/>
        </w:rPr>
        <w:t>tabulate comsup [aw = v4611], summarize(netypc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Calculado o escore de propensão, podemos gerar os pesos para calcular o ATE e o AT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 xml:space="preserve">generate wate = </w:t>
      </w:r>
      <w:r>
        <w:rPr>
          <w:rFonts w:eastAsia="Times New Roman" w:cs="Courier New" w:ascii="Courier New" w:hAnsi="Courier New"/>
          <w:bCs/>
          <w:lang w:eastAsia="pt-BR"/>
        </w:rPr>
        <w:t>v4611</w:t>
      </w:r>
      <w:r>
        <w:rPr>
          <w:rFonts w:eastAsia="Times New Roman" w:cs="Courier New" w:ascii="Courier New" w:hAnsi="Courier New"/>
          <w:lang w:eastAsia="pt-BR"/>
        </w:rPr>
        <w:t>*((pbf/pscore) + ((1 - pbf)/(1 - pscore))) if comsup==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generate watt = wate*psc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 xml:space="preserve">Uma forma de verificar o balanço é testando as médias de </w:t>
      </w:r>
      <w:r>
        <w:rPr>
          <w:u w:val="single"/>
          <w:lang w:val="pt-BR"/>
        </w:rPr>
        <w:t>todas</w:t>
      </w:r>
      <w:r>
        <w:rPr>
          <w:lang w:val="pt-BR"/>
        </w:rPr>
        <w:t xml:space="preserve"> as variáveis de controle ponderadas pelo ‘propensity score’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mean pscore tamdom-uf9 [aw = wate], over(pb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test ([pscore]_b[1] = [pscore]_b[0]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foreach var of varlist tamdom-uf9 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Courier New" w:cs="Courier New" w:ascii="Courier New" w:hAnsi="Courier New"/>
          <w:lang w:eastAsia="pt-BR"/>
        </w:rPr>
        <w:t xml:space="preserve">    </w:t>
      </w:r>
      <w:r>
        <w:rPr>
          <w:rFonts w:eastAsia="Times New Roman" w:cs="Courier New" w:ascii="Courier New" w:hAnsi="Courier New"/>
          <w:lang w:eastAsia="pt-BR"/>
        </w:rPr>
        <w:t>display [`var']_b[1] - [`var']_b[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Courier New" w:cs="Courier New" w:ascii="Courier New" w:hAnsi="Courier New"/>
          <w:lang w:eastAsia="pt-BR"/>
        </w:rPr>
        <w:t xml:space="preserve">    </w:t>
      </w:r>
      <w:r>
        <w:rPr>
          <w:rFonts w:eastAsia="Times New Roman" w:cs="Courier New" w:ascii="Courier New" w:hAnsi="Courier New"/>
          <w:lang w:eastAsia="pt-BR"/>
        </w:rPr>
        <w:t>test ([`var']_b[1] = [`var']_b[0]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Note que nem todas as variáveis ficaram balancead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Com o propensity score, podemos estimar uma diferença de médias ponderada, obtendo um 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regress netypc pbf [aw = wate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estimates store AT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  <w:t>E um AT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regress netypc pbf [aw = watt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estimates store ATT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Podemos ainda incluir variáveis de controle na regressão para obtenção do 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regress netypc pbf nfam-uf8 M_* [aw = wate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val="pt-BR" w:eastAsia="pt-BR"/>
        </w:rPr>
      </w:pPr>
      <w:r>
        <w:rPr>
          <w:rFonts w:eastAsia="Times New Roman" w:cs="Courier New" w:ascii="Courier New" w:hAnsi="Courier New"/>
          <w:lang w:val="pt-BR" w:eastAsia="pt-BR"/>
        </w:rPr>
        <w:t>estimates store ATEwo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eastAsia="Times New Roman"/>
          <w:lang w:eastAsia="pt-BR"/>
        </w:rPr>
      </w:pPr>
      <w:r>
        <w:rPr>
          <w:rFonts w:eastAsia="Times New Roman"/>
          <w:lang w:eastAsia="pt-BR"/>
        </w:rPr>
        <w:t>E um AT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regress netypc pbf nfam-uf8 S_* [aw = watt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estimates store ATTwo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sz w:val="20"/>
          <w:szCs w:val="20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Por fim, vamos comparar os resultado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sz w:val="20"/>
          <w:szCs w:val="20"/>
          <w:lang w:val="pt-BR" w:eastAsia="pt-BR"/>
        </w:rPr>
      </w:pPr>
      <w:r>
        <w:rPr>
          <w:rFonts w:eastAsia="Times New Roman" w:cs="Courier New" w:ascii="Courier New" w:hAnsi="Courier New"/>
          <w:sz w:val="20"/>
          <w:szCs w:val="20"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estimates table ATEols ATEw ATEwols ATTols ATTw ATTwols, star keep(pbf)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rFonts w:eastAsia="Times New Roman"/>
          <w:lang w:val="pt-BR" w:eastAsia="pt-BR"/>
        </w:rPr>
      </w:pPr>
      <w:r>
        <w:rPr>
          <w:rFonts w:eastAsia="Times New Roman"/>
          <w:lang w:val="pt-BR" w:eastAsia="pt-BR"/>
        </w:rPr>
        <w:t>Regressão Descontín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Sabendo que o programa beneficia principalmente famílias com crianças menores de 15 anos, podemos considerar isto como um ponto de corte para a elegibilid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 xml:space="preserve">Claro que não podemos considerar isto como uma descontinuidade </w:t>
      </w:r>
      <w:r>
        <w:rPr>
          <w:i/>
          <w:lang w:val="pt-BR"/>
        </w:rPr>
        <w:t>sharp</w:t>
      </w:r>
      <w:r>
        <w:rPr>
          <w:lang w:val="pt-BR"/>
        </w:rPr>
        <w:t xml:space="preserve">, pois é possível que existam domicílios beneficiários sem crianças menores de 15 anos. Mas vamos testar se é possível fazer, pelo menos, uma análise </w:t>
      </w:r>
      <w:r>
        <w:rPr>
          <w:i/>
          <w:lang w:val="pt-BR"/>
        </w:rPr>
        <w:t>fuzzy</w:t>
      </w:r>
      <w:r>
        <w:rPr>
          <w:lang w:val="pt-B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Primeiro, vamos calcular o bandwidth ótimo. Este cálculo se baseia em um teste de média: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tempvar h t acum r e w acum2 band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/>
      </w:pPr>
      <w:r>
        <w:rPr>
          <w:rFonts w:cs="Courier New" w:ascii="Courier New" w:hAnsi="Courier New"/>
          <w:lang w:val="de-DE"/>
        </w:rPr>
        <w:t>generate `h' = abs(idademin - 15.5)</w:t>
      </w:r>
    </w:p>
    <w:p>
      <w:pPr>
        <w:pStyle w:val="Normal"/>
        <w:rPr/>
      </w:pPr>
      <w:r>
        <w:rPr>
          <w:rFonts w:cs="Courier New" w:ascii="Courier New" w:hAnsi="Courier New"/>
          <w:lang w:val="de-DE"/>
        </w:rPr>
        <w:t>generate `t' = idademin&gt;15</w:t>
      </w:r>
    </w:p>
    <w:p>
      <w:pPr>
        <w:pStyle w:val="Normal"/>
        <w:rPr/>
      </w:pPr>
      <w:r>
        <w:rPr>
          <w:rFonts w:cs="Courier New" w:ascii="Courier New" w:hAnsi="Courier New"/>
          <w:lang w:val="de-DE"/>
        </w:rPr>
        <w:t>bysort `t' (`h'): g `acum' = sum(</w:t>
      </w:r>
      <w:r>
        <w:rPr>
          <w:rFonts w:eastAsia="Times New Roman" w:cs="Courier New" w:ascii="Courier New" w:hAnsi="Courier New"/>
          <w:bCs/>
          <w:lang w:val="de-DE" w:eastAsia="pt-BR"/>
        </w:rPr>
        <w:t>v4611</w:t>
      </w:r>
      <w:r>
        <w:rPr>
          <w:rFonts w:cs="Courier New" w:ascii="Courier New" w:hAnsi="Courier New"/>
          <w:lang w:val="de-DE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lang w:val="pt-BR"/>
        </w:rPr>
        <w:t>bysort `t': g `r' = sum(netypc*</w:t>
      </w:r>
      <w:r>
        <w:rPr>
          <w:rFonts w:eastAsia="Times New Roman" w:cs="Courier New" w:ascii="Courier New" w:hAnsi="Courier New"/>
          <w:bCs/>
          <w:lang w:val="pt-BR" w:eastAsia="pt-BR"/>
        </w:rPr>
        <w:t>v4611</w:t>
      </w:r>
      <w:r>
        <w:rPr>
          <w:rFonts w:cs="Courier New" w:ascii="Courier New" w:hAnsi="Courier New"/>
          <w:lang w:val="pt-BR"/>
        </w:rPr>
        <w:t>)/`acum'</w:t>
      </w:r>
    </w:p>
    <w:p>
      <w:pPr>
        <w:pStyle w:val="Normal"/>
        <w:rPr/>
      </w:pPr>
      <w:r>
        <w:rPr>
          <w:rFonts w:cs="Courier New" w:ascii="Courier New" w:hAnsi="Courier New"/>
          <w:lang w:val="pt-BR"/>
        </w:rPr>
        <w:t>generate `e' = (netypc - `r')^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ort `h'</w:t>
      </w:r>
    </w:p>
    <w:p>
      <w:pPr>
        <w:pStyle w:val="Normal"/>
        <w:rPr/>
      </w:pPr>
      <w:r>
        <w:rPr>
          <w:rFonts w:cs="Courier New" w:ascii="Courier New" w:hAnsi="Courier New"/>
        </w:rPr>
        <w:t>generate `acum2' = sum(</w:t>
      </w:r>
      <w:r>
        <w:rPr>
          <w:rFonts w:eastAsia="Times New Roman" w:cs="Courier New" w:ascii="Courier New" w:hAnsi="Courier New"/>
          <w:bCs/>
          <w:lang w:eastAsia="pt-BR"/>
        </w:rPr>
        <w:t>v4611</w:t>
      </w:r>
      <w:r>
        <w:rPr>
          <w:rFonts w:cs="Courier New" w:ascii="Courier New" w:hAnsi="Courier New"/>
        </w:rPr>
        <w:t>)</w:t>
      </w:r>
    </w:p>
    <w:p>
      <w:pPr>
        <w:pStyle w:val="Normal"/>
        <w:rPr/>
      </w:pPr>
      <w:r>
        <w:rPr>
          <w:rFonts w:cs="Courier New" w:ascii="Courier New" w:hAnsi="Courier New"/>
        </w:rPr>
        <w:t>generate `w' = sum(`e'*</w:t>
      </w:r>
      <w:r>
        <w:rPr>
          <w:rFonts w:eastAsia="Times New Roman" w:cs="Courier New" w:ascii="Courier New" w:hAnsi="Courier New"/>
          <w:bCs/>
          <w:lang w:eastAsia="pt-BR"/>
        </w:rPr>
        <w:t>v4611</w:t>
      </w:r>
      <w:r>
        <w:rPr>
          <w:rFonts w:cs="Courier New" w:ascii="Courier New" w:hAnsi="Courier New"/>
        </w:rPr>
        <w:t>)/`acum2' if `h'!=.</w:t>
      </w:r>
    </w:p>
    <w:p>
      <w:pPr>
        <w:pStyle w:val="Normal"/>
        <w:rPr/>
      </w:pPr>
      <w:r>
        <w:rPr>
          <w:rFonts w:cs="Courier New" w:ascii="Courier New" w:hAnsi="Courier New"/>
        </w:rPr>
        <w:t>bysort `t' (`h'): replace `w' = . if `h'&lt;3 | `h'&gt;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rt `w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e `band' = `h'[1]</w:t>
      </w:r>
    </w:p>
    <w:p>
      <w:pPr>
        <w:pStyle w:val="Normal"/>
        <w:rPr/>
      </w:pPr>
      <w:r>
        <w:rPr>
          <w:rFonts w:cs="Courier New" w:ascii="Courier New" w:hAnsi="Courier New"/>
        </w:rPr>
        <w:t>summarize `band'</w:t>
      </w:r>
    </w:p>
    <w:p>
      <w:pPr>
        <w:pStyle w:val="Normal"/>
        <w:rPr/>
      </w:pPr>
      <w:r>
        <w:rPr>
          <w:rFonts w:cs="Courier New" w:ascii="Courier New" w:hAnsi="Courier New"/>
          <w:lang w:val="pt-BR"/>
        </w:rPr>
        <w:t>scalar BW = r(mea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Agora sabemos qual o bandwidth ótimo, então vamos testar a descontinuidade nos 15 anos de idade, fazendo primeiramente um gráfic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  <w:bCs/>
          <w:lang w:eastAsia="pt-BR"/>
        </w:rPr>
        <w:t>twoway lpoly pbf idademin if idademin&lt;=15 [aw = v4611] || lpoly pbf idademin if idademin&gt;15 [aw = v46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lang w:val="pt-BR"/>
        </w:rPr>
        <w:t>Para testar esta diferença na frontei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bCs/>
          <w:lang w:eastAsia="pt-BR"/>
        </w:rPr>
      </w:pPr>
      <w:r>
        <w:rPr>
          <w:rFonts w:eastAsia="Times New Roman" w:cs="Courier New" w:ascii="Courier New" w:hAnsi="Courier New"/>
          <w:bCs/>
          <w:lang w:eastAsia="pt-BR"/>
        </w:rPr>
        <w:t>generate front = idademin&lt;=15 if idademin&gt;=15-BW &amp; idademin&lt;=15+B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bCs/>
          <w:lang w:eastAsia="pt-BR"/>
        </w:rPr>
      </w:pPr>
      <w:r>
        <w:rPr>
          <w:rFonts w:eastAsia="Times New Roman" w:cs="Courier New" w:ascii="Courier New" w:hAnsi="Courier New"/>
          <w:bCs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bCs/>
          <w:lang w:eastAsia="pt-BR"/>
        </w:rPr>
      </w:pPr>
      <w:r>
        <w:rPr>
          <w:rFonts w:eastAsia="Times New Roman" w:cs="Courier New" w:ascii="Courier New" w:hAnsi="Courier New"/>
          <w:bCs/>
          <w:lang w:eastAsia="pt-BR"/>
        </w:rPr>
        <w:t>regress pbf front [aw = v46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bCs/>
          <w:lang w:eastAsia="pt-BR"/>
        </w:rPr>
      </w:pPr>
      <w:r>
        <w:rPr>
          <w:rFonts w:eastAsia="Times New Roman" w:cs="Courier New" w:ascii="Courier New" w:hAnsi="Courier New"/>
          <w:bCs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bCs/>
          <w:lang w:val="pt-BR" w:eastAsia="pt-BR"/>
        </w:rPr>
      </w:pPr>
      <w:r>
        <w:rPr>
          <w:rFonts w:eastAsia="Times New Roman" w:cs="Courier New" w:ascii="Courier New" w:hAnsi="Courier New"/>
          <w:bCs/>
          <w:lang w:val="pt-BR"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lang w:val="pt-BR"/>
        </w:rPr>
        <w:t xml:space="preserve">Agora, podemos estimar um </w:t>
      </w:r>
      <w:r>
        <w:rPr>
          <w:i/>
          <w:lang w:val="pt-BR"/>
        </w:rPr>
        <w:t>fuzzy</w:t>
      </w:r>
      <w:r>
        <w:rPr>
          <w:lang w:val="pt-BR"/>
        </w:rPr>
        <w:t xml:space="preserve"> RD por meio de mínimos quadrados em dois estágios, onde a variável instrumental será a idade da criança mais nov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cs="Courier New" w:ascii="Courier New" w:hAnsi="Courier New"/>
        </w:rPr>
        <w:t>generate x1 = (idademin - 15.5)*(1 - fro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cs="Courier New" w:ascii="Courier New" w:hAnsi="Courier New"/>
        </w:rPr>
        <w:t>generate x2 = (idademin - 15.5)* fr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vreg netypc (pbf = front) x1 x2 nfam idosos pia-uf8 [aw = </w:t>
      </w:r>
      <w:r>
        <w:rPr>
          <w:rFonts w:eastAsia="Times New Roman" w:cs="Courier New" w:ascii="Courier New" w:hAnsi="Courier New"/>
          <w:bCs/>
          <w:lang w:eastAsia="pt-BR"/>
        </w:rPr>
        <w:t>v4611</w:t>
      </w:r>
      <w:r>
        <w:rPr>
          <w:rFonts w:cs="Courier New" w:ascii="Courier New" w:hAnsi="Courier New"/>
        </w:rPr>
        <w:t>], rob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estimates store RDD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Agora compare os resultados: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eastAsia="Times New Roman" w:cs="Courier New" w:ascii="Courier New" w:hAnsi="Courier New"/>
          <w:lang w:eastAsia="pt-BR"/>
        </w:rPr>
        <w:t>estimates table ATEols ATEw ATEwols ATTols ATTw ATTwols RDD, st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Muito obrigado pela participação, esperamos que as aulas tenham sido de bom proveito. Não esqueçam de fechar o log: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log close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dp-povertycentre.org/evaluation/praticas/do/stata_aula12.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58:00Z</dcterms:created>
  <dc:creator>rafael.ribas</dc:creator>
  <dc:description/>
  <cp:keywords/>
  <dc:language>en-US</dc:language>
  <cp:lastModifiedBy>Rafael Perez Ribas</cp:lastModifiedBy>
  <dcterms:modified xsi:type="dcterms:W3CDTF">2008-06-25T05:12:00Z</dcterms:modified>
  <cp:revision>3</cp:revision>
  <dc:subject/>
  <dc:title>Aula prática n</dc:title>
</cp:coreProperties>
</file>