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ind w:left="720" w:hanging="720"/>
        <w:jc w:val="both"/>
        <w:rPr>
          <w:lang w:val="pt-BR"/>
        </w:rPr>
      </w:pPr>
      <w:r>
        <w:rPr>
          <w:lang w:val="pt-BR"/>
        </w:rPr>
        <w:t>Aula prática n.9 – Regressão Descontínua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A aula de hoje encontra-se na página abaixo, no arquivo ‘stata_aula9’: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lang w:val="pt-BR"/>
        </w:rPr>
        <w:t xml:space="preserve"> </w:t>
      </w:r>
      <w:hyperlink r:id="rId2">
        <w:r>
          <w:rPr>
            <w:rStyle w:val="InternetLink"/>
            <w:lang w:val="pt-BR"/>
          </w:rPr>
          <w:t>http://www.undp-povertycentre.org/evaluation/praticas/do/</w:t>
        </w:r>
      </w:hyperlink>
      <w:r>
        <w:rPr>
          <w:lang w:val="pt-BR"/>
        </w:rPr>
        <w:t xml:space="preserve">. 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Como de costume: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ar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mem 100m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d "E:\curso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dir set PLUS "E:\ado\plus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sysdir set PERSONAL "E:\ado\personal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sysdir set OLDPLACE "E:\ado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A base de dados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Nesta aula, utilizaremos três bases de dados. Todas estão na página abaixo.</w:t>
      </w:r>
    </w:p>
    <w:p>
      <w:pPr>
        <w:pStyle w:val="Normal"/>
        <w:spacing w:before="0" w:after="120"/>
        <w:jc w:val="both"/>
        <w:rPr>
          <w:lang w:val="pt-BR"/>
        </w:rPr>
      </w:pPr>
      <w:hyperlink r:id="rId3">
        <w:r>
          <w:rPr>
            <w:rStyle w:val="InternetLink"/>
            <w:lang w:val="pt-BR"/>
          </w:rPr>
          <w:t>http://www.undp-povertycentre.org/evaluation/praticas/bases/</w:t>
        </w:r>
      </w:hyperlink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A primeira chama-se ‘votex.dta’. A segunda chama-se ‘nordeste.dta’ e a terceira ‘nordestepess.dta’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Faça o download, lembrando de NÃO salvá-los como .HTML.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A primeira base apresenta informações sobre alguns distritos americanos, em especial dados sobre votações e a divisão democratas/republicanos. Utilizaremos essa base para trabalhar com o desenho Sharp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A outras duas bases contêm informações para a região nordeste do Brasil, retirados da PNAD 2006. Enquanto a base ‘nordeste’ inclui os domicílios com renda </w:t>
      </w:r>
      <w:r>
        <w:rPr>
          <w:i/>
          <w:lang w:val="pt-BR"/>
        </w:rPr>
        <w:t>per capita</w:t>
      </w:r>
      <w:r>
        <w:rPr>
          <w:lang w:val="pt-BR"/>
        </w:rPr>
        <w:t xml:space="preserve"> de até R$ 1000,00, a base ‘nordestepess’ traz dados sobre crianças entre 7 e 15 anos. Essas bases serão usadas para trabalhar com o desenho </w:t>
      </w:r>
      <w:r>
        <w:rPr>
          <w:i/>
          <w:lang w:val="pt-BR"/>
        </w:rPr>
        <w:t>Fuzzy</w:t>
      </w:r>
      <w:r>
        <w:rPr>
          <w:lang w:val="pt-BR"/>
        </w:rPr>
        <w:t>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Vamos abrir um arquivo .log.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>log using log\aula9.log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Sharp RDD</w:t>
      </w:r>
    </w:p>
    <w:p>
      <w:pPr>
        <w:pStyle w:val="Normal"/>
        <w:rPr>
          <w:lang w:val="pt-BR"/>
        </w:rPr>
      </w:pPr>
      <w:r>
        <w:rPr>
          <w:lang w:val="pt-BR"/>
        </w:rPr>
        <w:t>Vamos abrir a base ‘votex.dta’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use base\votex.dta, clear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o visto em sala, o desenho Sharp ocorre quando o tratamento é determinístico. Nessa base, temos a informação de qual porcentagem dos eleitores votaram em candidatos democratas. Essa é a nossa variável de seleção. O tratamento é se o estado é democrata ou republicano. Estamos interessados no gasto federal naquele estad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O que está contido na base.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ummarize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rimeiramente, uma análise gráfica. Os comandos abaixo geram gráficos relacionando a variável de interesse, ‘lne’ (gastos), e a variável de seleção, ‘d’ (porcentagem de votação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</w:rPr>
        <w:t xml:space="preserve">tw scatter lne d if d&lt;=0 || scatter lne d if d&gt;0, xline(0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 lowess lne d if d&lt;=0 || lowess lne d if d&gt;0, xline(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odemos ver que no ponto de corte há uma grande descontinuidade. O método de RDD basicamente avalia a diferença da variável de interesse na redondeza desse ponto de corte.</w:t>
      </w:r>
    </w:p>
    <w:p>
      <w:pPr>
        <w:pStyle w:val="Normal"/>
        <w:rPr>
          <w:lang w:val="pt-BR"/>
        </w:rPr>
      </w:pPr>
      <w:r>
        <w:rPr>
          <w:lang w:val="pt-BR"/>
        </w:rPr>
        <w:t>Agora, vamos observar o gráfico da variável de tratamento vs. variável de seleç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tw scatter win d if d&lt;=0 || scatter win d if d&gt;0, xline(0)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o temos apenas controles à esquerda do ponto corte, e apenas tratados à direita, o gráfico salda de zero pra um naquele pont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1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Regressão Não Paramétrica na Fronteir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Essa regressão nada mais é do que uma diferença de médias utilizando a informação relevante, determinada pela escolha do </w:t>
      </w:r>
      <w:r>
        <w:rPr>
          <w:i/>
          <w:lang w:val="pt-BR"/>
        </w:rPr>
        <w:t>bandwidth</w:t>
      </w:r>
      <w:r>
        <w:rPr>
          <w:lang w:val="pt-BR"/>
        </w:rPr>
        <w:t>. Vamos supor um bandwith de 0.1. Primeiro, faremos passo-a-passo, depois, usaremos um modo alternativo diret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  <w:t>Passo-a-passo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g h = d&gt;=-.1 &amp; d&lt;=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g yl = cond(h==1 &amp; d&lt;0, lne,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g yr = cond(h==1 &amp; d&gt;0, lne,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mean 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loc xl = _b[y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mean y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loc xr = _b[yr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g obsl = h==1 &amp; d&lt;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g obsr = h==1 &amp; d&gt;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mean obs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loc l = _b[obs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mean obs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loc r = _b[obsr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di (`xr'/`r') - (`xl'/`l')</w:t>
      </w:r>
    </w:p>
    <w:p>
      <w:pPr>
        <w:pStyle w:val="Normal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  <w:t>Modo alternativo</w:t>
      </w:r>
    </w:p>
    <w:p>
      <w:pPr>
        <w:pStyle w:val="Normal"/>
        <w:rPr>
          <w:rFonts w:ascii="Courier New" w:hAnsi="Courier New" w:cs="Courier New"/>
          <w:u w:val="single"/>
          <w:lang w:val="pt-BR"/>
        </w:rPr>
      </w:pPr>
      <w:r>
        <w:rPr>
          <w:rFonts w:cs="Courier New" w:ascii="Courier New" w:hAnsi="Courier New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mean lne if h==1, over(wi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lincom _b[1] - _b[0]</w:t>
      </w:r>
    </w:p>
    <w:p>
      <w:pPr>
        <w:pStyle w:val="Normal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mbos produzem o mesmo resultado. Isto é, apesar da descontinuidade observada graficamente (3%), não temos evidência de que essa diferença é significativa. Podemos alterar o bandwidth para analisar a sensibilidade do resultado. </w:t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</w:t>
      </w:r>
    </w:p>
    <w:p>
      <w:pPr>
        <w:pStyle w:val="Heading1"/>
        <w:numPr>
          <w:ilvl w:val="1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Regressão Linear Local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Vimos que o método de Kernel utilizado em regressões não paramétricas não se comporta bem em pontos situados na fronteira. A literatura sobre RDD recomenda utilizar esse método com regressão paramétrica, dando origem à regressão linear local. Para simplificar, continuamos com o Kernel retangular. Novamente, duas formas de estimação.</w:t>
      </w:r>
    </w:p>
    <w:p>
      <w:pPr>
        <w:pStyle w:val="Normal"/>
        <w:spacing w:before="0" w:after="120"/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spacing w:before="0" w:after="120"/>
        <w:jc w:val="both"/>
        <w:rPr>
          <w:u w:val="single"/>
          <w:lang w:val="pt-BR"/>
        </w:rPr>
      </w:pPr>
      <w:r>
        <w:rPr>
          <w:u w:val="single"/>
          <w:lang w:val="pt-BR"/>
        </w:rPr>
        <w:t>Passo-a-pa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  <w:t>reg lne d if h==1 &amp; d&lt;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loc alfal = _b[_con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reg lne d if h==1 &amp; d&gt;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loc alfar = _b[_con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di `alfar' - `alfal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u w:val="single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u w:val="single"/>
          <w:lang w:val="pt-BR" w:eastAsia="pt-BR"/>
        </w:rPr>
      </w:r>
    </w:p>
    <w:p>
      <w:pPr>
        <w:pStyle w:val="Normal"/>
        <w:spacing w:before="0" w:after="120"/>
        <w:jc w:val="both"/>
        <w:rPr>
          <w:u w:val="single"/>
          <w:lang w:val="pt-BR"/>
        </w:rPr>
      </w:pPr>
      <w:r>
        <w:rPr>
          <w:u w:val="single"/>
          <w:lang w:val="pt-BR"/>
        </w:rPr>
        <w:t>Alternativam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u w:val="single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u w:val="single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g dwin = d*w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reg lne d win dwin if h==1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Podemos ver que o impacto é muito maior, mas continua não significativo.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O Stata possui um comando chamado rd.ado. Vamos baixá-lo da internet. Um meio de buscar comandos com nomes desconhecidos é utilizando o comando sear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search discontinuity, all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rFonts w:eastAsia="Times New Roman"/>
          <w:lang w:val="pt-BR"/>
        </w:rPr>
        <w:t xml:space="preserve"> 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Esse comando estima o impacto por meio da regressão linear local. Para obter a significância do parâmetro, pode-se utilizar o </w:t>
      </w:r>
      <w:r>
        <w:rPr>
          <w:i/>
          <w:lang w:val="pt-BR"/>
        </w:rPr>
        <w:t>bootstrap</w:t>
      </w:r>
      <w:r>
        <w:rPr>
          <w:lang w:val="pt-BR"/>
        </w:rPr>
        <w:t xml:space="preserve">. 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rd lne d, gr mbw(10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bootstrap, reps(10): rd lne d, gr mbw(100)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Fuzzy RDD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gora, vamos estimar trabalhar com o desenho </w:t>
      </w:r>
      <w:r>
        <w:rPr>
          <w:i/>
          <w:lang w:val="pt-BR"/>
        </w:rPr>
        <w:t>fuzzy</w:t>
      </w:r>
      <w:r>
        <w:rPr>
          <w:lang w:val="pt-BR"/>
        </w:rPr>
        <w:t xml:space="preserve">. Para isso, vamos, inicialmente, utilizar a base de domicílios da pnad. Ela contém informações sobre renda domiciliar </w:t>
      </w:r>
      <w:r>
        <w:rPr>
          <w:i/>
          <w:lang w:val="pt-BR"/>
        </w:rPr>
        <w:t>per capita</w:t>
      </w:r>
      <w:r>
        <w:rPr>
          <w:lang w:val="pt-BR"/>
        </w:rPr>
        <w:t xml:space="preserve"> e se algum membro recebe bolsa família. Queremos investigar o impacto do bolsa-família na freqüência à escola e no trabalho infanti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data\nordeste, clear</w:t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um</w:t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Vamos recodificar a variável V2403, que indica o recebimento do bolsa-família, e gerar a variável de trat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recode v2403 (3=0), copyrest g(treat)</w:t>
      </w:r>
    </w:p>
    <w:p>
      <w:pPr>
        <w:pStyle w:val="Normal"/>
        <w:spacing w:before="0" w:after="120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Primeiramente, vamos observar se o tratamento realmente não é determiníst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tab renda treat</w:t>
      </w:r>
    </w:p>
    <w:p>
      <w:pPr>
        <w:pStyle w:val="Normal"/>
        <w:spacing w:before="0" w:after="120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Aqui segue uma dica do Stata. Queremos saber se as variáveis abaixo identificam unicamente o domicí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bys uf v0102 v0103: g d = _N</w:t>
      </w:r>
    </w:p>
    <w:p>
      <w:pPr>
        <w:pStyle w:val="Normal"/>
        <w:spacing w:before="0" w:after="120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Agora, queremos saber a proporção de pessoas que recebem o bolsa-familia por valor de renda. Como nem todas as pessoas abaixo do valor de elegibilidade recebem o programa, o tratamento é considerado probabilíst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bys renda: gen bf = cond(v2403==1, peso, 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  <w:t>Vamos utilizar o comando ‘preserve’ para trabalhar com a base sem perder as informações origina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preser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  <w:t>O comando ‘collapse’, com a opção ‘sum’, soma, na coluna, todos os valores das variáveis à esquerda da vírgula, dentro dos valores idênticos definidos pela variável imediatamente após ‘by’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collapse (sum) peso bf , by(rend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g pbf = bf/pe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  <w:t>Vamos observar graficamente se há descontinuida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tw lowess pbf renda if renda&lt;=60 || lowess pbf renda if renda&gt;60 ,  xline(6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tw lowess pbf renda if renda&lt;=120 || lowess pbf renda if renda&gt;120 ,  xline(12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tw lowess pbf renda if renda&lt;=149 || lowess pbf renda if renda&gt;149 ,  xline(14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restore</w:t>
      </w:r>
    </w:p>
    <w:p>
      <w:pPr>
        <w:pStyle w:val="Normal"/>
        <w:spacing w:before="0" w:after="120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 xml:space="preserve">Apenas no terceiro caso temos uma descontinuidade que nos interessa, para efeito de exercício. Daqui pra frente, vamos supor que a elegibilidade é R$ 150,00 </w:t>
      </w:r>
      <w:r>
        <w:rPr>
          <w:i/>
          <w:lang w:val="pt-BR"/>
        </w:rPr>
        <w:t>per capita</w:t>
      </w:r>
      <w:r>
        <w:rPr>
          <w:lang w:val="pt-BR"/>
        </w:rPr>
        <w:t>.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Vamos salvar a base, para posterior utilização. O comando ‘sort’ é utilizado para ordenar a base de acordo com a identificação do domicílio. Será imprescindível para unir a base de domicílios à de pessoas.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Abra a base ‘nordestepess.dta’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use data\nordestepess, cle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s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spacing w:before="0" w:after="120"/>
        <w:rPr/>
      </w:pPr>
      <w:r>
        <w:rPr>
          <w:lang w:val="pt-BR"/>
        </w:rPr>
        <w:t>Vamos fazer uma junção de bases. Para isso, utilizamos o comando ‘merge’. Precisamos sortear a base. O ‘keep’ indica as variáveis que se quer trazer da base ‘nordeste’ para a base ‘nordestepess’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sort uf v0102 v010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merge uf v0102 v0103 using data\nordeste, keep(renda treat)</w:t>
      </w:r>
    </w:p>
    <w:p>
      <w:pPr>
        <w:pStyle w:val="Normal"/>
        <w:spacing w:before="0" w:after="120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Estamos interessados somente nas observações comuns aos dois arquiv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tab _mer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keep if _merge==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drop _merge</w:t>
      </w:r>
    </w:p>
    <w:p>
      <w:pPr>
        <w:pStyle w:val="Normal"/>
        <w:spacing w:before="0" w:after="120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 xml:space="preserve">Vamos criar nossas variáveis de interess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recode v0602 (2 = 1) (4 = 0), g(escol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recode v9001 (3 = 0), copyrest g(trabalho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rename v4729 peso</w:t>
      </w:r>
    </w:p>
    <w:p>
      <w:pPr>
        <w:pStyle w:val="Normal"/>
        <w:spacing w:before="0" w:after="120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Novamente, o mesmo procedimento acima, agora com os indivíduos, para verificar a descontinuidade da variável de trat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bys renda: gen bf = cond(treat==1, peso, 0)</w:t>
      </w:r>
    </w:p>
    <w:p>
      <w:pPr>
        <w:pStyle w:val="Normal"/>
        <w:spacing w:before="0" w:after="120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preser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collapse (sum) peso bf , by(rend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g pbf = bf/pe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tw lowess pbf renda if renda&lt;=60 || lowess pbf renda if renda&gt;60 ,  xline(6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tw lowess pbf renda if renda&lt;=120 || lowess pbf renda if renda&gt;120 ,  xline(12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tw lowess pbf renda if renda&lt;=149 || lowess pbf renda if renda&gt;149 ,  xline(14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restore</w:t>
      </w:r>
    </w:p>
    <w:p>
      <w:pPr>
        <w:pStyle w:val="Normal"/>
        <w:spacing w:before="0" w:after="120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Agora, verificando graficamente a descontinuidade das variáveis de interes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preser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collapse (sum) peso escola trabalho , by(rend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g pescola = escola/pe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g ptrab = trabalho/pe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tw lowess pescola renda if renda&lt;=149 || lowess pescola renda if renda&gt;149 ,  xline(14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tw lowess ptrab renda if renda&lt;=149 || lowess ptrab renda if renda&gt;149 ,  xline(14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restore</w:t>
      </w:r>
    </w:p>
    <w:p>
      <w:pPr>
        <w:pStyle w:val="Normal"/>
        <w:spacing w:before="0" w:after="120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Podemos testar a descontinuidade da variável de tratamento no ponto de corte.</w:t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g h = renda&gt;=148 &amp; renda&lt;=150</w:t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reg treat renda if h==1 &amp; renda&lt;=149</w:t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loc betal = _b[_cons]</w:t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loc sdl = _se[_cons]*e(N)</w:t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loc obsl = e(N)</w:t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reg treat renda if h==1 &amp; renda&gt;=149</w:t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loc betar = _b[_cons]</w:t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loc sdr = _se[_cons]*e(N)</w:t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loc obsr = e(N)</w:t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ttesti `obsr' `betar' `sdr' `obsl' `betal' `sdl'</w:t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Heading1"/>
        <w:numPr>
          <w:ilvl w:val="1"/>
          <w:numId w:val="4"/>
        </w:numPr>
        <w:spacing w:before="240" w:after="120"/>
        <w:jc w:val="both"/>
        <w:rPr>
          <w:lang w:val="pt-BR"/>
        </w:rPr>
      </w:pPr>
      <w:r>
        <w:rPr>
          <w:lang w:val="pt-BR"/>
        </w:rPr>
        <w:t xml:space="preserve">Regressão Linear Local </w:t>
      </w:r>
    </w:p>
    <w:p>
      <w:pPr>
        <w:pStyle w:val="Normal"/>
        <w:rPr/>
      </w:pPr>
      <w:r>
        <w:rPr>
          <w:lang w:val="pt-BR"/>
        </w:rPr>
        <w:t xml:space="preserve">Vamos direto para a regressão linear local para o caso </w:t>
      </w:r>
      <w:r>
        <w:rPr>
          <w:i/>
          <w:lang w:val="pt-BR"/>
        </w:rPr>
        <w:t>Fuzzy.</w:t>
      </w:r>
      <w:r>
        <w:rPr>
          <w:lang w:val="pt-BR"/>
        </w:rPr>
        <w:t xml:space="preserve"> Arbitrariamente, estabelecemos um bandwidth de 10.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drop 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g h = renda&gt;=139 &amp; renda&lt;=15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u w:val="single"/>
          <w:lang w:val="pt-BR"/>
        </w:rPr>
      </w:pPr>
      <w:r>
        <w:rPr>
          <w:u w:val="single"/>
          <w:lang w:val="pt-BR"/>
        </w:rPr>
        <w:t>Freqüência a esc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u w:val="single"/>
          <w:lang w:val="pt-BR" w:eastAsia="pt-BR"/>
        </w:rPr>
      </w:pPr>
      <w:r>
        <w:rPr>
          <w:rFonts w:eastAsia="Times New Roman" w:cs="Courier New" w:ascii="Courier New" w:hAnsi="Courier New"/>
          <w:u w:val="single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u w:val="single"/>
          <w:lang w:val="pt-BR" w:eastAsia="pt-BR"/>
        </w:rPr>
      </w:pPr>
      <w:r>
        <w:rPr>
          <w:rFonts w:eastAsia="Times New Roman"/>
          <w:u w:val="single"/>
          <w:lang w:val="pt-BR" w:eastAsia="pt-BR"/>
        </w:rPr>
        <w:t>Passo a Pa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u w:val="single"/>
          <w:lang w:val="pt-BR" w:eastAsia="pt-BR"/>
        </w:rPr>
      </w:pPr>
      <w:r>
        <w:rPr>
          <w:rFonts w:eastAsia="Times New Roman" w:cs="Courier New" w:ascii="Courier New" w:hAnsi="Courier New"/>
          <w:u w:val="single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  <w:t>Precisamos de algumas variáveis. Abaixo, criamos o desvio em relação ao ponto de c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g xcl = renda - 149 if h==1 &amp; renda&lt;=1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g xcr = renda - 149 if h==1 &amp; renda&gt;1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  <w:t>Regressão para a variável de interes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reg escola xcl if xcl~=. [aw=peso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loc alfayl = _b[_con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reg escola xcr if xcr~=. [aw=peso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loc alfayr = _b[_con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  <w:t>Regressão para a variável de trat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reg treat xcl if xcl~=. [aw=peso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loc alfatl = _b[_con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 xml:space="preserve">reg treat xcr if xcr~=. </w:t>
      </w:r>
      <w:r>
        <w:rPr>
          <w:rFonts w:eastAsia="Times New Roman" w:cs="Courier New" w:ascii="Courier New" w:hAnsi="Courier New"/>
          <w:lang w:val="pt-BR" w:eastAsia="pt-BR"/>
        </w:rPr>
        <w:t>[aw=peso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loc alfatr = _b[_con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  <w:t>Calculando o impac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di (`alfayl' - `alfayr')/ (`alfatl' - `alfatr'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/>
          <w:u w:val="single"/>
          <w:lang w:val="pt-BR" w:eastAsia="pt-BR"/>
        </w:rPr>
        <w:t>Estimação por MQ2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u w:val="single"/>
          <w:lang w:val="pt-BR" w:eastAsia="pt-BR"/>
        </w:rPr>
      </w:pPr>
      <w:r>
        <w:rPr>
          <w:rFonts w:eastAsia="Times New Roman" w:cs="Courier New" w:ascii="Courier New" w:hAnsi="Courier New"/>
          <w:u w:val="single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  <w:t>Precisamos das variáveis de interação entre renda e se está à direita ou à esquerda do ponto de c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g xcli = cond(renda&gt;=139 &amp; renda&lt;=149,renda - 149,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g xcri = cond(renda&gt;=150 &amp; renda&lt;=159,renda - 149,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  <w:t>O instrumento é se as observações estão do lado esquerdo do ponto de c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g instru = renda&gt;=139 &amp; renda&lt;=1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/>
          <w:lang w:val="pt-BR" w:eastAsia="pt-BR"/>
        </w:rPr>
        <w:t>Como vimos, a regressão linear local pode ser realizada utilizando os elegíveis como instrumento, e as variáveis de interação como variáveis exógenas, dentro do intervalo definido pelo bandwidt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ivregress 2sls escola xcli xcri (treat = instru) if h==1 [aw=peso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Heading1"/>
        <w:spacing w:before="240" w:after="120"/>
        <w:jc w:val="both"/>
        <w:rPr>
          <w:lang w:val="pt-BR"/>
        </w:rPr>
      </w:pPr>
      <w:r>
        <w:rPr>
          <w:lang w:val="pt-BR"/>
        </w:rPr>
        <w:t>Exercícios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pt-BR"/>
        </w:rPr>
        <w:t>A aula prática de hoje está no arquivo ‘stata_aula9.do’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pt-BR"/>
        </w:rPr>
      </w:pPr>
      <w:r>
        <w:rPr>
          <w:lang w:val="pt-BR"/>
        </w:rPr>
        <w:t>Com a base votex.dta, repita o exercício incluindo covariáveis e analise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pt-BR"/>
        </w:rPr>
        <w:t>Com as bases da pnad, calcule o impacto utilizando o método de regressão não paramétrica na fronteira. Faça ainda a análise, por meio de regressão linear local, do impacto do bolsa-familia no trabalho infantil. Experimente diferentes bandwidth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dp-povertycentre.org/evaluation/praticas/do/" TargetMode="External"/><Relationship Id="rId3" Type="http://schemas.openxmlformats.org/officeDocument/2006/relationships/hyperlink" Target="http://www.undp-povertycentre.org/evaluation/praticas/bas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20:09:00Z</dcterms:created>
  <dc:creator>guilherme.hirata</dc:creator>
  <dc:description/>
  <cp:keywords/>
  <dc:language>en-US</dc:language>
  <cp:lastModifiedBy>Administrator</cp:lastModifiedBy>
  <dcterms:modified xsi:type="dcterms:W3CDTF">2008-06-11T09:45:00Z</dcterms:modified>
  <cp:revision>8</cp:revision>
  <dc:subject/>
  <dc:title>Aula prática n</dc:title>
</cp:coreProperties>
</file>