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both"/>
        <w:rPr>
          <w:lang w:val="pt-BR"/>
        </w:rPr>
      </w:pPr>
      <w:r>
        <w:rPr>
          <w:lang w:val="pt-BR"/>
        </w:rPr>
        <w:t xml:space="preserve">Aula prática n.8 – Estimador Semi-paramétrico baseado no </w:t>
      </w:r>
      <w:r>
        <w:rPr>
          <w:i/>
          <w:lang w:val="pt-BR"/>
        </w:rPr>
        <w:t>Propensity Score</w:t>
      </w:r>
    </w:p>
    <w:p>
      <w:pPr>
        <w:pStyle w:val="Heading"/>
        <w:spacing w:before="24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O início do arquivo ‘stata_aula8.do’ contém as configurações básicas geralmente utilizadas pelo usuário de Stata: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clear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set mem 200m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cd "G:\curso"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sysdir set PLUS "E:\curso\ado\plus"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sysdir set PERSONAL "E:\curso\ado\personal"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sysdir set OLDPLACE "E:\curso\ado"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A base de dados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Como anteriormente, a base utilizada para esta aula prática do curso refere-se a uma amostra do programa </w:t>
      </w:r>
      <w:r>
        <w:rPr>
          <w:i/>
          <w:lang w:val="pt-BR"/>
        </w:rPr>
        <w:t>National Supported Work Demonstration</w:t>
      </w:r>
      <w:r>
        <w:rPr>
          <w:lang w:val="pt-BR"/>
        </w:rPr>
        <w:t xml:space="preserve"> (NSW) em conjunto com a base do PSID. Sairão da base do PSID os candidatos ao grupo de controle do NSW, e a base final não representa mais um experimento aleatório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Definamos o arquivo de log e puxemos a base de dados que vamos utiliza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log using log\aula8.log, replace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http://www.undp-povertycentre.org/evaluation/praticas/bases/nswpsid.dta, clear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Estimação do PS e calculo dos pesos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Vamos usar um logit: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>logit TREAT AGE AGESQ EDUC EDUCSQ MARR BLACK HISP RE74 RE75 RE74SQ RE75SQ U74BLACK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E salvar os valores preditos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predict pscore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E definir o suporte comum: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mmarize pscore if TREAT==1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generate comsup = pscore&gt;=r(min) &amp; pscore&lt;=r(max)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mmarize pscore if TREAT==0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>replace comsup = 0 if pscore&lt;r(min) | pscore&gt;r(max)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Gerando os pesos para calculo do ATE: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nerate wate = (TREAT/pscore) + ((1 – TREAT)/(1 – pscore)) if comsup==1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Gerando os pesos para calculo do ATT: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nerate watt = wate*pscore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Gerando os pesos para calculo do ATU: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nerate watu = wate*(1 – pscore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Teste da propriedade de balanço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Uma forma de verificar o ajuste é revisando as médias das covariáveis, ponderadas pelo PS: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>mean pscore AGE EDUC MARR BLACK HISP RE74 RE75, over(TREAT)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stimates store normal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>mean pscore AGE EDUC MARR BLACK HISP RE74 RE75 [aw=watt], over(TREAT)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stimates store ponderado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st ([pscore]_b[1] = [pscore]_b[0])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>test ([AGE]_b[1] = [AGE]_b[0]) ([EDUC]_b[1] = [EDUC]_b[0]) ([MARR]_b[1] = [MARR]_b[0]) ([BLACK]_b[1] = [BLACK]_b[0]) ([HISP]_b[1] = [HISP]_b[0]) ([RE74]_b[1] = [RE74]_b[0]) ([RE75]_b[1] = [RE75]_b[0])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stimates table normal ponderado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Estimador semi-paramétric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TE: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>regress RE78 TREAT [aw=wate]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quietly foreach var of varlist </w:t>
      </w:r>
      <w:r>
        <w:rPr>
          <w:rFonts w:cs="Courier New" w:ascii="Courier New" w:hAnsi="Courier New"/>
          <w:sz w:val="20"/>
        </w:rPr>
        <w:t>AGE EDUC MARR BLACK HISP RE74 RE75</w:t>
      </w:r>
      <w:r>
        <w:rPr>
          <w:rFonts w:cs="Courier New" w:ascii="Courier New" w:hAnsi="Courier New"/>
          <w:sz w:val="20"/>
          <w:szCs w:val="20"/>
        </w:rPr>
        <w:t xml:space="preserve"> {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ummarize `var’ if e(sample)</w:t>
      </w:r>
    </w:p>
    <w:p>
      <w:pPr>
        <w:pStyle w:val="Normal"/>
        <w:spacing w:before="0" w:after="12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enerate M_`var’ = TREAT*(`var’ – r(mean)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>regress RE78 TREAT AGE EDUC MARR BLACK HISP RE74 RE75 M_* [aw=wate]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: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>regress RE78 TREAT [aw=watt]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quietly foreach var of varlist </w:t>
      </w:r>
      <w:r>
        <w:rPr>
          <w:rFonts w:cs="Courier New" w:ascii="Courier New" w:hAnsi="Courier New"/>
          <w:sz w:val="20"/>
        </w:rPr>
        <w:t>AGE EDUC MARR BLACK HISP RE74 RE75</w:t>
      </w:r>
      <w:r>
        <w:rPr>
          <w:rFonts w:cs="Courier New" w:ascii="Courier New" w:hAnsi="Courier New"/>
          <w:sz w:val="20"/>
          <w:szCs w:val="20"/>
        </w:rPr>
        <w:t xml:space="preserve"> {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ummarize `var’ if e(sample) &amp; TREAT==1</w:t>
      </w:r>
    </w:p>
    <w:p>
      <w:pPr>
        <w:pStyle w:val="Normal"/>
        <w:spacing w:before="0" w:after="12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enerate T_`var’ = TREAT*(`var’ – r(mean)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>regress RE78 TREAT AGE EDUC MARR BLACK HISP RE74 RE75 T_* [aw=watt]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/>
        <w:t>ATU: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>regress RE78 TREAT [aw=watu]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quietly foreach var of varlist </w:t>
      </w:r>
      <w:r>
        <w:rPr>
          <w:rFonts w:cs="Courier New" w:ascii="Courier New" w:hAnsi="Courier New"/>
          <w:sz w:val="20"/>
        </w:rPr>
        <w:t>AGE EDUC MARR BLACK HISP RE74 RE75</w:t>
      </w:r>
      <w:r>
        <w:rPr>
          <w:rFonts w:cs="Courier New" w:ascii="Courier New" w:hAnsi="Courier New"/>
          <w:sz w:val="20"/>
          <w:szCs w:val="20"/>
        </w:rPr>
        <w:t xml:space="preserve"> {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ummarize `var’ if e(sample) &amp; TREAT==0</w:t>
      </w:r>
    </w:p>
    <w:p>
      <w:pPr>
        <w:pStyle w:val="Normal"/>
        <w:spacing w:before="0" w:after="12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enerate U_`var’ = TREAT*(`var’ – r(mean)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>regress RE78 TREAT AGE EDUC MARR BLACK HISP RE74 RE75 U_* [aw=watu]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spacing w:before="240" w:after="120"/>
        <w:jc w:val="both"/>
        <w:rPr>
          <w:lang w:val="pt-BR"/>
        </w:rPr>
      </w:pPr>
      <w:r>
        <w:rPr>
          <w:lang w:val="pt-BR"/>
        </w:rPr>
        <w:t>Exercícios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Repita o exercício testando outra especificação para o escore de propens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4:42:00Z</dcterms:created>
  <dc:creator>User</dc:creator>
  <dc:description/>
  <cp:keywords/>
  <dc:language>en-US</dc:language>
  <cp:lastModifiedBy>Rafael Perez Ribas</cp:lastModifiedBy>
  <dcterms:modified xsi:type="dcterms:W3CDTF">2008-05-28T04:42:00Z</dcterms:modified>
  <cp:revision>2</cp:revision>
  <dc:subject/>
  <dc:title>Aula prática n</dc:title>
</cp:coreProperties>
</file>