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rPr>
      </w:pPr>
      <w:r>
        <w:rPr>
          <w:rFonts w:cs="Times New Roman" w:ascii="Times New Roman" w:hAnsi="Times New Roman"/>
          <w:b/>
        </w:rPr>
        <w:t>Migration referenc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 Class on migration technique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www.ernestoamaral.com/tecmig20081.html)</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There are some references on page 5 in this syllabus:</w:t>
      </w:r>
    </w:p>
    <w:p>
      <w:pPr>
        <w:pStyle w:val="Normal"/>
        <w:spacing w:lineRule="auto" w:line="240" w:before="0" w:after="0"/>
        <w:rPr>
          <w:rFonts w:ascii="Times New Roman" w:hAnsi="Times New Roman" w:cs="Times New Roman"/>
        </w:rPr>
      </w:pPr>
      <w:r>
        <w:rPr>
          <w:rFonts w:cs="Times New Roman" w:ascii="Times New Roman" w:hAnsi="Times New Roman"/>
        </w:rPr>
        <w:t>(www.ernestoamaral.com/docs/POP866/POP866ementa.pdf)</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e 1981 book by Rogers and Castro is the one in which they explain how to model migration rat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Rogers, A. and Castro, L.J. (1981). Model migration schedules. Laxenburg: International Institute for Applied Systems Analysi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This is the tutorial by James Raymer that explain how to implement Rogers and Castro’s formulas in Table Curve 2D:</w:t>
      </w:r>
    </w:p>
    <w:p>
      <w:pPr>
        <w:pStyle w:val="Normal"/>
        <w:spacing w:lineRule="auto" w:line="240" w:before="0" w:after="0"/>
        <w:rPr>
          <w:rFonts w:ascii="Times New Roman" w:hAnsi="Times New Roman" w:cs="Times New Roman"/>
        </w:rPr>
      </w:pPr>
      <w:r>
        <w:rPr>
          <w:rFonts w:cs="Times New Roman" w:ascii="Times New Roman" w:hAnsi="Times New Roman"/>
        </w:rPr>
        <w:t>(www.ernestoamaral.com/docs/POP866/TableCurve2Dexample.zip)</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In the 2008 Population Review paper (www.ernestoamaral.com/papers.html), I explain how to estimate in- and out-migration rates with different sources of migration information:</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maral, E. F. L. 2008. “Improvements of techniques to estimate migration rates: an application with Brazilian censuses data.” Population Review, 47(2): 1-2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Andrei Rogers &amp; James Raymer</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James Raymer is a co-author in the 2010 book Demographic Aspects of Migration (available online and also in attachment):</w:t>
      </w:r>
    </w:p>
    <w:p>
      <w:pPr>
        <w:pStyle w:val="Normal"/>
        <w:spacing w:lineRule="auto" w:line="240" w:before="0" w:after="0"/>
        <w:rPr/>
      </w:pPr>
      <w:r>
        <w:rPr>
          <w:rFonts w:cs="Times New Roman" w:ascii="Times New Roman" w:hAnsi="Times New Roman"/>
        </w:rPr>
        <w:t>(www.sabteahval.ir/Upload/Modules/Contents/asset114/Books/22/ebooksclub.org__Demographic_Aspects_of_Migration.pdf)</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References about:</w:t>
      </w:r>
    </w:p>
    <w:p>
      <w:pPr>
        <w:pStyle w:val="Normal"/>
        <w:spacing w:lineRule="auto" w:line="240" w:before="0" w:after="0"/>
        <w:rPr>
          <w:rFonts w:ascii="Times New Roman" w:hAnsi="Times New Roman" w:cs="Times New Roman"/>
        </w:rPr>
      </w:pPr>
      <w:r>
        <w:rPr>
          <w:rFonts w:cs="Times New Roman" w:ascii="Times New Roman" w:hAnsi="Times New Roman"/>
        </w:rPr>
        <w:t>1. Estimation of migration flows</w:t>
      </w:r>
    </w:p>
    <w:p>
      <w:pPr>
        <w:pStyle w:val="Normal"/>
        <w:spacing w:lineRule="auto" w:line="240" w:before="0" w:after="0"/>
        <w:rPr>
          <w:rFonts w:ascii="Times New Roman" w:hAnsi="Times New Roman" w:cs="Times New Roman"/>
        </w:rPr>
      </w:pPr>
      <w:r>
        <w:rPr>
          <w:rFonts w:cs="Times New Roman" w:ascii="Times New Roman" w:hAnsi="Times New Roman"/>
        </w:rPr>
        <w:t>2. Modelling migration flows with log-linear models</w:t>
      </w:r>
    </w:p>
    <w:p>
      <w:pPr>
        <w:pStyle w:val="Normal"/>
        <w:spacing w:lineRule="auto" w:line="240" w:before="0" w:after="0"/>
        <w:rPr/>
      </w:pPr>
      <w:r>
        <w:rPr>
          <w:rFonts w:cs="Times New Roman" w:ascii="Times New Roman" w:hAnsi="Times New Roman"/>
        </w:rPr>
        <w:t>3. Hybrid modelling (model migration schedules &amp; log-linear model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Rogers, A., e L. J. Castro. 1981. Model migration schedules. Laxenburg, Áustria: International Institute for Applied Systems Analysi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Rogers, A., e L. Jordan. 2004. “Estimating migration flows from birthplace-specific population stocks of infants.” Geographical Analysis, 36, 1: 38–5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Raymer, J., e A. Rogers. 2007. “Using age and spatial flow structures in the indirect estimation of migration streams.” Demography, 44, 2: 199–22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Raymer, J., e A. Rogers. 2007. “The American community survey’s interstate migration data: strategies for smoothing irregular age patterns.” Apresentado no encontro anual da Associação de População da América (PAA), New York, NY, Estados Unido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Raymer, J., A. Bonaguidi, e A. Valentini. 2006. “Describing and projecting the age and spatial structures of interregional migration in Italy.” Population, Space and Place, 12, 5: 371–38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Rogers, A., F. J. Willekens, e J. Raymer. 2001. “Modeling interregional migration flows: continuity and change.” Mathematical Population Studies, 9, 3/4: 231–26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Rogers, A., F. J. Willekens, J. S. Little, e J. Raymer. 2002. “Describing migration spatial structure.” Papers in Regional Science, 81, 1: 29–4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Rogers A, F. J. Willekens, e J. Raymer. 2003. “Imposing age and spatial structures on inadequate migration-flow datasets.” The Professional Geographer, 55, 1: 56–6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William Xu-Doev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Xu-Doeve, William L. J. 2005. “The demographic measurement of migration and its adjustment for underenumeration.” Paper presented at the XXV International Population Conference of the International Union for the Scientific Study of Population (IUSSP), Tours, France, July 18 to 23, 200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Xu-Doeve, William L. J. 2006. “The Measurement of International and Internal Migration in the 2010 Global Round of Population Censuses: Twelve Key Recommendations on Questions, Concepts and Procedures.” Paper presented at the European Population Conference of the European Association for Population Studies (EAPS), Liverpool, United Kingdom, June 21 to 24, 200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Xu-Doeve, William L. J. 2008. “Introduction to the measurement of internal and international migration.” Netherlands: ANRC Publishing.</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Douglas Massey</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Mexican Migration Project (MMP):</w:t>
      </w:r>
    </w:p>
    <w:p>
      <w:pPr>
        <w:pStyle w:val="Normal"/>
        <w:spacing w:lineRule="auto" w:line="240" w:before="0" w:after="0"/>
        <w:rPr>
          <w:rFonts w:ascii="Times New Roman" w:hAnsi="Times New Roman" w:cs="Times New Roman"/>
        </w:rPr>
      </w:pPr>
      <w:r>
        <w:rPr>
          <w:rFonts w:cs="Times New Roman" w:ascii="Times New Roman" w:hAnsi="Times New Roman"/>
        </w:rPr>
        <w:t>(http://mmp.opr.princeton.edu)</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I’m sending in attachment some papers by Douglas Massey. The 1994 paper is about theories of international migration, applying to the case of North America. The 1999 is about the role of the state on international migration. On page 989 of the 1997 paper, there is an overview about his main point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Massey, Douglas A. Joaquin Arango, Graeme Hugo, Ali Kouaouci, Adela Pellegrino, and J. Edward Taylor. 1994. "An Evaluation of International Migration Theory:  The North American Case." Population and Development Review. 20: 699-75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Massey, D. 1999. International Migration at the Dawn of the Twenty-First Century: The Role of the State (in Notes and Commentary). Population and Development Review, Vol. 25, No. 2. (Jun., 1999), pp. 303-32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Massey DS, Espinosa KE. 1997. “What's driving Mexico-US migration? A theoretical, empirical, and policy analysis.” American Journal of Sociology 102 (4): 939-99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Martin Bell</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rPr>
        <w:t>Bell, M., Blake, M., Boyle, P., Duke-Williams, O., Rees, P., Stillwell, J. 2002. “Cross-national comparison of internal migration: issues and measures.” Journals of the Royal Statistical Society, Series A, 165(3): 435–464.</w:t>
      </w:r>
    </w:p>
    <w:p>
      <w:pPr>
        <w:pStyle w:val="Normal"/>
        <w:spacing w:lineRule="auto" w:line="240" w:before="0" w:after="0"/>
        <w:rPr>
          <w:rFonts w:ascii="Times New Roman" w:hAnsi="Times New Roman" w:cs="Times New Roman"/>
        </w:rPr>
      </w:pPr>
      <w:r>
        <w:rPr>
          <w:rFonts w:cs="Times New Roman" w:ascii="Times New Roman" w:hAnsi="Times New Roman"/>
        </w:rPr>
        <w:t>(http://espace.library.uq.edu.au/eserv/UQ:62132/Bell_2002_Crossnational_comparisons.pdf)</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Bell, Martin. 2005. “Towards Rigorous Cross-National Comparison of Internal Migration: Who Collects What?” Paper presented at the XXV International Population Conference of the International Union for the Scientific Study of Population (IUSSP), Tours, France, July 18 to 23, 200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Martin Bell has a project on internal migration around the globe (IMAGE), in which they collect data from several countries (www.gpem.uq.edu.au/imag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Instead of using the models proposed by Rogers and Castro, Martin Bell suggested this study (also in attachmen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Bracken, I., Bates, J. 1983. “Analysis of gross migration profiles in England and Wales: some developments in classification.” Environment and Planning A, 15(3): 343–355.</w:t>
      </w:r>
    </w:p>
    <w:p>
      <w:pPr>
        <w:pStyle w:val="Normal"/>
        <w:spacing w:lineRule="auto" w:line="240" w:before="0" w:after="0"/>
        <w:rPr>
          <w:rFonts w:ascii="Times New Roman" w:hAnsi="Times New Roman" w:cs="Times New Roman"/>
        </w:rPr>
      </w:pPr>
      <w:r>
        <w:rPr>
          <w:rFonts w:cs="Times New Roman" w:ascii="Times New Roman" w:hAnsi="Times New Roman"/>
        </w:rPr>
        <w:t>(http://www.envplan.com/abstract.cgi?id=a15034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John Stillwell</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He has a study (Inter-regional Migration Modelling: A Review and Assessment) using gravitational models applied to migration studies (in attachment). The final version was published in this book:</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Stillwell, J. (2009). Inter-regional migration modelling: A review. In: Poot, J., Waldorf, B., and van Wissen, L. (eds.). Migration and human capital. Cheltenham: Edward Elgar: 29–4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Michael White</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Reed, HE; Andrzejewski, CS; White MJ. 2010.  “Men’s and Women’s Migration in Coastal Ghana: An Event History Analysis.” Demographic Research, 22 (April):771-812.</w:t>
      </w:r>
    </w:p>
    <w:p>
      <w:pPr>
        <w:pStyle w:val="Normal"/>
        <w:spacing w:lineRule="auto" w:line="240" w:before="0" w:after="0"/>
        <w:rPr>
          <w:rFonts w:ascii="Times New Roman" w:hAnsi="Times New Roman" w:cs="Times New Roman"/>
        </w:rPr>
      </w:pPr>
      <w:r>
        <w:rPr>
          <w:rFonts w:cs="Times New Roman" w:ascii="Times New Roman" w:hAnsi="Times New Roman"/>
        </w:rPr>
        <w:t>http://www.demographic-research.org/volumes/vol22/25/22-25.pdf</w:t>
      </w:r>
    </w:p>
    <w:p>
      <w:pPr>
        <w:pStyle w:val="Normal"/>
        <w:spacing w:lineRule="auto" w:line="240" w:before="0" w:after="0"/>
        <w:rPr>
          <w:rFonts w:ascii="Times New Roman" w:hAnsi="Times New Roman" w:cs="Times New Roman"/>
        </w:rPr>
      </w:pPr>
      <w:r>
        <w:rPr>
          <w:rFonts w:cs="Times New Roman" w:ascii="Times New Roman" w:hAnsi="Times New Roman"/>
        </w:rPr>
        <w:t>DOI: 10.4054/DemRes.2010.22.2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Kertzer, D; White, MJ, Gabrielli, G; Bernardi, L. 2009. “Italy’s Path to Very Low Fertility: The Adequacy of Economic and Second Demographic Transition Theories”.  European Journal of Population 25:89–115.</w:t>
      </w:r>
    </w:p>
    <w:p>
      <w:pPr>
        <w:pStyle w:val="Normal"/>
        <w:spacing w:lineRule="auto" w:line="240" w:before="0" w:after="0"/>
        <w:rPr>
          <w:rFonts w:ascii="Times New Roman" w:hAnsi="Times New Roman" w:cs="Times New Roman"/>
        </w:rPr>
      </w:pPr>
      <w:r>
        <w:rPr>
          <w:rFonts w:cs="Times New Roman" w:ascii="Times New Roman" w:hAnsi="Times New Roman"/>
        </w:rPr>
        <w:t>DOI 10.1007/s10680-008-9159-5.</w:t>
      </w:r>
    </w:p>
    <w:p>
      <w:pPr>
        <w:pStyle w:val="Normal"/>
        <w:spacing w:lineRule="auto" w:line="240" w:before="0" w:after="0"/>
        <w:rPr>
          <w:rFonts w:ascii="Times New Roman" w:hAnsi="Times New Roman" w:cs="Times New Roman"/>
        </w:rPr>
      </w:pPr>
      <w:r>
        <w:rPr>
          <w:rFonts w:cs="Times New Roman" w:ascii="Times New Roman" w:hAnsi="Times New Roman"/>
        </w:rPr>
        <w:t>http://www.springerlink.com/content/120up2u88r15168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Gabrielli G, Paterno A; White, M. 2007. “The Impact of Origin Region and Internal Migration on Italian Fertility.”  Demographic Research 17 (December): 705-740.</w:t>
      </w:r>
    </w:p>
    <w:p>
      <w:pPr>
        <w:pStyle w:val="Normal"/>
        <w:spacing w:lineRule="auto" w:line="240" w:before="0" w:after="0"/>
        <w:rPr>
          <w:rFonts w:ascii="Times New Roman" w:hAnsi="Times New Roman" w:cs="Times New Roman"/>
        </w:rPr>
      </w:pPr>
      <w:r>
        <w:rPr>
          <w:rFonts w:cs="Times New Roman" w:ascii="Times New Roman" w:hAnsi="Times New Roman"/>
        </w:rPr>
        <w:t>http://www.demographic-research.org/volumes/vol17/24/17-24.pdf</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hattopadhyay A,  White MJ, Debpuur, C. 2006. “Migrant and Fertility in Ghana: Selection versus Adaptation and Disruption as Causal Mechanisms”. Population Studies 60 (2006): 189-203.</w:t>
      </w:r>
    </w:p>
    <w:p>
      <w:pPr>
        <w:pStyle w:val="Normal"/>
        <w:spacing w:lineRule="auto" w:line="240" w:before="0" w:after="0"/>
        <w:rPr>
          <w:rFonts w:ascii="Times New Roman" w:hAnsi="Times New Roman" w:cs="Times New Roman"/>
        </w:rPr>
      </w:pPr>
      <w:r>
        <w:rPr>
          <w:rFonts w:cs="Times New Roman" w:ascii="Times New Roman" w:hAnsi="Times New Roman"/>
        </w:rPr>
        <w:t>http://www.informaworld.com/smpp/content~content=a747863678~db=all</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hite MJ; Tagoe, E; Stiff C; Adazu, K; Smith, DJ.  2005. “Urbanization and the Fertility Transition in Ghana,” (with E. Tagoe, C. Stiff, K. Adazu, and D. Smith) Population Research and Policy Review, 24 (January): 59-83.</w:t>
      </w:r>
    </w:p>
    <w:p>
      <w:pPr>
        <w:pStyle w:val="Normal"/>
        <w:spacing w:lineRule="auto" w:line="240" w:before="0" w:after="0"/>
        <w:rPr>
          <w:rFonts w:ascii="Times New Roman" w:hAnsi="Times New Roman" w:cs="Times New Roman"/>
        </w:rPr>
      </w:pPr>
      <w:r>
        <w:rPr>
          <w:rFonts w:cs="Times New Roman" w:ascii="Times New Roman" w:hAnsi="Times New Roman"/>
        </w:rPr>
        <w:t>http://www.springerlink.com/content/n453378465182767/?p=7bd3403922f0490d8b313baa3fe4bf8c&amp;pi=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Goldstein S; White MJ; Goldstein A. 1997. “Migration, Fertility, and State Policy in Hubei Province, China.” Demography, 34 (November):481-49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White MJ; Moreno L; Guo S. 1995. "The Interrelationship of Fertility and Migration in Peru: A Hazards Model Analysis."  International Migration Review 29 (Summer): 492-514.</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epargpadro">
    <w:name w:val="Fonte parág. padrão"/>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0:41:00Z</dcterms:created>
  <dc:creator>Ernesto Amaral</dc:creator>
  <dc:description/>
  <cp:keywords/>
  <dc:language>en-US</dc:language>
  <cp:lastModifiedBy>Ernesto Amaral</cp:lastModifiedBy>
  <dcterms:modified xsi:type="dcterms:W3CDTF">2013-02-26T21:44:00Z</dcterms:modified>
  <cp:revision>9</cp:revision>
  <dc:subject/>
  <dc:title/>
</cp:coreProperties>
</file>